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65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OPEL ASTRA H </w:t>
      </w:r>
      <w:r>
        <w:rPr>
          <w:b w:val="false"/>
          <w:sz w:val="36"/>
          <w:szCs w:val="36"/>
        </w:rPr>
        <w:t>(mr. 2006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, sekvenční převodovka)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Vyjměte popelník. Rozpojte konektor zapalovač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od ruční brzdou odstraňte krycí vrstv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emontujte upevňující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dstraňte rámeček (krytu) ř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- 7. Demontujte upevňující šroub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.</w:t>
        <w:tab/>
        <w:t>Odstraňte zadní díl střední konzol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9.</w:t>
        <w:tab/>
        <w:t>Demontujte upevňující šroub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0. Dle obrázku odstraňte rámeček ř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1. Vyjměte rámeček s manžetou ruční brzd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2. Odstraňte střední konzo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3. Pootočte pojistku a vyjměte madlo řadící pák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4. Odstraňte kryt řazení. Dle potřeby rozpojte elektroinstalac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>15. V místě následného uložení zámkové části odstraňte dle obrázku na spodní straně krytu řazení potřebnou část tohoto krytu.</w:t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>16. Demontujte čtyři označené originál šrouby mechanismu řazení.</w:t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>17. Na místo demontovaného pravého předního i zadního originál šroubu mechanismu řazení (strana spolujezdce) připevněte dodávaný záchyt kolíku. Spojení proveďte pomocí dvou zatrhávacích šroubů M6 x 70. Šrouby ještě nezatrhávejte.</w:t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>18. Na místo demontovaných levých originál šroubů mechanismu řazení připevněte zámkovou část. Spojení proveďte pomocí zatrhávacích šroubů M6 x 70 a M6 x 35. Úchyt zámkové části přiložený na záchyt kolíku připevněte k tomuto záchytu pomocí zatrhávacího šroubu M6 x 10,5.</w:t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 xml:space="preserve">19. Vyzkoušejte správnou funkci mechanického zabezpečení několikerým uzamčením. Při zařazení polohy parking a při uzamčení zámkové části vysunutý jistící čep aretuje polohu řadící páky. </w:t>
      </w:r>
    </w:p>
    <w:p>
      <w:pPr>
        <w:pStyle w:val="TextBodyIndent"/>
        <w:tabs>
          <w:tab w:val="clear" w:pos="284"/>
          <w:tab w:val="left" w:pos="426" w:leader="none"/>
        </w:tabs>
        <w:jc w:val="both"/>
        <w:rPr/>
      </w:pPr>
      <w:r>
        <w:rPr/>
        <w:tab/>
        <w:t xml:space="preserve">         Po ověření bezchybné funkce všechny upevňující šrouby zatrhněte. Při řazení ostatních stupňů nesmí docházet k žádnému omezení řazení. 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0. Na kryt zámkové vložky nasaďte středící šablonu (Sch 7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1. Upevněte střední konzolu do původní polohy. Hrot šablony označí na konzole místo pro střed krytu zámkové vložky. V označeném místě vrtejte otvor Ø 4,1 mm. Znovu upevněte střední konzolu na původní místo. Po ověření správné polohy otvor převrtejte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2. Znovu se ujistěte o správnosti zhotoveného otvoru přiložením střední konzoly na původní místo. Dle zhotoveného otvoru frézujte opatrně přes střední konzolu otvor </w:t>
        <w:br/>
        <w:t>Ø 39,5 mm (BF 11+3). Otřepy pečlivě začistět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Proveďte kompletaci všech demontovaných dílů v interiéru vozu. Na kryt zámkové vložky nasaďte pryžovou manžetu č. 5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</w:rPr>
        <w:t>-  Několikerým uzamčením zkontrolujte správnou činnost MZ CONSTRUCT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-  Vyplňte řádně a čitelně záruční list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418" w:right="127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65 / 1-CZ / 23.10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2:24:00Z</dcterms:created>
  <dc:creator>p. PAVLÍK Jiří</dc:creator>
  <dc:description/>
  <dc:language>en-US</dc:language>
  <cp:lastModifiedBy>Michal Janoušek</cp:lastModifiedBy>
  <cp:lastPrinted>2007-03-30T08:36:00Z</cp:lastPrinted>
  <dcterms:modified xsi:type="dcterms:W3CDTF">2007-05-29T06:19:00Z</dcterms:modified>
  <cp:revision>5</cp:revision>
  <dc:subject/>
  <dc:title>OPEL ASTRA G automat r</dc:title>
</cp:coreProperties>
</file>