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 1065</w:t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i w:val="false"/>
        </w:rPr>
        <w:t>OPEL  ASTRA  H</w:t>
      </w:r>
    </w:p>
    <w:p>
      <w:pPr>
        <w:pStyle w:val="Normal"/>
        <w:jc w:val="center"/>
        <w:rPr/>
      </w:pPr>
      <w:r>
        <w:rPr>
          <w:b/>
          <w:i/>
          <w:sz w:val="36"/>
        </w:rPr>
        <w:t>( automat - sekvenční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189230</wp:posOffset>
                </wp:positionV>
                <wp:extent cx="81153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43.2pt;mso-wrap-distance-left:9.05pt;mso-wrap-distance-right:9.05pt;mso-wrap-distance-top:0pt;mso-wrap-distance-bottom:0pt;margin-top:14.9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123190</wp:posOffset>
            </wp:positionV>
            <wp:extent cx="5486400" cy="36601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3" t="5443" r="347" b="6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6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6095</wp:posOffset>
                </wp:positionH>
                <wp:positionV relativeFrom="paragraph">
                  <wp:posOffset>91440</wp:posOffset>
                </wp:positionV>
                <wp:extent cx="365760" cy="0"/>
                <wp:effectExtent l="0" t="14605" r="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7.2pt" to="-11.1pt,7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0175</wp:posOffset>
                </wp:positionH>
                <wp:positionV relativeFrom="paragraph">
                  <wp:posOffset>94615</wp:posOffset>
                </wp:positionV>
                <wp:extent cx="2987675" cy="130175"/>
                <wp:effectExtent l="5715" t="5715" r="2603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764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05" h="205">
                              <a:moveTo>
                                <a:pt x="0" y="0"/>
                              </a:moveTo>
                              <a:lnTo>
                                <a:pt x="4705" y="2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05,205" path="m0,0l4705,205e" stroked="t" o:allowincell="f" style="position:absolute;margin-left:-10.25pt;margin-top:7.45pt;width:235.2pt;height:10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36285</wp:posOffset>
                </wp:positionH>
                <wp:positionV relativeFrom="paragraph">
                  <wp:posOffset>105410</wp:posOffset>
                </wp:positionV>
                <wp:extent cx="640080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.3pt;mso-position-vertical-relative:text;margin-left:4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66105</wp:posOffset>
                </wp:positionH>
                <wp:positionV relativeFrom="paragraph">
                  <wp:posOffset>1249680</wp:posOffset>
                </wp:positionV>
                <wp:extent cx="286385" cy="35560"/>
                <wp:effectExtent l="0" t="0" r="0" b="6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560" cy="35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98.4pt" to="468.65pt,101.1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2560</wp:posOffset>
                </wp:positionH>
                <wp:positionV relativeFrom="paragraph">
                  <wp:posOffset>23495</wp:posOffset>
                </wp:positionV>
                <wp:extent cx="126619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OPEL Astra H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F 10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.85pt;mso-position-vertical-relative:text;margin-left:11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OPEL Astra H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CF 10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62305</wp:posOffset>
                </wp:positionH>
                <wp:positionV relativeFrom="paragraph">
                  <wp:posOffset>142240</wp:posOffset>
                </wp:positionV>
                <wp:extent cx="640080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.2pt;mso-position-vertical-relative:text;margin-left:-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551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3pt,8.7pt" to="500.05pt,8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76520</wp:posOffset>
                </wp:positionH>
                <wp:positionV relativeFrom="paragraph">
                  <wp:posOffset>109855</wp:posOffset>
                </wp:positionV>
                <wp:extent cx="806450" cy="179705"/>
                <wp:effectExtent l="25400" t="5715" r="508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0" h="283">
                              <a:moveTo>
                                <a:pt x="0" y="283"/>
                              </a:moveTo>
                              <a:lnTo>
                                <a:pt x="12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0,283" path="m0,283l1270,0e" stroked="t" o:allowincell="f" style="position:absolute;margin-left:407.6pt;margin-top:8.65pt;width:63.45pt;height:14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6095</wp:posOffset>
                </wp:positionH>
                <wp:positionV relativeFrom="paragraph">
                  <wp:posOffset>15240</wp:posOffset>
                </wp:positionV>
                <wp:extent cx="365760" cy="0"/>
                <wp:effectExtent l="0" t="14605" r="0" b="1460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.2pt" to="-11.1pt,1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4145</wp:posOffset>
                </wp:positionH>
                <wp:positionV relativeFrom="paragraph">
                  <wp:posOffset>17145</wp:posOffset>
                </wp:positionV>
                <wp:extent cx="791845" cy="86360"/>
                <wp:effectExtent l="5715" t="5080" r="26035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7" h="136">
                              <a:moveTo>
                                <a:pt x="0" y="0"/>
                              </a:moveTo>
                              <a:lnTo>
                                <a:pt x="1247" y="1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7,136" path="m0,0l1247,136e" stroked="t" o:allowincell="f" style="position:absolute;margin-left:-11.35pt;margin-top:1.35pt;width:62.3pt;height:6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52795</wp:posOffset>
                </wp:positionH>
                <wp:positionV relativeFrom="paragraph">
                  <wp:posOffset>85090</wp:posOffset>
                </wp:positionV>
                <wp:extent cx="640080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.7pt;mso-position-vertical-relative:text;margin-left:46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67095</wp:posOffset>
                </wp:positionH>
                <wp:positionV relativeFrom="paragraph">
                  <wp:posOffset>85725</wp:posOffset>
                </wp:positionV>
                <wp:extent cx="355600" cy="12700"/>
                <wp:effectExtent l="14605" t="14605" r="15240" b="1524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20">
                              <a:moveTo>
                                <a:pt x="0" y="0"/>
                              </a:moveTo>
                              <a:lnTo>
                                <a:pt x="560" y="2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20" path="m0,0l560,20e" stroked="t" o:allowincell="f" style="position:absolute;margin-left:469.85pt;margin-top:6.75pt;width:27.95pt;height:0.9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08525</wp:posOffset>
                </wp:positionH>
                <wp:positionV relativeFrom="paragraph">
                  <wp:posOffset>18415</wp:posOffset>
                </wp:positionV>
                <wp:extent cx="1257935" cy="78740"/>
                <wp:effectExtent l="26670" t="26035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84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1" h="124">
                              <a:moveTo>
                                <a:pt x="0" y="0"/>
                              </a:moveTo>
                              <a:lnTo>
                                <a:pt x="1981" y="1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1,124" path="m0,0l1981,124e" stroked="t" o:allowincell="f" style="position:absolute;margin-left:370.75pt;margin-top:1.45pt;width:99pt;height:6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0395</wp:posOffset>
                </wp:positionH>
                <wp:positionV relativeFrom="paragraph">
                  <wp:posOffset>34290</wp:posOffset>
                </wp:positionV>
                <wp:extent cx="640080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.7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6095</wp:posOffset>
                </wp:positionH>
                <wp:positionV relativeFrom="paragraph">
                  <wp:posOffset>82550</wp:posOffset>
                </wp:positionV>
                <wp:extent cx="347345" cy="635"/>
                <wp:effectExtent l="14605" t="15240" r="15240" b="1460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7" h="1">
                              <a:moveTo>
                                <a:pt x="0" y="1"/>
                              </a:moveTo>
                              <a:lnTo>
                                <a:pt x="547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7,1" path="m0,1l547,0e" stroked="t" o:allowincell="f" style="position:absolute;margin-left:-39.85pt;margin-top:6.5pt;width:27.3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51765</wp:posOffset>
                </wp:positionH>
                <wp:positionV relativeFrom="paragraph">
                  <wp:posOffset>77470</wp:posOffset>
                </wp:positionV>
                <wp:extent cx="1173480" cy="136525"/>
                <wp:effectExtent l="5080" t="5715" r="26670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8" h="215">
                              <a:moveTo>
                                <a:pt x="0" y="0"/>
                              </a:moveTo>
                              <a:lnTo>
                                <a:pt x="1848" y="2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8,215" path="m0,0l1848,215e" stroked="t" o:allowincell="f" style="position:absolute;margin-left:-11.95pt;margin-top:6.1pt;width:92.35pt;height:10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94705</wp:posOffset>
                </wp:positionH>
                <wp:positionV relativeFrom="paragraph">
                  <wp:posOffset>133350</wp:posOffset>
                </wp:positionV>
                <wp:extent cx="640080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.5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34695</wp:posOffset>
                </wp:positionH>
                <wp:positionV relativeFrom="paragraph">
                  <wp:posOffset>69850</wp:posOffset>
                </wp:positionV>
                <wp:extent cx="811530" cy="5486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43.2pt;mso-wrap-distance-left:9.05pt;mso-wrap-distance-right:9.05pt;mso-wrap-distance-top:0pt;mso-wrap-distance-bottom:0pt;margin-top:5.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71795</wp:posOffset>
                </wp:positionH>
                <wp:positionV relativeFrom="paragraph">
                  <wp:posOffset>52705</wp:posOffset>
                </wp:positionV>
                <wp:extent cx="537210" cy="99695"/>
                <wp:effectExtent l="25400" t="2603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6" h="157">
                              <a:moveTo>
                                <a:pt x="0" y="0"/>
                              </a:moveTo>
                              <a:lnTo>
                                <a:pt x="846" y="1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6,157" path="m0,0l846,157e" stroked="t" o:allowincell="f" style="position:absolute;margin-left:430.85pt;margin-top:4.15pt;width:42.25pt;height:7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065</wp:posOffset>
                </wp:positionH>
                <wp:positionV relativeFrom="paragraph">
                  <wp:posOffset>6350</wp:posOffset>
                </wp:positionV>
                <wp:extent cx="365760" cy="0"/>
                <wp:effectExtent l="635" t="14605" r="0" b="1460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95pt,0.5pt" to="499.7pt,0.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6095</wp:posOffset>
                </wp:positionH>
                <wp:positionV relativeFrom="paragraph">
                  <wp:posOffset>88900</wp:posOffset>
                </wp:positionV>
                <wp:extent cx="365760" cy="0"/>
                <wp:effectExtent l="0" t="14605" r="0" b="1460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7pt" to="-11.1pt,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3195</wp:posOffset>
                </wp:positionH>
                <wp:positionV relativeFrom="paragraph">
                  <wp:posOffset>90805</wp:posOffset>
                </wp:positionV>
                <wp:extent cx="436245" cy="109220"/>
                <wp:effectExtent l="5715" t="5080" r="25400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7" h="172">
                              <a:moveTo>
                                <a:pt x="0" y="0"/>
                              </a:moveTo>
                              <a:lnTo>
                                <a:pt x="687" y="1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7,172" path="m0,0l687,172e" stroked="t" o:allowincell="f" style="position:absolute;margin-left:-12.85pt;margin-top:7.15pt;width:34.3pt;height:8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46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1065-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chyt kolíku CF 10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1065-07-17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70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7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3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3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10,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: </w:t>
        <w:tab/>
        <w:t xml:space="preserve">Ing. Rouš J.                                                                        Platné od : 30.10.2006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09:46:00Z</dcterms:created>
  <dc:creator>Michal Janoušek</dc:creator>
  <dc:description/>
  <dc:language>en-US</dc:language>
  <cp:lastModifiedBy>Marie Brožová</cp:lastModifiedBy>
  <cp:lastPrinted>2006-10-30T14:18:00Z</cp:lastPrinted>
  <dcterms:modified xsi:type="dcterms:W3CDTF">2006-10-30T13:39:00Z</dcterms:modified>
  <cp:revision>13</cp:revision>
  <dc:subject/>
  <dc:title>SESTAVA JEDNOTLIVÝCH DÍLŮ MECHANICKÉHO ZABEZPEČOVACÍHO ZAŘÍZENÍ CF - 446</dc:title>
</cp:coreProperties>
</file>