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334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PEL  INSIGNIA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automat,  ruční řazení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54990</wp:posOffset>
                </wp:positionH>
                <wp:positionV relativeFrom="paragraph">
                  <wp:posOffset>226695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8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110</wp:posOffset>
            </wp:positionH>
            <wp:positionV relativeFrom="paragraph">
              <wp:posOffset>10160</wp:posOffset>
            </wp:positionV>
            <wp:extent cx="5600700" cy="4023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0" t="4180" r="468" b="4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02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12446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9.8pt" to="-5.95pt,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</wp:posOffset>
                </wp:positionH>
                <wp:positionV relativeFrom="paragraph">
                  <wp:posOffset>121920</wp:posOffset>
                </wp:positionV>
                <wp:extent cx="1519555" cy="315595"/>
                <wp:effectExtent l="5715" t="5715" r="25400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56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3" h="497">
                              <a:moveTo>
                                <a:pt x="0" y="0"/>
                              </a:moveTo>
                              <a:lnTo>
                                <a:pt x="2393" y="4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3,497" path="m0,0l2393,497e" stroked="t" o:allowincell="f" style="position:absolute;margin-left:-6.05pt;margin-top:9.6pt;width:119.6pt;height:24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4990</wp:posOffset>
                </wp:positionH>
                <wp:positionV relativeFrom="paragraph">
                  <wp:posOffset>238760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8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0760</wp:posOffset>
                </wp:positionH>
                <wp:positionV relativeFrom="paragraph">
                  <wp:posOffset>251460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8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8.25pt" to="-5.9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9535</wp:posOffset>
                </wp:positionH>
                <wp:positionV relativeFrom="paragraph">
                  <wp:posOffset>97155</wp:posOffset>
                </wp:positionV>
                <wp:extent cx="661035" cy="100965"/>
                <wp:effectExtent l="5715" t="5715" r="2603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1" h="159">
                              <a:moveTo>
                                <a:pt x="0" y="0"/>
                              </a:moveTo>
                              <a:lnTo>
                                <a:pt x="1041" y="1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1,159" path="m0,0l1041,159e" stroked="t" o:allowincell="f" style="position:absolute;margin-left:-7.05pt;margin-top:7.65pt;width:52pt;height:7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4990</wp:posOffset>
                </wp:positionH>
                <wp:positionV relativeFrom="paragraph">
                  <wp:posOffset>219075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2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25pt" to="516.0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06695</wp:posOffset>
                </wp:positionH>
                <wp:positionV relativeFrom="paragraph">
                  <wp:posOffset>103505</wp:posOffset>
                </wp:positionV>
                <wp:extent cx="888365" cy="142240"/>
                <wp:effectExtent l="26670" t="5080" r="5080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48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9" h="224">
                              <a:moveTo>
                                <a:pt x="0" y="224"/>
                              </a:moveTo>
                              <a:lnTo>
                                <a:pt x="13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9,224" path="m0,224l1399,0e" stroked="t" o:allowincell="f" style="position:absolute;margin-left:417.85pt;margin-top:8.15pt;width:69.9pt;height:1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3185</wp:posOffset>
                </wp:positionH>
                <wp:positionV relativeFrom="paragraph">
                  <wp:posOffset>290830</wp:posOffset>
                </wp:positionV>
                <wp:extent cx="1226185" cy="90170"/>
                <wp:effectExtent l="5715" t="26035" r="260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1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1" h="142">
                              <a:moveTo>
                                <a:pt x="0" y="142"/>
                              </a:moveTo>
                              <a:lnTo>
                                <a:pt x="19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1,142" path="m0,142l1931,0e" stroked="t" o:allowincell="f" style="position:absolute;margin-left:-6.55pt;margin-top:22.9pt;width:96.5pt;height:7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6.7pt" to="-5.95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165</wp:posOffset>
                </wp:positionH>
                <wp:positionV relativeFrom="paragraph">
                  <wp:posOffset>86995</wp:posOffset>
                </wp:positionV>
                <wp:extent cx="1202690" cy="4686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pel Insig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3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pt;height:36.9pt;mso-wrap-distance-left:9.05pt;mso-wrap-distance-right:9.05pt;mso-wrap-distance-top:0pt;mso-wrap-distance-bottom:0pt;margin-top:6.85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Opel Insig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3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54990</wp:posOffset>
                </wp:positionH>
                <wp:positionV relativeFrom="paragraph">
                  <wp:posOffset>85090</wp:posOffset>
                </wp:positionV>
                <wp:extent cx="668655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7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185</wp:posOffset>
                </wp:positionH>
                <wp:positionV relativeFrom="paragraph">
                  <wp:posOffset>53975</wp:posOffset>
                </wp:positionV>
                <wp:extent cx="676275" cy="199390"/>
                <wp:effectExtent l="5715" t="25400" r="2540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314">
                              <a:moveTo>
                                <a:pt x="0" y="314"/>
                              </a:moveTo>
                              <a:lnTo>
                                <a:pt x="10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,314" path="m0,314l1065,0e" stroked="t" o:allowincell="f" style="position:absolute;margin-left:-6.55pt;margin-top:4.25pt;width:53.2pt;height:15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9.4pt" to="-5.9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499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6835</wp:posOffset>
                </wp:positionH>
                <wp:positionV relativeFrom="paragraph">
                  <wp:posOffset>203835</wp:posOffset>
                </wp:positionV>
                <wp:extent cx="648335" cy="198120"/>
                <wp:effectExtent l="5715" t="25400" r="2540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1" h="312">
                              <a:moveTo>
                                <a:pt x="0" y="312"/>
                              </a:moveTo>
                              <a:lnTo>
                                <a:pt x="10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1,312" path="m0,312l1021,0e" stroked="t" o:allowincell="f" style="position:absolute;margin-left:-6.05pt;margin-top:16.05pt;width:51pt;height:15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441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8.85pt" to="-5.95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4990</wp:posOffset>
                </wp:positionH>
                <wp:positionV relativeFrom="paragraph">
                  <wp:posOffset>112395</wp:posOffset>
                </wp:positionV>
                <wp:extent cx="668655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8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9535</wp:posOffset>
                </wp:positionH>
                <wp:positionV relativeFrom="paragraph">
                  <wp:posOffset>266700</wp:posOffset>
                </wp:positionV>
                <wp:extent cx="637540" cy="231775"/>
                <wp:effectExtent l="5080" t="5715" r="2603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" h="365">
                              <a:moveTo>
                                <a:pt x="0" y="0"/>
                              </a:moveTo>
                              <a:lnTo>
                                <a:pt x="1004" y="3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4,365" path="m0,0l1004,365e" stroked="t" o:allowincell="f" style="position:absolute;margin-left:-7.05pt;margin-top:21pt;width:50.15pt;height:18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4381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45pt" to="516.05pt,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85945</wp:posOffset>
                </wp:positionH>
                <wp:positionV relativeFrom="paragraph">
                  <wp:posOffset>41275</wp:posOffset>
                </wp:positionV>
                <wp:extent cx="1802765" cy="283210"/>
                <wp:effectExtent l="26670" t="5080" r="5080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288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9" h="446">
                              <a:moveTo>
                                <a:pt x="0" y="446"/>
                              </a:moveTo>
                              <a:lnTo>
                                <a:pt x="28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9,446" path="m0,446l2839,0e" stroked="t" o:allowincell="f" style="position:absolute;margin-left:345.35pt;margin-top:3.25pt;width:141.9pt;height:22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27241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1.45pt" to="-5.95pt,2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54990</wp:posOffset>
                </wp:positionH>
                <wp:positionV relativeFrom="paragraph">
                  <wp:posOffset>272415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4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4410</wp:posOffset>
                </wp:positionH>
                <wp:positionV relativeFrom="paragraph">
                  <wp:posOffset>203835</wp:posOffset>
                </wp:positionV>
                <wp:extent cx="668655" cy="5486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13525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0.65pt" to="-5.95pt,1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6835</wp:posOffset>
                </wp:positionH>
                <wp:positionV relativeFrom="paragraph">
                  <wp:posOffset>135890</wp:posOffset>
                </wp:positionV>
                <wp:extent cx="1030605" cy="96520"/>
                <wp:effectExtent l="5715" t="5080" r="26035" b="266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3" h="152">
                              <a:moveTo>
                                <a:pt x="0" y="0"/>
                              </a:moveTo>
                              <a:lnTo>
                                <a:pt x="1623" y="1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3,152" path="m0,0l1623,152e" stroked="t" o:allowincell="f" style="position:absolute;margin-left:-6.05pt;margin-top:10.7pt;width:81.1pt;height:7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54990</wp:posOffset>
                </wp:positionH>
                <wp:positionV relativeFrom="paragraph">
                  <wp:posOffset>135255</wp:posOffset>
                </wp:positionV>
                <wp:extent cx="668655" cy="54864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6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0485</wp:posOffset>
                </wp:positionH>
                <wp:positionV relativeFrom="paragraph">
                  <wp:posOffset>70485</wp:posOffset>
                </wp:positionV>
                <wp:extent cx="1281430" cy="225425"/>
                <wp:effectExtent l="5080" t="26035" r="260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8" h="355">
                              <a:moveTo>
                                <a:pt x="0" y="355"/>
                              </a:moveTo>
                              <a:lnTo>
                                <a:pt x="20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8,355" path="m0,355l2018,0e" stroked="t" o:allowincell="f" style="position:absolute;margin-left:-5.55pt;margin-top:5.55pt;width:100.85pt;height:17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6667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25pt" to="516.05pt,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26965</wp:posOffset>
                </wp:positionH>
                <wp:positionV relativeFrom="paragraph">
                  <wp:posOffset>70485</wp:posOffset>
                </wp:positionV>
                <wp:extent cx="1261745" cy="212725"/>
                <wp:effectExtent l="26035" t="5715" r="508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7" h="335">
                              <a:moveTo>
                                <a:pt x="0" y="335"/>
                              </a:moveTo>
                              <a:lnTo>
                                <a:pt x="19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7,335" path="m0,335l1987,0e" stroked="t" o:allowincell="f" style="position:absolute;margin-left:387.95pt;margin-top:5.55pt;width:99.3pt;height:16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-0.15pt" to="-5.95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9535</wp:posOffset>
                </wp:positionH>
                <wp:positionV relativeFrom="paragraph">
                  <wp:posOffset>233045</wp:posOffset>
                </wp:positionV>
                <wp:extent cx="656590" cy="222885"/>
                <wp:effectExtent l="5080" t="26035" r="260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4" h="351">
                              <a:moveTo>
                                <a:pt x="0" y="351"/>
                              </a:moveTo>
                              <a:lnTo>
                                <a:pt x="10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4,351" path="m0,351l1034,0e" stroked="t" o:allowincell="f" style="position:absolute;margin-left:-7.05pt;margin-top:18.35pt;width:51.65pt;height:17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54990</wp:posOffset>
                </wp:positionH>
                <wp:positionV relativeFrom="paragraph">
                  <wp:posOffset>-1905</wp:posOffset>
                </wp:positionV>
                <wp:extent cx="668655" cy="54864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1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15811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2.45pt" to="-5.95pt,1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FF0000"/>
              </w:rPr>
            </w:pPr>
            <w:r>
              <w:rPr>
                <w:b/>
                <w:sz w:val="24"/>
              </w:rPr>
              <w:t>Zámková část</w:t>
            </w:r>
            <w:r>
              <w:rPr>
                <w:b/>
                <w:color w:val="FF0000"/>
                <w:sz w:val="24"/>
              </w:rPr>
              <w:t xml:space="preserve">                                                        </w:t>
            </w:r>
            <w:r>
              <w:rPr>
                <w:b/>
                <w:color w:val="FF0000"/>
                <w:sz w:val="22"/>
                <w:szCs w:val="22"/>
              </w:rPr>
              <w:t>(jistící čep l = 47 mm, č.v. PCF 889-00-15-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334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CF 13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334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CF 1334                                             </w:t>
            </w:r>
            <w:r>
              <w:rPr>
                <w:sz w:val="22"/>
                <w:szCs w:val="22"/>
              </w:rPr>
              <w:t>(6HR 17 – 130, vnější i vnitřní M 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334-00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8,4  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6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Nýt Avibulb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kusů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 Platné od : 24.3.2009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5:50:00Z</dcterms:created>
  <dc:creator>CONSTRUCT A&amp;D</dc:creator>
  <dc:description/>
  <cp:keywords/>
  <dc:language>en-US</dc:language>
  <cp:lastModifiedBy>Marie Brožová</cp:lastModifiedBy>
  <cp:lastPrinted>2009-03-23T14:26:00Z</cp:lastPrinted>
  <dcterms:modified xsi:type="dcterms:W3CDTF">2009-03-23T13:28:00Z</dcterms:modified>
  <cp:revision>15</cp:revision>
  <dc:subject/>
  <dc:title>SESTAVA JEDNOTLIVÝCH DÍLŮ</dc:title>
</cp:coreProperties>
</file>