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" name="PIC00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2" name="PIC0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1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3" name="PIC00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4" name="PIC0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5" name="PIC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1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6" name="PIC0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7" name="PIC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8" name="PIC00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1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9" name="PIC00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1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0" name="PIC0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1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1" name="PIC00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1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2" name="PIC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3" name="PIC0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1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35505"/>
            <wp:effectExtent l="0" t="0" r="0" b="0"/>
            <wp:docPr id="14" name="PIC00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1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5" name="PIC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1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6" name="PIC00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1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7" name="PIC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1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8765" cy="2128520"/>
            <wp:effectExtent l="0" t="0" r="0" b="0"/>
            <wp:docPr id="18" name="PIC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1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8370" cy="4631055"/>
            <wp:effectExtent l="0" t="0" r="0" b="0"/>
            <wp:docPr id="1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397" w:top="453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57:00Z</dcterms:created>
  <dc:creator>Michal Janoušek</dc:creator>
  <dc:description/>
  <dc:language>en-US</dc:language>
  <cp:lastModifiedBy>Michal Janoušek</cp:lastModifiedBy>
  <cp:lastPrinted>2000-01-05T13:39:00Z</cp:lastPrinted>
  <dcterms:modified xsi:type="dcterms:W3CDTF">2000-07-17T12:44:00Z</dcterms:modified>
  <cp:revision>5</cp:revision>
  <dc:subject/>
  <dc:title> </dc:title>
</cp:coreProperties>
</file>