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480</w:t>
      </w:r>
    </w:p>
    <w:p>
      <w:pPr>
        <w:pStyle w:val="Heading1"/>
        <w:rPr>
          <w:b w:val="false"/>
          <w:b w:val="false"/>
        </w:rPr>
      </w:pPr>
      <w:r>
        <w:rPr/>
        <w:t xml:space="preserve"> </w:t>
      </w:r>
      <w:r>
        <w:rPr/>
        <w:t>OPEL FRONTERA  LIMITED 2.2 TDi</w:t>
      </w:r>
    </w:p>
    <w:p>
      <w:pPr>
        <w:pStyle w:val="Heading1"/>
        <w:rPr/>
      </w:pPr>
      <w:r>
        <w:rPr/>
        <w:t xml:space="preserve">(automa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6670</wp:posOffset>
                </wp:positionH>
                <wp:positionV relativeFrom="paragraph">
                  <wp:posOffset>619760</wp:posOffset>
                </wp:positionV>
                <wp:extent cx="1021080" cy="144780"/>
                <wp:effectExtent l="25400" t="2540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228">
                              <a:moveTo>
                                <a:pt x="0" y="0"/>
                              </a:moveTo>
                              <a:lnTo>
                                <a:pt x="1240" y="220"/>
                              </a:lnTo>
                              <a:lnTo>
                                <a:pt x="1608" y="2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228" path="m0,0l1240,220l1608,228e" stroked="t" o:allowincell="f" style="position:absolute;margin-left:402.1pt;margin-top:48.8pt;width:80.35pt;height:1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4770</wp:posOffset>
                </wp:positionH>
                <wp:positionV relativeFrom="paragraph">
                  <wp:posOffset>1496060</wp:posOffset>
                </wp:positionV>
                <wp:extent cx="723900" cy="444500"/>
                <wp:effectExtent l="25400" t="5080" r="508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700">
                              <a:moveTo>
                                <a:pt x="0" y="700"/>
                              </a:moveTo>
                              <a:lnTo>
                                <a:pt x="1140" y="12"/>
                              </a:lnTo>
                              <a:lnTo>
                                <a:pt x="11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700" path="m0,700l1140,12l1138,0e" stroked="t" o:allowincell="f" style="position:absolute;margin-left:405.1pt;margin-top:117.8pt;width:56.95pt;height:3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2070</wp:posOffset>
                </wp:positionH>
                <wp:positionV relativeFrom="paragraph">
                  <wp:posOffset>2317115</wp:posOffset>
                </wp:positionV>
                <wp:extent cx="825500" cy="156845"/>
                <wp:effectExtent l="25400" t="5715" r="571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247">
                              <a:moveTo>
                                <a:pt x="0" y="247"/>
                              </a:moveTo>
                              <a:lnTo>
                                <a:pt x="1240" y="7"/>
                              </a:lnTo>
                              <a:lnTo>
                                <a:pt x="1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247" path="m0,247l1240,7l1300,0e" stroked="t" o:allowincell="f" style="position:absolute;margin-left:404.1pt;margin-top:182.45pt;width:64.95pt;height:1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1851660</wp:posOffset>
                </wp:positionV>
                <wp:extent cx="1066800" cy="6350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00">
                              <a:moveTo>
                                <a:pt x="1680" y="100"/>
                              </a:moveTo>
                              <a:lnTo>
                                <a:pt x="50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00" path="m1680,100l500,0l0,16e" stroked="t" o:allowincell="f" style="position:absolute;margin-left:-34.9pt;margin-top:145.8pt;width:83.95pt;height: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3141980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47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764540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60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2319020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1.9pt;margin-top:182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8618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6.6pt" to="-6.15pt,1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2684780</wp:posOffset>
                </wp:positionV>
                <wp:extent cx="1282700" cy="48768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768">
                              <a:moveTo>
                                <a:pt x="2020" y="768"/>
                              </a:moveTo>
                              <a:lnTo>
                                <a:pt x="500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0,768" path="m2020,768l500,0l0,4e" stroked="t" o:allowincell="f" style="position:absolute;margin-left:-34.9pt;margin-top:211.4pt;width:100.95pt;height:3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1960</wp:posOffset>
                </wp:positionH>
                <wp:positionV relativeFrom="paragraph">
                  <wp:posOffset>9213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72.55pt" to="-6.05pt,7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518160</wp:posOffset>
                </wp:positionV>
                <wp:extent cx="1941830" cy="40640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8" h="640">
                              <a:moveTo>
                                <a:pt x="3058" y="0"/>
                              </a:moveTo>
                              <a:lnTo>
                                <a:pt x="485" y="636"/>
                              </a:lnTo>
                              <a:lnTo>
                                <a:pt x="0" y="6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8,640" path="m3058,0l485,636l0,640e" stroked="t" o:allowincell="f" style="position:absolute;margin-left:-30.8pt;margin-top:40.8pt;width:152.85pt;height:3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26847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11.4pt" to="-6.15pt,2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3970</wp:posOffset>
                </wp:positionH>
                <wp:positionV relativeFrom="paragraph">
                  <wp:posOffset>2778760</wp:posOffset>
                </wp:positionV>
                <wp:extent cx="1046480" cy="38100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8" h="600">
                              <a:moveTo>
                                <a:pt x="0" y="0"/>
                              </a:moveTo>
                              <a:lnTo>
                                <a:pt x="1260" y="600"/>
                              </a:lnTo>
                              <a:lnTo>
                                <a:pt x="1648" y="5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8,600" path="m0,0l1260,600l1648,572e" stroked="t" o:allowincell="f" style="position:absolute;margin-left:401.1pt;margin-top:218.8pt;width:82.35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7400</wp:posOffset>
                </wp:positionH>
                <wp:positionV relativeFrom="paragraph">
                  <wp:posOffset>149606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17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10530" cy="413258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</wp:posOffset>
                </wp:positionH>
                <wp:positionV relativeFrom="paragraph">
                  <wp:posOffset>3541395</wp:posOffset>
                </wp:positionV>
                <wp:extent cx="3392170" cy="5029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PEL FRONTERA  LIMITED - automat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CF 48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9.6pt;mso-wrap-distance-left:9.05pt;mso-wrap-distance-right:9.05pt;mso-wrap-distance-top:0pt;mso-wrap-distance-bottom:0pt;margin-top:278.85pt;mso-position-vertical-relative:text;margin-left: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PEL FRONTERA  LIMITED - automat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CF 48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1404620</wp:posOffset>
                </wp:positionV>
                <wp:extent cx="73152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0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1861820</wp:posOffset>
                </wp:positionV>
                <wp:extent cx="73152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6.6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0</wp:posOffset>
                </wp:positionH>
                <wp:positionV relativeFrom="paragraph">
                  <wp:posOffset>2684780</wp:posOffset>
                </wp:positionV>
                <wp:extent cx="73152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1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1810</wp:posOffset>
                </wp:positionH>
                <wp:positionV relativeFrom="paragraph">
                  <wp:posOffset>307340</wp:posOffset>
                </wp:positionV>
                <wp:extent cx="91440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4.2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0</wp:posOffset>
                </wp:positionH>
                <wp:positionV relativeFrom="paragraph">
                  <wp:posOffset>1038860</wp:posOffset>
                </wp:positionV>
                <wp:extent cx="731520" cy="548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1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464185</wp:posOffset>
                </wp:positionV>
                <wp:extent cx="7315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6.5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2227580</wp:posOffset>
                </wp:positionV>
                <wp:extent cx="73152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5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0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</w:t>
        <w:tab/>
        <w:t xml:space="preserve">                   Platné od: 13.6. 2007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39:00Z</dcterms:created>
  <dc:creator>Michal Janoušek</dc:creator>
  <dc:description/>
  <cp:keywords/>
  <dc:language>en-US</dc:language>
  <cp:lastModifiedBy>Jan Sláma</cp:lastModifiedBy>
  <cp:lastPrinted>1999-07-01T12:46:00Z</cp:lastPrinted>
  <dcterms:modified xsi:type="dcterms:W3CDTF">2007-06-13T04:40:00Z</dcterms:modified>
  <cp:revision>3</cp:revision>
  <dc:subject/>
  <dc:title>SESTAVA JEDNOTLIVÝCH DÍLŮ MECHANICKÉHO ZABEZPEČOVACÍHO ZAŘÍZENÍ CF - 480</dc:title>
</cp:coreProperties>
</file>