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1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OMEGA 3.0 V6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(automatická převodovka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670</wp:posOffset>
                </wp:positionH>
                <wp:positionV relativeFrom="paragraph">
                  <wp:posOffset>961390</wp:posOffset>
                </wp:positionV>
                <wp:extent cx="1416050" cy="2540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400">
                              <a:moveTo>
                                <a:pt x="0" y="400"/>
                              </a:moveTo>
                              <a:lnTo>
                                <a:pt x="1860" y="0"/>
                              </a:lnTo>
                              <a:lnTo>
                                <a:pt x="223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400" path="m0,400l1860,0l2230,3e" stroked="t" o:allowincell="f" style="position:absolute;margin-left:372.1pt;margin-top:75.7pt;width:111.45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7560</wp:posOffset>
                </wp:positionH>
                <wp:positionV relativeFrom="paragraph">
                  <wp:posOffset>96329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.8pt;margin-top:75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859790</wp:posOffset>
                </wp:positionV>
                <wp:extent cx="829310" cy="215900"/>
                <wp:effectExtent l="5080" t="5080" r="260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340">
                              <a:moveTo>
                                <a:pt x="1306" y="320"/>
                              </a:moveTo>
                              <a:lnTo>
                                <a:pt x="1306" y="340"/>
                              </a:lnTo>
                              <a:lnTo>
                                <a:pt x="66" y="0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340" path="m1306,320l1306,340l66,0l0,19e" stroked="t" o:allowincell="f" style="position:absolute;margin-left:-13.2pt;margin-top:67.7pt;width:65.2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8718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8.65pt" to="-6.05pt,6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361505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84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9170</wp:posOffset>
                </wp:positionH>
                <wp:positionV relativeFrom="paragraph">
                  <wp:posOffset>1901190</wp:posOffset>
                </wp:positionV>
                <wp:extent cx="1443990" cy="34226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4" h="539">
                              <a:moveTo>
                                <a:pt x="0" y="0"/>
                              </a:moveTo>
                              <a:lnTo>
                                <a:pt x="1791" y="539"/>
                              </a:lnTo>
                              <a:lnTo>
                                <a:pt x="2274" y="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4,539" path="m0,0l1791,539l2274,534e" stroked="t" o:allowincell="f" style="position:absolute;margin-left:377.1pt;margin-top:149.7pt;width:113.65pt;height:2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5570</wp:posOffset>
                </wp:positionH>
                <wp:positionV relativeFrom="paragraph">
                  <wp:posOffset>3183890</wp:posOffset>
                </wp:positionV>
                <wp:extent cx="1016000" cy="444500"/>
                <wp:effectExtent l="25400" t="2540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700">
                              <a:moveTo>
                                <a:pt x="0" y="0"/>
                              </a:moveTo>
                              <a:lnTo>
                                <a:pt x="1060" y="700"/>
                              </a:lnTo>
                              <a:lnTo>
                                <a:pt x="1600" y="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700" path="m0,0l1060,700l1600,700e" stroked="t" o:allowincell="f" style="position:absolute;margin-left:409.1pt;margin-top:250.7pt;width:79.95pt;height:3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7400</wp:posOffset>
                </wp:positionH>
                <wp:positionV relativeFrom="paragraph">
                  <wp:posOffset>2243455</wp:posOffset>
                </wp:positionV>
                <wp:extent cx="36576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76.65pt" to="490.75pt,17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120</wp:posOffset>
                </wp:positionH>
                <wp:positionV relativeFrom="paragraph">
                  <wp:posOffset>3133090</wp:posOffset>
                </wp:positionV>
                <wp:extent cx="720090" cy="12192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92">
                              <a:moveTo>
                                <a:pt x="1134" y="0"/>
                              </a:moveTo>
                              <a:lnTo>
                                <a:pt x="376" y="192"/>
                              </a:lnTo>
                              <a:lnTo>
                                <a:pt x="436" y="174"/>
                              </a:lnTo>
                              <a:lnTo>
                                <a:pt x="0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92" path="m1134,0l376,192l436,174l0,176e" stroked="t" o:allowincell="f" style="position:absolute;margin-left:-25.6pt;margin-top:246.7pt;width:56.65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32550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56.3pt" to="-6.05pt,25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50865" cy="4242435"/>
            <wp:effectExtent l="0" t="0" r="0" b="0"/>
            <wp:docPr id="11" name="S-OpelOmega-CF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-OpelOmega-CF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5445</wp:posOffset>
                </wp:positionH>
                <wp:positionV relativeFrom="paragraph">
                  <wp:posOffset>3702050</wp:posOffset>
                </wp:positionV>
                <wp:extent cx="266065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OPEL OMEGA 3.0 V6  (automat)  </w:t>
                              <w:br/>
                              <w:t>CF 5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91.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OPEL OMEGA 3.0 V6  (automat)  </w:t>
                        <w:br/>
                        <w:t>CF 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960</wp:posOffset>
                </wp:positionH>
                <wp:positionV relativeFrom="paragraph">
                  <wp:posOffset>506095</wp:posOffset>
                </wp:positionV>
                <wp:extent cx="54864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9.8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5960</wp:posOffset>
                </wp:positionH>
                <wp:positionV relativeFrom="paragraph">
                  <wp:posOffset>3157855</wp:posOffset>
                </wp:positionV>
                <wp:extent cx="54864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8.6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414655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5960</wp:posOffset>
                </wp:positionH>
                <wp:positionV relativeFrom="paragraph">
                  <wp:posOffset>1786255</wp:posOffset>
                </wp:positionV>
                <wp:extent cx="54864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0.6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2797810</wp:posOffset>
                </wp:positionV>
                <wp:extent cx="67056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3.2pt;mso-wrap-distance-left:9.05pt;mso-wrap-distance-right:9.05pt;mso-wrap-distance-top:0pt;mso-wrap-distance-bottom:0pt;margin-top:220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6780</wp:posOffset>
                </wp:positionH>
                <wp:positionV relativeFrom="paragraph">
                  <wp:posOffset>3591560</wp:posOffset>
                </wp:positionV>
                <wp:extent cx="54864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2.8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511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 24.2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5:00Z</dcterms:created>
  <dc:creator>CONSTRUCT A&amp;D</dc:creator>
  <dc:description/>
  <dc:language>en-US</dc:language>
  <cp:lastModifiedBy>Michal Janoušek</cp:lastModifiedBy>
  <cp:lastPrinted>2000-02-24T14:40:00Z</cp:lastPrinted>
  <dcterms:modified xsi:type="dcterms:W3CDTF">2000-02-24T13:45:00Z</dcterms:modified>
  <cp:revision>2</cp:revision>
  <dc:subject/>
  <dc:title>SESTAVA JEDNOTLIVÝCH DÍLŮ</dc:title>
</cp:coreProperties>
</file>