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1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  LAGUNA  R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,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203835</wp:posOffset>
            </wp:positionV>
            <wp:extent cx="5600700" cy="4214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1915" r="1578" b="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3320</wp:posOffset>
                </wp:positionH>
                <wp:positionV relativeFrom="paragraph">
                  <wp:posOffset>288925</wp:posOffset>
                </wp:positionV>
                <wp:extent cx="1212850" cy="235585"/>
                <wp:effectExtent l="25400" t="260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371">
                              <a:moveTo>
                                <a:pt x="0" y="0"/>
                              </a:moveTo>
                              <a:lnTo>
                                <a:pt x="1910" y="3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371" path="m0,0l1910,371e" stroked="t" o:allowincell="f" style="position:absolute;margin-left:391.6pt;margin-top:22.75pt;width:95.45pt;height:1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207645</wp:posOffset>
                </wp:positionV>
                <wp:extent cx="427990" cy="13208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208">
                              <a:moveTo>
                                <a:pt x="0" y="208"/>
                              </a:moveTo>
                              <a:lnTo>
                                <a:pt x="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208" path="m0,208l674,0e" stroked="t" o:allowincell="f" style="position:absolute;margin-left:2.5pt;margin-top:16.35pt;width:33.65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7813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38100</wp:posOffset>
                </wp:positionV>
                <wp:extent cx="505460" cy="107315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69">
                              <a:moveTo>
                                <a:pt x="0" y="169"/>
                              </a:moveTo>
                              <a:lnTo>
                                <a:pt x="7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169" path="m0,169l796,0e" stroked="t" o:allowincell="f" style="position:absolute;margin-left:2.5pt;margin-top:3pt;width:39.75pt;height: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4845</wp:posOffset>
                </wp:positionH>
                <wp:positionV relativeFrom="paragraph">
                  <wp:posOffset>233045</wp:posOffset>
                </wp:positionV>
                <wp:extent cx="439420" cy="15875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250">
                              <a:moveTo>
                                <a:pt x="0" y="0"/>
                              </a:moveTo>
                              <a:lnTo>
                                <a:pt x="692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250" path="m0,0l692,250e" stroked="t" o:allowincell="f" style="position:absolute;margin-left:452.35pt;margin-top:18.35pt;width:34.5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9715</wp:posOffset>
                </wp:positionH>
                <wp:positionV relativeFrom="paragraph">
                  <wp:posOffset>205105</wp:posOffset>
                </wp:positionV>
                <wp:extent cx="1494790" cy="4686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Laguna 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6.1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Laguna 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985</wp:posOffset>
                </wp:positionH>
                <wp:positionV relativeFrom="paragraph">
                  <wp:posOffset>48260</wp:posOffset>
                </wp:positionV>
                <wp:extent cx="1854200" cy="113030"/>
                <wp:effectExtent l="26035" t="260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0" h="178">
                              <a:moveTo>
                                <a:pt x="0" y="0"/>
                              </a:moveTo>
                              <a:lnTo>
                                <a:pt x="2920" y="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0,178" path="m0,0l2920,178e" stroked="t" o:allowincell="f" style="position:absolute;margin-left:340.55pt;margin-top:3.8pt;width:145.95pt;height: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05pt" to="516.05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65pt" to="3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593725" cy="88900"/>
                <wp:effectExtent l="5715" t="5080" r="2540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140">
                              <a:moveTo>
                                <a:pt x="0" y="0"/>
                              </a:moveTo>
                              <a:lnTo>
                                <a:pt x="935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140" path="m0,0l935,140e" stroked="t" o:allowincell="f" style="position:absolute;margin-left:-0.35pt;margin-top:7.1pt;width:46.7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97155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1145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25pt" to="3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57175</wp:posOffset>
                </wp:positionV>
                <wp:extent cx="534035" cy="13970"/>
                <wp:effectExtent l="5715" t="11430" r="2603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22">
                              <a:moveTo>
                                <a:pt x="0" y="0"/>
                              </a:moveTo>
                              <a:lnTo>
                                <a:pt x="841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22" path="m0,0l841,22e" stroked="t" o:allowincell="f" style="position:absolute;margin-left:1.3pt;margin-top:20.25pt;width:42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85pt" to="516.0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1595</wp:posOffset>
                </wp:positionH>
                <wp:positionV relativeFrom="paragraph">
                  <wp:posOffset>74295</wp:posOffset>
                </wp:positionV>
                <wp:extent cx="1037590" cy="509270"/>
                <wp:effectExtent l="25400" t="5080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4" h="802">
                              <a:moveTo>
                                <a:pt x="0" y="802"/>
                              </a:moveTo>
                              <a:lnTo>
                                <a:pt x="16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4,802" path="m0,802l1634,0e" stroked="t" o:allowincell="f" style="position:absolute;margin-left:404.85pt;margin-top:5.85pt;width:81.65pt;height:4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071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0.2pt" to="576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45pt" to="3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65</wp:posOffset>
                </wp:positionH>
                <wp:positionV relativeFrom="paragraph">
                  <wp:posOffset>85090</wp:posOffset>
                </wp:positionV>
                <wp:extent cx="564515" cy="29210"/>
                <wp:effectExtent l="5715" t="26035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46">
                              <a:moveTo>
                                <a:pt x="0" y="46"/>
                              </a:moveTo>
                              <a:lnTo>
                                <a:pt x="8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,46" path="m0,46l889,0e" stroked="t" o:allowincell="f" style="position:absolute;margin-left:0.95pt;margin-top:6.7pt;width:44.4pt;height: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235585</wp:posOffset>
                </wp:positionV>
                <wp:extent cx="579120" cy="158750"/>
                <wp:effectExtent l="5080" t="25400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250">
                              <a:moveTo>
                                <a:pt x="0" y="250"/>
                              </a:moveTo>
                              <a:lnTo>
                                <a:pt x="9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250" path="m0,250l912,0e" stroked="t" o:allowincell="f" style="position:absolute;margin-left:1.3pt;margin-top:18.55pt;width:45.55pt;height: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909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8.4pt" to="2.05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1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2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17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2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17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763  </w:t>
            </w:r>
            <w:r>
              <w:rPr>
                <w:sz w:val="22"/>
                <w:szCs w:val="22"/>
              </w:rPr>
              <w:t>(6 HR 17 – 40, M 6/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3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ČSN 02 172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20.3.2009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8:00Z</dcterms:created>
  <dc:creator>CONSTRUCT A&amp;D</dc:creator>
  <dc:description/>
  <cp:keywords/>
  <dc:language>en-US</dc:language>
  <cp:lastModifiedBy>Marie Brožová</cp:lastModifiedBy>
  <cp:lastPrinted>2008-02-11T11:27:00Z</cp:lastPrinted>
  <dcterms:modified xsi:type="dcterms:W3CDTF">2009-03-20T08:55:00Z</dcterms:modified>
  <cp:revision>10</cp:revision>
  <dc:subject/>
  <dc:title>SESTAVA JEDNOTLIVÝCH DÍLŮ</dc:title>
</cp:coreProperties>
</file>