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20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RENAULT   TWINGO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5-ti rychlostní, „R“ dopře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260</wp:posOffset>
            </wp:positionH>
            <wp:positionV relativeFrom="paragraph">
              <wp:posOffset>215900</wp:posOffset>
            </wp:positionV>
            <wp:extent cx="5615305" cy="3861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" t="3713" r="539" b="5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2222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5pt" to="3.05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65</wp:posOffset>
                </wp:positionH>
                <wp:positionV relativeFrom="paragraph">
                  <wp:posOffset>194310</wp:posOffset>
                </wp:positionV>
                <wp:extent cx="1472565" cy="168910"/>
                <wp:effectExtent l="5715" t="5080" r="2603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9" h="266">
                              <a:moveTo>
                                <a:pt x="0" y="0"/>
                              </a:moveTo>
                              <a:lnTo>
                                <a:pt x="2319" y="2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9,266" path="m0,0l2319,266e" stroked="t" o:allowincell="f" style="position:absolute;margin-left:1.95pt;margin-top:15.3pt;width:115.9pt;height:1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4410</wp:posOffset>
                </wp:positionH>
                <wp:positionV relativeFrom="paragraph">
                  <wp:posOffset>6985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3560</wp:posOffset>
            </wp:positionH>
            <wp:positionV relativeFrom="paragraph">
              <wp:posOffset>173990</wp:posOffset>
            </wp:positionV>
            <wp:extent cx="1710055" cy="119253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02" t="73553" r="41419" b="1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2pt" to="516.05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15305</wp:posOffset>
                </wp:positionH>
                <wp:positionV relativeFrom="paragraph">
                  <wp:posOffset>229235</wp:posOffset>
                </wp:positionV>
                <wp:extent cx="570865" cy="130175"/>
                <wp:effectExtent l="26035" t="5715" r="508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205">
                              <a:moveTo>
                                <a:pt x="0" y="205"/>
                              </a:moveTo>
                              <a:lnTo>
                                <a:pt x="8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205" path="m0,205l899,0e" stroked="t" o:allowincell="f" style="position:absolute;margin-left:442.15pt;margin-top:18.05pt;width:44.9pt;height:1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9pt" to="3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</wp:posOffset>
                </wp:positionH>
                <wp:positionV relativeFrom="paragraph">
                  <wp:posOffset>24130</wp:posOffset>
                </wp:positionV>
                <wp:extent cx="454025" cy="19685"/>
                <wp:effectExtent l="5715" t="26670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31">
                              <a:moveTo>
                                <a:pt x="0" y="31"/>
                              </a:moveTo>
                              <a:lnTo>
                                <a:pt x="7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5,31" path="m0,31l715,0e" stroked="t" o:allowincell="f" style="position:absolute;margin-left:2.5pt;margin-top:1.9pt;width:35.7pt;height: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7813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228600</wp:posOffset>
                </wp:positionV>
                <wp:extent cx="466725" cy="213995"/>
                <wp:effectExtent l="5715" t="26035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337">
                              <a:moveTo>
                                <a:pt x="0" y="337"/>
                              </a:moveTo>
                              <a:lnTo>
                                <a:pt x="7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337" path="m0,337l735,0e" stroked="t" o:allowincell="f" style="position:absolute;margin-left:2.5pt;margin-top:18pt;width:36.7pt;height:1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25pt" to="3.0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5185</wp:posOffset>
                </wp:positionH>
                <wp:positionV relativeFrom="paragraph">
                  <wp:posOffset>99695</wp:posOffset>
                </wp:positionV>
                <wp:extent cx="1529080" cy="292100"/>
                <wp:effectExtent l="25400" t="2540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8" h="460">
                              <a:moveTo>
                                <a:pt x="0" y="0"/>
                              </a:moveTo>
                              <a:lnTo>
                                <a:pt x="2408" y="4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8,460" path="m0,0l2408,460e" stroked="t" o:allowincell="f" style="position:absolute;margin-left:366.55pt;margin-top:7.85pt;width:120.35pt;height:2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25717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45pt" to="3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</wp:posOffset>
                </wp:positionH>
                <wp:positionV relativeFrom="paragraph">
                  <wp:posOffset>50165</wp:posOffset>
                </wp:positionV>
                <wp:extent cx="447040" cy="71120"/>
                <wp:effectExtent l="5080" t="26035" r="266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12">
                              <a:moveTo>
                                <a:pt x="0" y="112"/>
                              </a:moveTo>
                              <a:lnTo>
                                <a:pt x="7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12" path="m0,112l704,0e" stroked="t" o:allowincell="f" style="position:absolute;margin-left:2.5pt;margin-top:3.95pt;width:35.15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571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8950</wp:posOffset>
                </wp:positionH>
                <wp:positionV relativeFrom="paragraph">
                  <wp:posOffset>161290</wp:posOffset>
                </wp:positionV>
                <wp:extent cx="1880235" cy="110490"/>
                <wp:effectExtent l="26670" t="5080" r="508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1" h="174">
                              <a:moveTo>
                                <a:pt x="0" y="174"/>
                              </a:moveTo>
                              <a:lnTo>
                                <a:pt x="29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1,174" path="m0,174l2961,0e" stroked="t" o:allowincell="f" style="position:absolute;margin-left:338.5pt;margin-top:12.7pt;width:148pt;height: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6573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05pt" to="516.05pt,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65pt" to="3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496570" cy="44450"/>
                <wp:effectExtent l="5080" t="26035" r="2667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70">
                              <a:moveTo>
                                <a:pt x="0" y="70"/>
                              </a:moveTo>
                              <a:lnTo>
                                <a:pt x="7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70" path="m0,70l782,0e" stroked="t" o:allowincell="f" style="position:absolute;margin-left:-0.35pt;margin-top:3.6pt;width:39.05pt;height:3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97155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211455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5717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25pt" to="3.05pt,2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142875</wp:posOffset>
                </wp:positionV>
                <wp:extent cx="571500" cy="114300"/>
                <wp:effectExtent l="1270" t="25400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1.25pt" to="46.25pt,20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3355</wp:posOffset>
                </wp:positionH>
                <wp:positionV relativeFrom="paragraph">
                  <wp:posOffset>135890</wp:posOffset>
                </wp:positionV>
                <wp:extent cx="925830" cy="235585"/>
                <wp:effectExtent l="25400" t="2603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8" h="371">
                              <a:moveTo>
                                <a:pt x="0" y="0"/>
                              </a:moveTo>
                              <a:lnTo>
                                <a:pt x="1458" y="3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8,371" path="m0,0l1458,371e" stroked="t" o:allowincell="f" style="position:absolute;margin-left:413.65pt;margin-top:10.7pt;width:72.85pt;height:1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257175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7429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85pt" to="516.0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65</wp:posOffset>
                </wp:positionH>
                <wp:positionV relativeFrom="paragraph">
                  <wp:posOffset>188595</wp:posOffset>
                </wp:positionV>
                <wp:extent cx="575945" cy="222885"/>
                <wp:effectExtent l="5715" t="26035" r="2540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351">
                              <a:moveTo>
                                <a:pt x="0" y="351"/>
                              </a:moveTo>
                              <a:lnTo>
                                <a:pt x="9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351" path="m0,351l907,0e" stroked="t" o:allowincell="f" style="position:absolute;margin-left:0.95pt;margin-top:14.85pt;width:45.3pt;height:1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2465</wp:posOffset>
                </wp:positionH>
                <wp:positionV relativeFrom="paragraph">
                  <wp:posOffset>174625</wp:posOffset>
                </wp:positionV>
                <wp:extent cx="1380490" cy="4686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nault Twin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3.75pt;mso-position-vertical-relative:text;margin-left:2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nault Twin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50710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pt,0.2pt" to="576.0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45pt" to="3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</wp:posOffset>
                </wp:positionH>
                <wp:positionV relativeFrom="paragraph">
                  <wp:posOffset>120015</wp:posOffset>
                </wp:positionV>
                <wp:extent cx="800100" cy="571500"/>
                <wp:effectExtent l="3175" t="25400" r="2540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.45pt" to="64.25pt,54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65pt" to="3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4"/>
              </w:rPr>
              <w:t>Zámková část</w:t>
            </w:r>
            <w:r>
              <w:rPr>
                <w:b/>
                <w:color w:val="FF0000"/>
                <w:sz w:val="24"/>
              </w:rPr>
              <w:t xml:space="preserve">  </w:t>
            </w:r>
            <w:r>
              <w:rPr>
                <w:b/>
                <w:color w:val="FF0000"/>
                <w:sz w:val="22"/>
                <w:szCs w:val="22"/>
              </w:rPr>
              <w:t>(jistící čep l = 42 mm,               v odemčeném stavu vysunutí 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2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kolíku CF 12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20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CF 12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20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maticemi CF 1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8-04-2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3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2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 -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tahovací páska 2,6 x 16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PC 2/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Platné od : 11.2.2008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18:00Z</dcterms:created>
  <dc:creator>CONSTRUCT A&amp;D</dc:creator>
  <dc:description/>
  <cp:keywords/>
  <dc:language>en-US</dc:language>
  <cp:lastModifiedBy>Marie Brožová</cp:lastModifiedBy>
  <cp:lastPrinted>2008-02-11T11:27:00Z</cp:lastPrinted>
  <dcterms:modified xsi:type="dcterms:W3CDTF">2008-02-11T11:23:00Z</dcterms:modified>
  <cp:revision>7</cp:revision>
  <dc:subject/>
  <dc:title>SESTAVA JEDNOTLIVÝCH DÍLŮ</dc:title>
</cp:coreProperties>
</file>