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7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>AUDI A 3 - TÁHLO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292735</wp:posOffset>
                </wp:positionV>
                <wp:extent cx="4876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23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87240</wp:posOffset>
            </wp:positionH>
            <wp:positionV relativeFrom="paragraph">
              <wp:posOffset>3096260</wp:posOffset>
            </wp:positionV>
            <wp:extent cx="741045" cy="718185"/>
            <wp:effectExtent l="0" t="0" r="0" b="0"/>
            <wp:wrapNone/>
            <wp:docPr id="2" name="manžeta-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nžeta-č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1692275</wp:posOffset>
                </wp:positionV>
                <wp:extent cx="82296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3.25pt" to="317.95pt,13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1560</wp:posOffset>
                </wp:positionH>
                <wp:positionV relativeFrom="paragraph">
                  <wp:posOffset>1823085</wp:posOffset>
                </wp:positionV>
                <wp:extent cx="1402080" cy="17780"/>
                <wp:effectExtent l="26035" t="762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28">
                              <a:moveTo>
                                <a:pt x="0" y="28"/>
                              </a:moveTo>
                              <a:lnTo>
                                <a:pt x="1888" y="20"/>
                              </a:lnTo>
                              <a:lnTo>
                                <a:pt x="2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28" path="m0,28l1888,20l2208,0e" stroked="t" o:allowincell="f" style="position:absolute;margin-left:382.8pt;margin-top:143.55pt;width:110.3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2389505</wp:posOffset>
                </wp:positionV>
                <wp:extent cx="1188720" cy="91440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4">
                              <a:moveTo>
                                <a:pt x="0" y="144"/>
                              </a:moveTo>
                              <a:lnTo>
                                <a:pt x="2424" y="0"/>
                              </a:lnTo>
                              <a:lnTo>
                                <a:pt x="2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4" path="m0,144l2424,0l2864,0e" stroked="t" o:allowincell="f" style="position:absolute;margin-left:390pt;margin-top:188.15pt;width:93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0340</wp:posOffset>
                </wp:positionH>
                <wp:positionV relativeFrom="paragraph">
                  <wp:posOffset>3212465</wp:posOffset>
                </wp:positionV>
                <wp:extent cx="972820" cy="147320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7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640">
                              <a:moveTo>
                                <a:pt x="0" y="0"/>
                              </a:moveTo>
                              <a:lnTo>
                                <a:pt x="1220" y="632"/>
                              </a:lnTo>
                              <a:lnTo>
                                <a:pt x="1740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640" path="m0,0l1220,632l1740,640e" stroked="t" o:allowincell="f" style="position:absolute;margin-left:414.2pt;margin-top:252.95pt;width:76.55pt;height:1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325</wp:posOffset>
                </wp:positionH>
                <wp:positionV relativeFrom="paragraph">
                  <wp:posOffset>377825</wp:posOffset>
                </wp:positionV>
                <wp:extent cx="2926080" cy="274320"/>
                <wp:effectExtent l="5080" t="5080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40">
                              <a:moveTo>
                                <a:pt x="3260" y="0"/>
                              </a:moveTo>
                              <a:lnTo>
                                <a:pt x="3257" y="106"/>
                              </a:lnTo>
                              <a:lnTo>
                                <a:pt x="500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40" path="m3260,0l3257,106l500,840l0,840e" stroked="t" o:allowincell="f" style="position:absolute;margin-left:-34.8pt;margin-top:29.75pt;width:230.35pt;height:21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1200785</wp:posOffset>
                </wp:positionV>
                <wp:extent cx="1371600" cy="27432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27.6pt;margin-top:94.55pt;width:107.9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7240</wp:posOffset>
                </wp:positionH>
                <wp:positionV relativeFrom="paragraph">
                  <wp:posOffset>457835</wp:posOffset>
                </wp:positionV>
                <wp:extent cx="1649730" cy="468630"/>
                <wp:effectExtent l="25400" t="5080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360">
                              <a:moveTo>
                                <a:pt x="0" y="360"/>
                              </a:moveTo>
                              <a:lnTo>
                                <a:pt x="1821" y="8"/>
                              </a:lnTo>
                              <a:lnTo>
                                <a:pt x="2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360" path="m0,360l1821,8l2240,0e" stroked="t" o:allowincell="f" style="position:absolute;margin-left:361.2pt;margin-top:36.05pt;width:129.85pt;height:3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9160</wp:posOffset>
                </wp:positionH>
                <wp:positionV relativeFrom="paragraph">
                  <wp:posOffset>4629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36.45pt" to="499.55pt,3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4240</wp:posOffset>
                </wp:positionH>
                <wp:positionV relativeFrom="paragraph">
                  <wp:posOffset>1096645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86.3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321246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52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9160</wp:posOffset>
                </wp:positionH>
                <wp:positionV relativeFrom="paragraph">
                  <wp:posOffset>2468245</wp:posOffset>
                </wp:positionV>
                <wp:extent cx="3683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194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0</wp:posOffset>
                </wp:positionH>
                <wp:positionV relativeFrom="paragraph">
                  <wp:posOffset>1840230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44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14751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6.15pt" to="-6.05pt,1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377825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29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1960</wp:posOffset>
                </wp:positionH>
                <wp:positionV relativeFrom="paragraph">
                  <wp:posOffset>1566545</wp:posOffset>
                </wp:positionV>
                <wp:extent cx="1371600" cy="45720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34.8pt;margin-top:123.35pt;width:107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25723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02.55pt" to="-6.05pt,20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0237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59.35pt" to="-6.05pt,15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0520</wp:posOffset>
                </wp:positionH>
                <wp:positionV relativeFrom="paragraph">
                  <wp:posOffset>2206625</wp:posOffset>
                </wp:positionV>
                <wp:extent cx="822960" cy="36004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567">
                              <a:moveTo>
                                <a:pt x="1296" y="0"/>
                              </a:moveTo>
                              <a:lnTo>
                                <a:pt x="396" y="556"/>
                              </a:ln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567" path="m1296,0l396,556l0,567e" stroked="t" o:allowincell="f" style="position:absolute;margin-left:-27.6pt;margin-top:173.75pt;width:64.75pt;height:2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960</wp:posOffset>
                </wp:positionH>
                <wp:positionV relativeFrom="paragraph">
                  <wp:posOffset>2755265</wp:posOffset>
                </wp:positionV>
                <wp:extent cx="1097280" cy="36322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72">
                              <a:moveTo>
                                <a:pt x="1728" y="0"/>
                              </a:moveTo>
                              <a:lnTo>
                                <a:pt x="580" y="572"/>
                              </a:ln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572" path="m1728,0l580,572l0,567e" stroked="t" o:allowincell="f" style="position:absolute;margin-left:-34.8pt;margin-top:216.95pt;width:86.35pt;height:2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1960</wp:posOffset>
                </wp:positionH>
                <wp:positionV relativeFrom="paragraph">
                  <wp:posOffset>31210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45.75pt" to="-6.05pt,24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743585</wp:posOffset>
                </wp:positionV>
                <wp:extent cx="2103120" cy="18288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40">
                              <a:moveTo>
                                <a:pt x="3260" y="0"/>
                              </a:moveTo>
                              <a:lnTo>
                                <a:pt x="3257" y="106"/>
                              </a:lnTo>
                              <a:lnTo>
                                <a:pt x="500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40" path="m3260,0l3257,106l500,840l0,840e" stroked="t" o:allowincell="f" style="position:absolute;margin-left:-34.8pt;margin-top:58.55pt;width:165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1960</wp:posOffset>
                </wp:positionH>
                <wp:positionV relativeFrom="paragraph">
                  <wp:posOffset>92646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72.95pt" to="-6.05pt,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8760</wp:posOffset>
                </wp:positionH>
                <wp:positionV relativeFrom="paragraph">
                  <wp:posOffset>1109345</wp:posOffset>
                </wp:positionV>
                <wp:extent cx="914400" cy="9144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80">
                              <a:moveTo>
                                <a:pt x="0" y="580"/>
                              </a:moveTo>
                              <a:lnTo>
                                <a:pt x="1940" y="0"/>
                              </a:ln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80" path="m0,580l1940,0l2380,0e" stroked="t" o:allowincell="f" style="position:absolute;margin-left:418.8pt;margin-top:87.35pt;width:71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1960</wp:posOffset>
                </wp:positionH>
                <wp:positionV relativeFrom="paragraph">
                  <wp:posOffset>3182620</wp:posOffset>
                </wp:positionV>
                <wp:extent cx="2286000" cy="48704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619">
                              <a:moveTo>
                                <a:pt x="3600" y="0"/>
                              </a:moveTo>
                              <a:lnTo>
                                <a:pt x="560" y="619"/>
                              </a:lnTo>
                              <a:lnTo>
                                <a:pt x="0" y="6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619" path="m3600,0l560,619l0,613e" stroked="t" o:allowincell="f" style="position:absolute;margin-left:-34.8pt;margin-top:250.6pt;width:179.95pt;height:3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1960</wp:posOffset>
                </wp:positionH>
                <wp:positionV relativeFrom="paragraph">
                  <wp:posOffset>366966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88.95pt" to="-6.05pt,2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7470</wp:posOffset>
                </wp:positionH>
                <wp:positionV relativeFrom="paragraph">
                  <wp:posOffset>3363595</wp:posOffset>
                </wp:positionV>
                <wp:extent cx="596900" cy="6350"/>
                <wp:effectExtent l="0" t="24765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0">
                              <a:moveTo>
                                <a:pt x="0" y="10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0" path="m0,10l940,0e" stroked="t" o:allowincell="f" style="position:absolute;margin-left:206.1pt;margin-top:264.85pt;width:46.95pt;height:0.45pt;mso-wrap-style:none;v-text-anchor:middle">
                <v:fill o:detectmouseclick="t" on="false"/>
                <v:stroke color="black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4370</wp:posOffset>
                </wp:positionH>
                <wp:positionV relativeFrom="paragraph">
                  <wp:posOffset>3035935</wp:posOffset>
                </wp:positionV>
                <wp:extent cx="635" cy="422910"/>
                <wp:effectExtent l="6985" t="6350" r="508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6">
                              <a:moveTo>
                                <a:pt x="0" y="0"/>
                              </a:moveTo>
                              <a:lnTo>
                                <a:pt x="0" y="6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6" path="m0,0l0,666e" stroked="t" o:allowincell="f" style="position:absolute;margin-left:253.1pt;margin-top:239.05pt;width:0pt;height:3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2390</wp:posOffset>
                </wp:positionH>
                <wp:positionV relativeFrom="paragraph">
                  <wp:posOffset>3086735</wp:posOffset>
                </wp:positionV>
                <wp:extent cx="0" cy="36576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43.05pt" to="205.7pt,2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4485" cy="3774440"/>
            <wp:effectExtent l="0" t="0" r="0" b="0"/>
            <wp:docPr id="31" name="audia3(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udia3(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292225</wp:posOffset>
                </wp:positionV>
                <wp:extent cx="118872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ÝŠKA </w:t>
                              <w:br/>
                              <w:t>DRŽÁKU 6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01.7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ÝŠKA </w:t>
                        <w:br/>
                        <w:t>DRŽÁKU 6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3299460</wp:posOffset>
                </wp:positionV>
                <wp:extent cx="1197610" cy="466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3  </w:t>
                              <w:br/>
                              <w:t>CF 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59.8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3  </w:t>
                        <w:br/>
                        <w:t>CF 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1960</wp:posOffset>
                </wp:positionH>
                <wp:positionV relativeFrom="paragraph">
                  <wp:posOffset>2663825</wp:posOffset>
                </wp:positionV>
                <wp:extent cx="45720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9.7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1960</wp:posOffset>
                </wp:positionH>
                <wp:positionV relativeFrom="paragraph">
                  <wp:posOffset>3212465</wp:posOffset>
                </wp:positionV>
                <wp:extent cx="45720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2.9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1960</wp:posOffset>
                </wp:positionH>
                <wp:positionV relativeFrom="paragraph">
                  <wp:posOffset>1017905</wp:posOffset>
                </wp:positionV>
                <wp:extent cx="4876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80.1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4840</wp:posOffset>
                </wp:positionH>
                <wp:positionV relativeFrom="paragraph">
                  <wp:posOffset>1566545</wp:posOffset>
                </wp:positionV>
                <wp:extent cx="64008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3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1960</wp:posOffset>
                </wp:positionH>
                <wp:positionV relativeFrom="paragraph">
                  <wp:posOffset>2115185</wp:posOffset>
                </wp:positionV>
                <wp:extent cx="45720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6.5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970</wp:posOffset>
                </wp:positionH>
                <wp:positionV relativeFrom="paragraph">
                  <wp:posOffset>3273425</wp:posOffset>
                </wp:positionV>
                <wp:extent cx="1987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7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5960</wp:posOffset>
                </wp:positionH>
                <wp:positionV relativeFrom="paragraph">
                  <wp:posOffset>652145</wp:posOffset>
                </wp:positionV>
                <wp:extent cx="73152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1.3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5960</wp:posOffset>
                </wp:positionH>
                <wp:positionV relativeFrom="paragraph">
                  <wp:posOffset>1383665</wp:posOffset>
                </wp:positionV>
                <wp:extent cx="731520" cy="548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8.9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7570</wp:posOffset>
                </wp:positionH>
                <wp:positionV relativeFrom="paragraph">
                  <wp:posOffset>2030095</wp:posOffset>
                </wp:positionV>
                <wp:extent cx="457200" cy="5486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9.8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8840</wp:posOffset>
                </wp:positionH>
                <wp:positionV relativeFrom="paragraph">
                  <wp:posOffset>2755265</wp:posOffset>
                </wp:positionV>
                <wp:extent cx="45720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6.95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2440</wp:posOffset>
                </wp:positionH>
                <wp:positionV relativeFrom="paragraph">
                  <wp:posOffset>469265</wp:posOffset>
                </wp:positionV>
                <wp:extent cx="487680" cy="5486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36.9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8840</wp:posOffset>
                </wp:positionH>
                <wp:positionV relativeFrom="paragraph">
                  <wp:posOffset>12065</wp:posOffset>
                </wp:positionV>
                <wp:extent cx="487680" cy="5486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0.95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3127375</wp:posOffset>
                </wp:positionV>
                <wp:extent cx="548640" cy="36576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6.25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87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- 05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8.9. 199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66" w:leader="none"/>
      </w:tabs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1:00Z</dcterms:created>
  <dc:creator>CONSTRUCT A&amp;D</dc:creator>
  <dc:description/>
  <dc:language>en-US</dc:language>
  <cp:lastModifiedBy>Michal Janoušek</cp:lastModifiedBy>
  <cp:lastPrinted>1998-09-15T11:29:00Z</cp:lastPrinted>
  <dcterms:modified xsi:type="dcterms:W3CDTF">1999-09-07T08:28:00Z</dcterms:modified>
  <cp:revision>15</cp:revision>
  <dc:subject/>
  <dc:title>SESTAVA JEDNOTLIVÝCH DÍLŮ</dc:title>
</cp:coreProperties>
</file>