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jc w:val="center"/>
        <w:rPr/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4"/>
        </w:rPr>
        <w:t>CF - 211/A</w:t>
      </w:r>
    </w:p>
    <w:p>
      <w:pPr>
        <w:pStyle w:val="Heading1"/>
        <w:rPr/>
      </w:pPr>
      <w:r>
        <w:rPr/>
        <w:t xml:space="preserve"> </w:t>
      </w:r>
      <w:r>
        <w:rPr/>
        <w:t>RENAULT KANGOO - táhlo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(mechanická převodovka - půlkulatý průměr řadícího táhla)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922655</wp:posOffset>
                </wp:positionV>
                <wp:extent cx="1092835" cy="83185"/>
                <wp:effectExtent l="26670" t="5715" r="5080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1" h="131">
                              <a:moveTo>
                                <a:pt x="0" y="131"/>
                              </a:moveTo>
                              <a:lnTo>
                                <a:pt x="1181" y="0"/>
                              </a:lnTo>
                              <a:lnTo>
                                <a:pt x="1206" y="4"/>
                              </a:lnTo>
                              <a:lnTo>
                                <a:pt x="1721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1,131" path="m0,131l1181,0l1206,4l1721,4e" stroked="t" o:allowincell="f" style="position:absolute;margin-left:404.65pt;margin-top:72.65pt;width:86pt;height:6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23230</wp:posOffset>
                </wp:positionH>
                <wp:positionV relativeFrom="paragraph">
                  <wp:posOffset>1377950</wp:posOffset>
                </wp:positionV>
                <wp:extent cx="708660" cy="203835"/>
                <wp:effectExtent l="25400" t="5715" r="5715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6" h="321">
                              <a:moveTo>
                                <a:pt x="0" y="321"/>
                              </a:moveTo>
                              <a:lnTo>
                                <a:pt x="576" y="0"/>
                              </a:lnTo>
                              <a:lnTo>
                                <a:pt x="601" y="4"/>
                              </a:lnTo>
                              <a:lnTo>
                                <a:pt x="1116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6,321" path="m0,321l576,0l601,4l1116,4e" stroked="t" o:allowincell="f" style="position:absolute;margin-left:434.9pt;margin-top:108.5pt;width:55.75pt;height:1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32425</wp:posOffset>
                </wp:positionH>
                <wp:positionV relativeFrom="paragraph">
                  <wp:posOffset>1841500</wp:posOffset>
                </wp:positionV>
                <wp:extent cx="819785" cy="405765"/>
                <wp:effectExtent l="26035" t="5715" r="508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720" cy="40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1" h="639">
                              <a:moveTo>
                                <a:pt x="0" y="639"/>
                              </a:moveTo>
                              <a:lnTo>
                                <a:pt x="751" y="0"/>
                              </a:lnTo>
                              <a:lnTo>
                                <a:pt x="776" y="4"/>
                              </a:lnTo>
                              <a:lnTo>
                                <a:pt x="1291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1,639" path="m0,639l751,0l776,4l1291,4e" stroked="t" o:allowincell="f" style="position:absolute;margin-left:427.75pt;margin-top:145pt;width:64.5pt;height:31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65115</wp:posOffset>
                </wp:positionH>
                <wp:positionV relativeFrom="paragraph">
                  <wp:posOffset>2240280</wp:posOffset>
                </wp:positionV>
                <wp:extent cx="866775" cy="323215"/>
                <wp:effectExtent l="26035" t="5715" r="508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5" h="509">
                              <a:moveTo>
                                <a:pt x="0" y="509"/>
                              </a:moveTo>
                              <a:lnTo>
                                <a:pt x="825" y="0"/>
                              </a:lnTo>
                              <a:lnTo>
                                <a:pt x="850" y="4"/>
                              </a:lnTo>
                              <a:lnTo>
                                <a:pt x="1365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5,509" path="m0,509l825,0l850,4l1365,4e" stroked="t" o:allowincell="f" style="position:absolute;margin-left:422.45pt;margin-top:176.4pt;width:68.2pt;height:25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55285</wp:posOffset>
                </wp:positionH>
                <wp:positionV relativeFrom="paragraph">
                  <wp:posOffset>2697480</wp:posOffset>
                </wp:positionV>
                <wp:extent cx="796925" cy="114300"/>
                <wp:effectExtent l="26035" t="5080" r="5080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5" h="180">
                              <a:moveTo>
                                <a:pt x="0" y="180"/>
                              </a:moveTo>
                              <a:lnTo>
                                <a:pt x="715" y="0"/>
                              </a:lnTo>
                              <a:lnTo>
                                <a:pt x="740" y="4"/>
                              </a:lnTo>
                              <a:lnTo>
                                <a:pt x="1255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5,180" path="m0,180l715,0l740,4l1255,4e" stroked="t" o:allowincell="f" style="position:absolute;margin-left:429.55pt;margin-top:212.4pt;width:62.7pt;height: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00370</wp:posOffset>
                </wp:positionH>
                <wp:positionV relativeFrom="paragraph">
                  <wp:posOffset>3117215</wp:posOffset>
                </wp:positionV>
                <wp:extent cx="751840" cy="33655"/>
                <wp:effectExtent l="26035" t="5715" r="571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4" h="53">
                              <a:moveTo>
                                <a:pt x="0" y="53"/>
                              </a:moveTo>
                              <a:lnTo>
                                <a:pt x="644" y="0"/>
                              </a:lnTo>
                              <a:lnTo>
                                <a:pt x="669" y="4"/>
                              </a:lnTo>
                              <a:lnTo>
                                <a:pt x="1184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4,53" path="m0,53l644,0l669,4l1184,4e" stroked="t" o:allowincell="f" style="position:absolute;margin-left:433.1pt;margin-top:245.45pt;width:59.15pt;height:2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84140</wp:posOffset>
                </wp:positionH>
                <wp:positionV relativeFrom="paragraph">
                  <wp:posOffset>3455670</wp:posOffset>
                </wp:positionV>
                <wp:extent cx="1068070" cy="67310"/>
                <wp:effectExtent l="26035" t="2603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12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2" h="106">
                              <a:moveTo>
                                <a:pt x="0" y="0"/>
                              </a:moveTo>
                              <a:lnTo>
                                <a:pt x="1142" y="102"/>
                              </a:lnTo>
                              <a:lnTo>
                                <a:pt x="1167" y="106"/>
                              </a:lnTo>
                              <a:lnTo>
                                <a:pt x="1682" y="1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2,106" path="m0,0l1142,102l1167,106l1682,106e" stroked="t" o:allowincell="f" style="position:absolute;margin-left:408.2pt;margin-top:272.1pt;width:84.05pt;height:5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41655</wp:posOffset>
                </wp:positionH>
                <wp:positionV relativeFrom="paragraph">
                  <wp:posOffset>1249680</wp:posOffset>
                </wp:positionV>
                <wp:extent cx="848995" cy="106045"/>
                <wp:effectExtent l="5080" t="5715" r="260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7" h="167">
                              <a:moveTo>
                                <a:pt x="1337" y="167"/>
                              </a:move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7,167" path="m1337,167l484,0l0,0e" stroked="t" o:allowincell="f" style="position:absolute;margin-left:-42.65pt;margin-top:98.4pt;width:66.8pt;height:8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4670</wp:posOffset>
                </wp:positionH>
                <wp:positionV relativeFrom="paragraph">
                  <wp:posOffset>1911985</wp:posOffset>
                </wp:positionV>
                <wp:extent cx="808355" cy="177800"/>
                <wp:effectExtent l="5080" t="5080" r="260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3" h="280">
                              <a:moveTo>
                                <a:pt x="1273" y="280"/>
                              </a:move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3,280" path="m1273,280l484,0l0,0e" stroked="t" o:allowincell="f" style="position:absolute;margin-left:-42.1pt;margin-top:150.55pt;width:63.6pt;height:1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4670</wp:posOffset>
                </wp:positionH>
                <wp:positionV relativeFrom="paragraph">
                  <wp:posOffset>2552065</wp:posOffset>
                </wp:positionV>
                <wp:extent cx="830580" cy="440690"/>
                <wp:effectExtent l="5080" t="5080" r="2603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44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8" h="694">
                              <a:moveTo>
                                <a:pt x="1308" y="694"/>
                              </a:move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8,694" path="m1308,694l484,0l0,0e" stroked="t" o:allowincell="f" style="position:absolute;margin-left:-42.1pt;margin-top:200.95pt;width:65.35pt;height:34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41655</wp:posOffset>
                </wp:positionH>
                <wp:positionV relativeFrom="paragraph">
                  <wp:posOffset>3192145</wp:posOffset>
                </wp:positionV>
                <wp:extent cx="860425" cy="297180"/>
                <wp:effectExtent l="5080" t="5080" r="2603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40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5" h="468">
                              <a:moveTo>
                                <a:pt x="1355" y="468"/>
                              </a:move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5,468" path="m1355,468l484,0l0,0e" stroked="t" o:allowincell="f" style="position:absolute;margin-left:-42.65pt;margin-top:251.35pt;width:67.7pt;height:23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41655</wp:posOffset>
                </wp:positionH>
                <wp:positionV relativeFrom="paragraph">
                  <wp:posOffset>3455670</wp:posOffset>
                </wp:positionV>
                <wp:extent cx="3829685" cy="376555"/>
                <wp:effectExtent l="5715" t="26670" r="260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9680" cy="37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31" h="593">
                              <a:moveTo>
                                <a:pt x="6031" y="0"/>
                              </a:moveTo>
                              <a:lnTo>
                                <a:pt x="484" y="593"/>
                              </a:lnTo>
                              <a:lnTo>
                                <a:pt x="0" y="5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31,593" path="m6031,0l484,593l0,593e" stroked="t" o:allowincell="f" style="position:absolute;margin-left:-42.65pt;margin-top:272.1pt;width:301.5pt;height:29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74715</wp:posOffset>
                </wp:positionH>
                <wp:positionV relativeFrom="paragraph">
                  <wp:posOffset>3535045</wp:posOffset>
                </wp:positionV>
                <wp:extent cx="34290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5pt,278.35pt" to="497.4pt,278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74715</wp:posOffset>
                </wp:positionH>
                <wp:positionV relativeFrom="paragraph">
                  <wp:posOffset>3123565</wp:posOffset>
                </wp:positionV>
                <wp:extent cx="34290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5pt,245.95pt" to="497.4pt,24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51855</wp:posOffset>
                </wp:positionH>
                <wp:positionV relativeFrom="paragraph">
                  <wp:posOffset>2700655</wp:posOffset>
                </wp:positionV>
                <wp:extent cx="34290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5pt,212.65pt" to="495.6pt,212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17565</wp:posOffset>
                </wp:positionH>
                <wp:positionV relativeFrom="paragraph">
                  <wp:posOffset>2243455</wp:posOffset>
                </wp:positionV>
                <wp:extent cx="342900" cy="0"/>
                <wp:effectExtent l="0" t="9525" r="63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95pt,176.65pt" to="492.9pt,176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06135</wp:posOffset>
                </wp:positionH>
                <wp:positionV relativeFrom="paragraph">
                  <wp:posOffset>1843405</wp:posOffset>
                </wp:positionV>
                <wp:extent cx="34290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05pt,145.15pt" to="492pt,14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94705</wp:posOffset>
                </wp:positionH>
                <wp:positionV relativeFrom="paragraph">
                  <wp:posOffset>1386205</wp:posOffset>
                </wp:positionV>
                <wp:extent cx="34290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09.15pt" to="491.1pt,10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94705</wp:posOffset>
                </wp:positionH>
                <wp:positionV relativeFrom="paragraph">
                  <wp:posOffset>940435</wp:posOffset>
                </wp:positionV>
                <wp:extent cx="34290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74.05pt" to="491.1pt,7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63245</wp:posOffset>
                </wp:positionH>
                <wp:positionV relativeFrom="paragraph">
                  <wp:posOffset>1260475</wp:posOffset>
                </wp:positionV>
                <wp:extent cx="34290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35pt,99.25pt" to="-17.4pt,99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51815</wp:posOffset>
                </wp:positionH>
                <wp:positionV relativeFrom="paragraph">
                  <wp:posOffset>1911985</wp:posOffset>
                </wp:positionV>
                <wp:extent cx="342900" cy="0"/>
                <wp:effectExtent l="635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150.55pt" to="-16.5pt,15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51815</wp:posOffset>
                </wp:positionH>
                <wp:positionV relativeFrom="paragraph">
                  <wp:posOffset>2552065</wp:posOffset>
                </wp:positionV>
                <wp:extent cx="342900" cy="0"/>
                <wp:effectExtent l="635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200.95pt" to="-16.5pt,20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86105</wp:posOffset>
                </wp:positionH>
                <wp:positionV relativeFrom="paragraph">
                  <wp:posOffset>3203575</wp:posOffset>
                </wp:positionV>
                <wp:extent cx="34290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5pt,252.25pt" to="-19.2pt,252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63245</wp:posOffset>
                </wp:positionH>
                <wp:positionV relativeFrom="paragraph">
                  <wp:posOffset>3832225</wp:posOffset>
                </wp:positionV>
                <wp:extent cx="342900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35pt,301.75pt" to="-17.4pt,301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51830</wp:posOffset>
                </wp:positionH>
                <wp:positionV relativeFrom="paragraph">
                  <wp:posOffset>483235</wp:posOffset>
                </wp:positionV>
                <wp:extent cx="640080" cy="5486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8.05pt;mso-position-vertical-relative:text;margin-left:4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17550</wp:posOffset>
                </wp:positionH>
                <wp:positionV relativeFrom="paragraph">
                  <wp:posOffset>2094865</wp:posOffset>
                </wp:positionV>
                <wp:extent cx="640080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4.9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7550</wp:posOffset>
                </wp:positionH>
                <wp:positionV relativeFrom="paragraph">
                  <wp:posOffset>1454785</wp:posOffset>
                </wp:positionV>
                <wp:extent cx="640080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4.5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17550</wp:posOffset>
                </wp:positionH>
                <wp:positionV relativeFrom="paragraph">
                  <wp:posOffset>3375025</wp:posOffset>
                </wp:positionV>
                <wp:extent cx="640080" cy="54864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65.7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17550</wp:posOffset>
                </wp:positionH>
                <wp:positionV relativeFrom="paragraph">
                  <wp:posOffset>2746375</wp:posOffset>
                </wp:positionV>
                <wp:extent cx="640080" cy="54864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6.2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17550</wp:posOffset>
                </wp:positionH>
                <wp:positionV relativeFrom="paragraph">
                  <wp:posOffset>814705</wp:posOffset>
                </wp:positionV>
                <wp:extent cx="640080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4.1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63260</wp:posOffset>
                </wp:positionH>
                <wp:positionV relativeFrom="paragraph">
                  <wp:posOffset>934085</wp:posOffset>
                </wp:positionV>
                <wp:extent cx="640080" cy="54864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3.55pt;mso-position-vertical-relative:text;margin-left:4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74690</wp:posOffset>
                </wp:positionH>
                <wp:positionV relativeFrom="paragraph">
                  <wp:posOffset>1402715</wp:posOffset>
                </wp:positionV>
                <wp:extent cx="640080" cy="54864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0.4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74690</wp:posOffset>
                </wp:positionH>
                <wp:positionV relativeFrom="paragraph">
                  <wp:posOffset>1791335</wp:posOffset>
                </wp:positionV>
                <wp:extent cx="640080" cy="54864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41.0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74690</wp:posOffset>
                </wp:positionH>
                <wp:positionV relativeFrom="paragraph">
                  <wp:posOffset>2254885</wp:posOffset>
                </wp:positionV>
                <wp:extent cx="640080" cy="64008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177.5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08980</wp:posOffset>
                </wp:positionH>
                <wp:positionV relativeFrom="paragraph">
                  <wp:posOffset>2671445</wp:posOffset>
                </wp:positionV>
                <wp:extent cx="640080" cy="54864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0.35pt;mso-position-vertical-relative:text;margin-left:4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20410</wp:posOffset>
                </wp:positionH>
                <wp:positionV relativeFrom="paragraph">
                  <wp:posOffset>3082925</wp:posOffset>
                </wp:positionV>
                <wp:extent cx="640080" cy="54864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42.75pt;mso-position-vertical-relative:text;margin-left:4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04060</wp:posOffset>
                </wp:positionH>
                <wp:positionV relativeFrom="paragraph">
                  <wp:posOffset>3811905</wp:posOffset>
                </wp:positionV>
                <wp:extent cx="2020570" cy="37465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NAULT KANGOO (manual)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F 211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9.5pt;mso-wrap-distance-left:9.05pt;mso-wrap-distance-right:9.05pt;mso-wrap-distance-top:0pt;mso-wrap-distance-bottom:0pt;margin-top:300.15pt;mso-position-vertical-relative:text;margin-left:15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NAULT KANGOO (manual)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CF 211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410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211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jímka oka - horní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211/A -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CF 0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3 – 00-06-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Šroub M 6 x 15                     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4  ( s = 2 mm 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(LOCK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: Ing. Rouš J.                                                                       Platné od : 12.6. 2007  </w:t>
      </w:r>
    </w:p>
    <w:sectPr>
      <w:type w:val="nextPage"/>
      <w:pgSz w:w="11906" w:h="16838"/>
      <w:pgMar w:left="1418" w:right="1418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60"/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4:49:00Z</dcterms:created>
  <dc:creator>Michal Janoušek</dc:creator>
  <dc:description/>
  <cp:keywords/>
  <dc:language>en-US</dc:language>
  <cp:lastModifiedBy>Jan Sláma</cp:lastModifiedBy>
  <cp:lastPrinted>2002-05-17T15:10:00Z</cp:lastPrinted>
  <dcterms:modified xsi:type="dcterms:W3CDTF">2007-06-12T04:53:00Z</dcterms:modified>
  <cp:revision>3</cp:revision>
  <dc:subject/>
  <dc:title>SESTAVA JEDNOTLIVÝCH DÍLŮ MECHANICKÉHO ZABEZPEČOVACÍHO ZAŘÍZENÍ CF - 211</dc:title>
</cp:coreProperties>
</file>