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jc w:val="center"/>
        <w:rPr/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CF - 587</w:t>
      </w:r>
    </w:p>
    <w:p>
      <w:pPr>
        <w:pStyle w:val="Normal"/>
        <w:numPr>
          <w:ilvl w:val="0"/>
          <w:numId w:val="0"/>
        </w:numPr>
        <w:spacing w:lineRule="atLeast" w:line="460"/>
        <w:jc w:val="center"/>
        <w:outlineLvl w:val="0"/>
        <w:rPr>
          <w:b/>
          <w:b/>
          <w:sz w:val="40"/>
        </w:rPr>
      </w:pPr>
      <w:r>
        <w:rPr>
          <w:b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3400</wp:posOffset>
                </wp:positionH>
                <wp:positionV relativeFrom="paragraph">
                  <wp:posOffset>1261110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99.3pt" to="-13.25pt,9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84370</wp:posOffset>
                </wp:positionH>
                <wp:positionV relativeFrom="paragraph">
                  <wp:posOffset>519430</wp:posOffset>
                </wp:positionV>
                <wp:extent cx="1711325" cy="417830"/>
                <wp:effectExtent l="26035" t="5080" r="508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5" h="658">
                              <a:moveTo>
                                <a:pt x="0" y="658"/>
                              </a:moveTo>
                              <a:lnTo>
                                <a:pt x="2250" y="0"/>
                              </a:lnTo>
                              <a:lnTo>
                                <a:pt x="2695" y="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5,658" path="m0,658l2250,0l2695,5e" stroked="t" o:allowincell="f" style="position:absolute;margin-left:353.1pt;margin-top:40.9pt;width:134.7pt;height:32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21375</wp:posOffset>
                </wp:positionH>
                <wp:positionV relativeFrom="paragraph">
                  <wp:posOffset>506730</wp:posOffset>
                </wp:positionV>
                <wp:extent cx="330200" cy="127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6.25pt;margin-top:39.9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07365</wp:posOffset>
                </wp:positionH>
                <wp:positionV relativeFrom="paragraph">
                  <wp:posOffset>63373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95pt,49.9pt" to="-11.2pt,4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sz w:val="40"/>
        </w:rPr>
        <w:t xml:space="preserve">RENAULT THALI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16280</wp:posOffset>
                </wp:positionH>
                <wp:positionV relativeFrom="paragraph">
                  <wp:posOffset>803910</wp:posOffset>
                </wp:positionV>
                <wp:extent cx="731520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3.3pt;mso-position-vertical-relative:text;margin-left:-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38495</wp:posOffset>
                </wp:positionH>
                <wp:positionV relativeFrom="paragraph">
                  <wp:posOffset>62230</wp:posOffset>
                </wp:positionV>
                <wp:extent cx="731520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4.9pt;mso-position-vertical-relative:text;margin-left:4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90245</wp:posOffset>
                </wp:positionH>
                <wp:positionV relativeFrom="paragraph">
                  <wp:posOffset>176530</wp:posOffset>
                </wp:positionV>
                <wp:extent cx="731520" cy="5486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3.9pt;mso-position-vertical-relative:text;margin-left:-5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4270</wp:posOffset>
                </wp:positionH>
                <wp:positionV relativeFrom="paragraph">
                  <wp:posOffset>1564640</wp:posOffset>
                </wp:positionV>
                <wp:extent cx="1278890" cy="56515"/>
                <wp:effectExtent l="26035" t="26670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72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4" h="89">
                              <a:moveTo>
                                <a:pt x="0" y="0"/>
                              </a:moveTo>
                              <a:lnTo>
                                <a:pt x="1569" y="84"/>
                              </a:lnTo>
                              <a:lnTo>
                                <a:pt x="2014" y="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4,89" path="m0,0l1569,84l2014,89e" stroked="t" o:allowincell="f" style="position:absolute;margin-left:390.1pt;margin-top:123.2pt;width:100.65pt;height:4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55870</wp:posOffset>
                </wp:positionH>
                <wp:positionV relativeFrom="paragraph">
                  <wp:posOffset>2707640</wp:posOffset>
                </wp:positionV>
                <wp:extent cx="1268730" cy="392430"/>
                <wp:effectExtent l="25400" t="2540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8640" cy="39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8" h="618">
                              <a:moveTo>
                                <a:pt x="0" y="0"/>
                              </a:moveTo>
                              <a:lnTo>
                                <a:pt x="1399" y="618"/>
                              </a:lnTo>
                              <a:lnTo>
                                <a:pt x="1998" y="6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8,618" path="m0,0l1399,618l1998,618e" stroked="t" o:allowincell="f" style="position:absolute;margin-left:398.1pt;margin-top:213.2pt;width:99.85pt;height:30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9080</wp:posOffset>
                </wp:positionH>
                <wp:positionV relativeFrom="paragraph">
                  <wp:posOffset>819150</wp:posOffset>
                </wp:positionV>
                <wp:extent cx="2901950" cy="643890"/>
                <wp:effectExtent l="5080" t="5080" r="26035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960" cy="64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0" h="1014">
                              <a:moveTo>
                                <a:pt x="4570" y="1014"/>
                              </a:moveTo>
                              <a:lnTo>
                                <a:pt x="110" y="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70,1014" path="m4570,1014l110,2l0,0e" stroked="t" o:allowincell="f" style="position:absolute;margin-left:-20.4pt;margin-top:64.5pt;width:228.45pt;height:50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8840</wp:posOffset>
                </wp:positionH>
                <wp:positionV relativeFrom="paragraph">
                  <wp:posOffset>3100070</wp:posOffset>
                </wp:positionV>
                <wp:extent cx="365760" cy="0"/>
                <wp:effectExtent l="635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244.1pt" to="497.95pt,24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8840</wp:posOffset>
                </wp:positionH>
                <wp:positionV relativeFrom="paragraph">
                  <wp:posOffset>1082040</wp:posOffset>
                </wp:positionV>
                <wp:extent cx="330200" cy="1270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9.2pt;margin-top:85.2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69000</wp:posOffset>
                </wp:positionH>
                <wp:positionV relativeFrom="paragraph">
                  <wp:posOffset>2527935</wp:posOffset>
                </wp:positionV>
                <wp:extent cx="355600" cy="635"/>
                <wp:effectExtent l="14605" t="15240" r="1524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70pt;margin-top:199.0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3400</wp:posOffset>
                </wp:positionH>
                <wp:positionV relativeFrom="paragraph">
                  <wp:posOffset>219964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73.2pt" to="-13.25pt,17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1960</wp:posOffset>
                </wp:positionH>
                <wp:positionV relativeFrom="paragraph">
                  <wp:posOffset>2199640</wp:posOffset>
                </wp:positionV>
                <wp:extent cx="1217930" cy="482600"/>
                <wp:effectExtent l="5080" t="5080" r="2603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88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8" h="760">
                              <a:moveTo>
                                <a:pt x="1918" y="760"/>
                              </a:moveTo>
                              <a:lnTo>
                                <a:pt x="421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8,760" path="m1918,760l421,0l0,0e" stroked="t" o:allowincell="f" style="position:absolute;margin-left:-34.8pt;margin-top:173.2pt;width:95.85pt;height:37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11370</wp:posOffset>
                </wp:positionH>
                <wp:positionV relativeFrom="paragraph">
                  <wp:posOffset>1082040</wp:posOffset>
                </wp:positionV>
                <wp:extent cx="1347470" cy="279400"/>
                <wp:effectExtent l="25400" t="5080" r="571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748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2" h="440">
                              <a:moveTo>
                                <a:pt x="0" y="440"/>
                              </a:moveTo>
                              <a:lnTo>
                                <a:pt x="2046" y="0"/>
                              </a:lnTo>
                              <a:lnTo>
                                <a:pt x="2054" y="0"/>
                              </a:lnTo>
                              <a:lnTo>
                                <a:pt x="2122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2,440" path="m0,440l2046,0l2054,0l2122,4e" stroked="t" o:allowincell="f" style="position:absolute;margin-left:363.1pt;margin-top:85.2pt;width:106.05pt;height:21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59080</wp:posOffset>
                </wp:positionH>
                <wp:positionV relativeFrom="paragraph">
                  <wp:posOffset>1612900</wp:posOffset>
                </wp:positionV>
                <wp:extent cx="1009650" cy="538480"/>
                <wp:effectExtent l="5080" t="5080" r="26035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53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0" h="848">
                              <a:moveTo>
                                <a:pt x="1590" y="848"/>
                              </a:moveTo>
                              <a:lnTo>
                                <a:pt x="184" y="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0,848" path="m1590,848l184,8l0,0e" stroked="t" o:allowincell="f" style="position:absolute;margin-left:-20.4pt;margin-top:127pt;width:79.45pt;height:42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3400</wp:posOffset>
                </wp:positionH>
                <wp:positionV relativeFrom="paragraph">
                  <wp:posOffset>162052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27.6pt" to="-13.25pt,12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1960</wp:posOffset>
                </wp:positionH>
                <wp:positionV relativeFrom="paragraph">
                  <wp:posOffset>2783840</wp:posOffset>
                </wp:positionV>
                <wp:extent cx="684530" cy="139700"/>
                <wp:effectExtent l="5080" t="5080" r="26035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8" h="220">
                              <a:moveTo>
                                <a:pt x="1078" y="220"/>
                              </a:moveTo>
                              <a:lnTo>
                                <a:pt x="397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8,220" path="m1078,220l397,0l0,0e" stroked="t" o:allowincell="f" style="position:absolute;margin-left:-34.8pt;margin-top:219.2pt;width:53.85pt;height:10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58840</wp:posOffset>
                </wp:positionH>
                <wp:positionV relativeFrom="paragraph">
                  <wp:posOffset>1617980</wp:posOffset>
                </wp:positionV>
                <wp:extent cx="330200" cy="1270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9.2pt;margin-top:127.4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32765</wp:posOffset>
                </wp:positionH>
                <wp:positionV relativeFrom="paragraph">
                  <wp:posOffset>3533140</wp:posOffset>
                </wp:positionV>
                <wp:extent cx="330200" cy="1270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-41.95pt;margin-top:278.2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39115</wp:posOffset>
                </wp:positionH>
                <wp:positionV relativeFrom="paragraph">
                  <wp:posOffset>2779395</wp:posOffset>
                </wp:positionV>
                <wp:extent cx="335915" cy="4445"/>
                <wp:effectExtent l="14605" t="15240" r="1524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" h="7">
                              <a:moveTo>
                                <a:pt x="0" y="0"/>
                              </a:moveTo>
                              <a:lnTo>
                                <a:pt x="529" y="7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9,7" path="m0,0l529,7e" stroked="t" o:allowincell="f" style="position:absolute;margin-left:-42.45pt;margin-top:218.85pt;width:26.4pt;height:0.3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49885</wp:posOffset>
                </wp:positionH>
                <wp:positionV relativeFrom="paragraph">
                  <wp:posOffset>3533140</wp:posOffset>
                </wp:positionV>
                <wp:extent cx="1138555" cy="177800"/>
                <wp:effectExtent l="5715" t="5080" r="25400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868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3" h="280">
                              <a:moveTo>
                                <a:pt x="1793" y="280"/>
                              </a:moveTo>
                              <a:lnTo>
                                <a:pt x="273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3,280" path="m1793,280l273,0l0,0e" stroked="t" o:allowincell="f" style="position:absolute;margin-left:-27.55pt;margin-top:278.2pt;width:89.6pt;height:1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25770</wp:posOffset>
                </wp:positionH>
                <wp:positionV relativeFrom="paragraph">
                  <wp:posOffset>2186940</wp:posOffset>
                </wp:positionV>
                <wp:extent cx="643890" cy="341630"/>
                <wp:effectExtent l="25400" t="2540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" h="538">
                              <a:moveTo>
                                <a:pt x="0" y="0"/>
                              </a:moveTo>
                              <a:lnTo>
                                <a:pt x="742" y="538"/>
                              </a:lnTo>
                              <a:lnTo>
                                <a:pt x="1014" y="5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4,538" path="m0,0l742,538l1014,538e" stroked="t" o:allowincell="f" style="position:absolute;margin-left:435.1pt;margin-top:172.2pt;width:50.65pt;height:26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11470</wp:posOffset>
                </wp:positionH>
                <wp:positionV relativeFrom="paragraph">
                  <wp:posOffset>3581400</wp:posOffset>
                </wp:positionV>
                <wp:extent cx="919480" cy="66040"/>
                <wp:effectExtent l="26035" t="26035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8" h="104">
                              <a:moveTo>
                                <a:pt x="0" y="0"/>
                              </a:moveTo>
                              <a:lnTo>
                                <a:pt x="849" y="104"/>
                              </a:lnTo>
                              <a:lnTo>
                                <a:pt x="1448" y="1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8,104" path="m0,0l849,104l1448,104e" stroked="t" o:allowincell="f" style="position:absolute;margin-left:426.1pt;margin-top:282pt;width:72.35pt;height:5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65190</wp:posOffset>
                </wp:positionH>
                <wp:positionV relativeFrom="paragraph">
                  <wp:posOffset>364744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7pt,287.2pt" to="498.45pt,28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32765</wp:posOffset>
                </wp:positionH>
                <wp:positionV relativeFrom="paragraph">
                  <wp:posOffset>4117340</wp:posOffset>
                </wp:positionV>
                <wp:extent cx="330200" cy="12700"/>
                <wp:effectExtent l="14605" t="14605" r="15240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-41.95pt;margin-top:324.2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49885</wp:posOffset>
                </wp:positionH>
                <wp:positionV relativeFrom="paragraph">
                  <wp:posOffset>3888740</wp:posOffset>
                </wp:positionV>
                <wp:extent cx="2357755" cy="228600"/>
                <wp:effectExtent l="5715" t="26035" r="2603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764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3" h="360">
                              <a:moveTo>
                                <a:pt x="3713" y="0"/>
                              </a:moveTo>
                              <a:lnTo>
                                <a:pt x="273" y="360"/>
                              </a:ln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3,360" path="m3713,0l273,360l0,360e" stroked="t" o:allowincell="f" style="position:absolute;margin-left:-27.55pt;margin-top:306.2pt;width:185.6pt;height:17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30470</wp:posOffset>
                </wp:positionH>
                <wp:positionV relativeFrom="paragraph">
                  <wp:posOffset>1793240</wp:posOffset>
                </wp:positionV>
                <wp:extent cx="1282700" cy="264160"/>
                <wp:effectExtent l="25400" t="2540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0" h="416">
                              <a:moveTo>
                                <a:pt x="0" y="0"/>
                              </a:moveTo>
                              <a:lnTo>
                                <a:pt x="1500" y="400"/>
                              </a:lnTo>
                              <a:lnTo>
                                <a:pt x="2020" y="4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0,416" path="m0,0l1500,400l2020,416e" stroked="t" o:allowincell="f" style="position:absolute;margin-left:396.1pt;margin-top:141.2pt;width:100.95pt;height:20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51220</wp:posOffset>
                </wp:positionH>
                <wp:positionV relativeFrom="paragraph">
                  <wp:posOffset>2051050</wp:posOffset>
                </wp:positionV>
                <wp:extent cx="330200" cy="1270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8.6pt;margin-top:161.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33045</wp:posOffset>
                </wp:positionH>
                <wp:positionV relativeFrom="paragraph">
                  <wp:posOffset>195580</wp:posOffset>
                </wp:positionV>
                <wp:extent cx="2888615" cy="810260"/>
                <wp:effectExtent l="5715" t="5080" r="25400" b="260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8640" cy="81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9" h="1276">
                              <a:moveTo>
                                <a:pt x="4549" y="1276"/>
                              </a:moveTo>
                              <a:lnTo>
                                <a:pt x="110" y="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49,1276" path="m4549,1276l110,2l0,0e" stroked="t" o:allowincell="f" style="position:absolute;margin-left:-18.35pt;margin-top:15.4pt;width:227.4pt;height:63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35170</wp:posOffset>
                </wp:positionH>
                <wp:positionV relativeFrom="paragraph">
                  <wp:posOffset>552450</wp:posOffset>
                </wp:positionV>
                <wp:extent cx="1669415" cy="580390"/>
                <wp:effectExtent l="26035" t="5080" r="5080" b="260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9320" cy="58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9" h="914">
                              <a:moveTo>
                                <a:pt x="0" y="914"/>
                              </a:moveTo>
                              <a:lnTo>
                                <a:pt x="2184" y="0"/>
                              </a:lnTo>
                              <a:lnTo>
                                <a:pt x="2629" y="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9,914" path="m0,914l2184,0l2629,5e" stroked="t" o:allowincell="f" style="position:absolute;margin-left:357.1pt;margin-top:43.5pt;width:131.4pt;height:45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30265</wp:posOffset>
                </wp:positionH>
                <wp:positionV relativeFrom="paragraph">
                  <wp:posOffset>552450</wp:posOffset>
                </wp:positionV>
                <wp:extent cx="330200" cy="1270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6.95pt;margin-top:43.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42305</wp:posOffset>
                </wp:positionH>
                <wp:positionV relativeFrom="paragraph">
                  <wp:posOffset>1158240</wp:posOffset>
                </wp:positionV>
                <wp:extent cx="731520" cy="54864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91.2pt;mso-position-vertical-relative:text;margin-left:4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36260</wp:posOffset>
                </wp:positionH>
                <wp:positionV relativeFrom="paragraph">
                  <wp:posOffset>637540</wp:posOffset>
                </wp:positionV>
                <wp:extent cx="914400" cy="54864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50.2pt;mso-position-vertical-relative:text;margin-left:44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6960</wp:posOffset>
                </wp:positionH>
                <wp:positionV relativeFrom="paragraph">
                  <wp:posOffset>3847465</wp:posOffset>
                </wp:positionV>
                <wp:extent cx="1723390" cy="42672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NAULT THALIA  </w:t>
                            </w:r>
                            <w:r>
                              <w:rPr>
                                <w:b/>
                                <w:sz w:val="26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sz w:val="24"/>
                              </w:rPr>
                              <w:t>CF 5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3.6pt;mso-wrap-distance-left:9.05pt;mso-wrap-distance-right:9.05pt;mso-wrap-distance-top:0pt;mso-wrap-distance-bottom:0pt;margin-top:302.95pt;mso-position-vertical-relative:text;margin-left:18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</w:rPr>
                        <w:t xml:space="preserve">RENAULT THALIA  </w:t>
                      </w:r>
                      <w:r>
                        <w:rPr>
                          <w:b/>
                          <w:sz w:val="26"/>
                        </w:rPr>
                        <w:t xml:space="preserve"> </w:t>
                        <w:br/>
                      </w:r>
                      <w:r>
                        <w:rPr>
                          <w:b/>
                          <w:sz w:val="24"/>
                        </w:rPr>
                        <w:t>CF 58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3895</wp:posOffset>
                </wp:positionH>
                <wp:positionV relativeFrom="paragraph">
                  <wp:posOffset>1742440</wp:posOffset>
                </wp:positionV>
                <wp:extent cx="658495" cy="54864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43.2pt;mso-wrap-distance-left:9.05pt;mso-wrap-distance-right:9.05pt;mso-wrap-distance-top:0pt;mso-wrap-distance-bottom:0pt;margin-top:137.2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50240</wp:posOffset>
                </wp:positionH>
                <wp:positionV relativeFrom="paragraph">
                  <wp:posOffset>1148080</wp:posOffset>
                </wp:positionV>
                <wp:extent cx="548640" cy="54864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90.4pt;mso-position-vertical-relative:text;margin-left:-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96595</wp:posOffset>
                </wp:positionH>
                <wp:positionV relativeFrom="paragraph">
                  <wp:posOffset>3088640</wp:posOffset>
                </wp:positionV>
                <wp:extent cx="659130" cy="54864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43.2pt;mso-wrap-distance-left:9.05pt;mso-wrap-distance-right:9.05pt;mso-wrap-distance-top:0pt;mso-wrap-distance-bottom:0pt;margin-top:243.2pt;mso-position-vertical-relative:text;margin-left:-5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4840</wp:posOffset>
                </wp:positionH>
                <wp:positionV relativeFrom="paragraph">
                  <wp:posOffset>2326640</wp:posOffset>
                </wp:positionV>
                <wp:extent cx="548640" cy="54864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83.2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75960</wp:posOffset>
                </wp:positionH>
                <wp:positionV relativeFrom="paragraph">
                  <wp:posOffset>2071370</wp:posOffset>
                </wp:positionV>
                <wp:extent cx="731520" cy="54864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63.1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75960</wp:posOffset>
                </wp:positionH>
                <wp:positionV relativeFrom="paragraph">
                  <wp:posOffset>2642870</wp:posOffset>
                </wp:positionV>
                <wp:extent cx="731520" cy="54864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08.1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82310</wp:posOffset>
                </wp:positionH>
                <wp:positionV relativeFrom="paragraph">
                  <wp:posOffset>3190240</wp:posOffset>
                </wp:positionV>
                <wp:extent cx="731520" cy="54864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51.2pt;mso-position-vertical-relative:text;margin-left:4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24205</wp:posOffset>
                </wp:positionH>
                <wp:positionV relativeFrom="paragraph">
                  <wp:posOffset>3660140</wp:posOffset>
                </wp:positionV>
                <wp:extent cx="548640" cy="54864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88.2pt;mso-position-vertical-relative:text;margin-left:-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60085</wp:posOffset>
                </wp:positionH>
                <wp:positionV relativeFrom="paragraph">
                  <wp:posOffset>1604010</wp:posOffset>
                </wp:positionV>
                <wp:extent cx="731520" cy="54864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26.3pt;mso-position-vertical-relative:text;margin-left:4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47385</wp:posOffset>
                </wp:positionH>
                <wp:positionV relativeFrom="paragraph">
                  <wp:posOffset>107950</wp:posOffset>
                </wp:positionV>
                <wp:extent cx="731520" cy="548640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8.5pt;mso-position-vertical-relative:text;margin-left:45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953"/>
        <w:gridCol w:w="2127"/>
        <w:gridCol w:w="992"/>
      </w:tblGrid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587 - 01.0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táhla řazení s okem  (Ø táhla řazení - 18 mm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87 -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Objímka CF 128                       (Ø táhla řazení - 18 mm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8 – 00-06-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chy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87 - 30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Šroub M 6 x 25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2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30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3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0,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 (se zápichem)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S - 06.01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LOCK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(zastřižená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20 - 06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(zatrhávací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08.013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odložka Ø 8,4 (vějířovitá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798 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: Ing. Rouš J.                                                                     Platné od : 21.5.  2007  </w:t>
      </w:r>
    </w:p>
    <w:sectPr>
      <w:type w:val="nextPage"/>
      <w:pgSz w:w="11906" w:h="16838"/>
      <w:pgMar w:left="1418" w:right="1418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4:34:00Z</dcterms:created>
  <dc:creator>Michal Janoušek</dc:creator>
  <dc:description/>
  <cp:keywords/>
  <dc:language>en-US</dc:language>
  <cp:lastModifiedBy>Jan Sláma</cp:lastModifiedBy>
  <cp:lastPrinted>2001-02-28T14:13:00Z</cp:lastPrinted>
  <dcterms:modified xsi:type="dcterms:W3CDTF">2007-05-21T04:36:00Z</dcterms:modified>
  <cp:revision>3</cp:revision>
  <dc:subject/>
  <dc:title>SESTAVA JEDNOTLIVÝCH DÍLŮ MECHANICKÉHO ZABEZPEČENÍ    CF - 544</dc:title>
</cp:coreProperties>
</file>