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 xml:space="preserve">CF 502 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ROVER 75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(mechanická převodovka) 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zadní části střední  konzoly vyjmi popelní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dva označené šrou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kryt ruční brzd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hlavici a rámeček s manžetou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z obou boků střední konzoly šrouby které ji upevňuj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yjmi plastový kryt  umístěný nad rádiem.</w:t>
      </w:r>
    </w:p>
    <w:p>
      <w:pPr>
        <w:pStyle w:val="Normal"/>
        <w:ind w:firstLine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dva  šrouby upevňující  kryt rád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dva  šrouby upevňující  rádi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rádio, rozpoj el. 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le obrázku vyjmi plastový kryt  klimatiz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čtyři  šrouby upevňující  klimatizaci, rozpoj el. instalaci.</w:t>
      </w:r>
    </w:p>
    <w:p>
      <w:pPr>
        <w:pStyle w:val="Normal"/>
        <w:ind w:firstLine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dva  šrouby upevňující 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dva 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střední plastovou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emontuj  na podvozkové části vozu příčku. Povol upevňující prvky tepelné clo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dva zadní šrouby upevňující mechanismus řazení (tepelnou clonu neodstraňuj, pouze ji odehni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 demontovaných  šroubů sundej pryžovou manžetu a nasaď ji na dva dodávané šrouby M6x4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Upevni mechanismus řazení  šrouby M6 x 40. Šrouby zatr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lom  nálitek  na zadní části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e strany řidiče převrtej původní otvor v příčce na Ø 8 mm. (Jestliže nemáte k dispozici maticové nýty, původní otvor se na Ø 8 mm nepřevrtává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Nanýtuj maticový nýt M6 na příčku na straně řidiče. (V případě, že maticový nýt nevlastníte, a je-li to nutné,  proveďte úpravu průměru původního otvoru v příčce na Ø 6,8 mm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a zadní šrouby mechanismu řazení připevni pomocí dvou dodávaných zatrhávacích matic M6 a podložek Ø 6,4 mm držák zámku. Obě matice zatr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řední úchyt zámkové části upevni pomocí dodávaného šroubu M6 a vějířové podložky Ø 6,4 mm na příčku. Konec zámkové části vlož dle obrázku do držáku zámku. (Jestliže nepoužijete maticový nýt, proveďte spojení předního úchytu zámkové části s příčkou pomocí dodávaného zatrhávacího šroubu M6, vějířové podložky Ø 6,4 mm a matice M6 zalisované v podložce. Šroub zatím nezatrhávej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mocí dodávaných zatrhávacích šroubů M8 x 25 připevni dle obrázku na páku řazení dvojdílnou objímku tak, aby při zařazení zpětného chodu a uzamčení zámkové části procházel jistící čep volně středem oka objímky a tím aretoval polohu řadící páky. Při řazení ostatních rychlostí nesmí docházet k žádnému kontaktu objímky s koncem zámkové části, ani k jinému omezení řazen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 ověření správné činnosti a bezchybné funkce MZ šrouby upevňující zámkovou část zatrhn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trhni rovněž šrouby  objímky páky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kryt zámkové vložky nasaď středící šablonu (Sch 7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ečlivě umísti střední konzolu na původní místo. Hrot středící šablony (Sch 7) označí bod pro střed krytu zámkové vložky. Dle označeného bodu vrtej do vyjmuté střední konzoly otvor Ø 4,1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věř správnou polohu vyvrtaného otvoru. Otvor převrtej na Ø 6,8 mm.</w:t>
      </w:r>
    </w:p>
    <w:p>
      <w:pPr>
        <w:pStyle w:val="Normal"/>
        <w:ind w:firstLine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b/>
          <w:sz w:val="24"/>
        </w:rPr>
        <w:t xml:space="preserve">Po ověření správné polohy frézuj otvor Ø 39,5 mm (BF 11+3). Otřepy pečlivě začisti. 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Zkompletuj všechny demontované díly v interieru voz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sz w:val="22"/>
        </w:rPr>
      </w:pPr>
      <w:r>
        <w:rPr>
          <w:sz w:val="22"/>
        </w:rPr>
        <w:t>Vypracoval: Ing. Motáček V.</w:t>
      </w:r>
    </w:p>
    <w:p>
      <w:pPr>
        <w:pStyle w:val="Normal"/>
        <w:tabs>
          <w:tab w:val="clear" w:pos="708"/>
          <w:tab w:val="left" w:pos="4820" w:leader="none"/>
        </w:tabs>
        <w:rPr>
          <w:sz w:val="22"/>
        </w:rPr>
      </w:pPr>
      <w:r>
        <w:rPr>
          <w:sz w:val="22"/>
        </w:rPr>
        <w:t>Schválil:  Ambrož K.</w:t>
      </w:r>
    </w:p>
    <w:sectPr>
      <w:footerReference w:type="default" r:id="rId2"/>
      <w:type w:val="nextPage"/>
      <w:pgSz w:w="11906" w:h="16838"/>
      <w:pgMar w:left="1440" w:right="1346" w:gutter="0" w:header="0" w:top="851" w:footer="40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502/ 1- CZ/ 30.9.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0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360" w:hanging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9:33:00Z</dcterms:created>
  <dc:creator>Michal Janoušek</dc:creator>
  <dc:description/>
  <dc:language>en-US</dc:language>
  <cp:lastModifiedBy>Michal Janoušek</cp:lastModifiedBy>
  <cp:lastPrinted>1999-10-19T11:28:00Z</cp:lastPrinted>
  <dcterms:modified xsi:type="dcterms:W3CDTF">2007-07-09T12:27:00Z</dcterms:modified>
  <cp:revision>6</cp:revision>
  <dc:subject/>
  <dc:title>TECHNOLOGICKÝ POSTUP MONTÁŽE</dc:title>
</cp:coreProperties>
</file>