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502</w:t>
      </w:r>
    </w:p>
    <w:p>
      <w:pPr>
        <w:pStyle w:val="Heading1"/>
        <w:rPr/>
      </w:pPr>
      <w:r>
        <w:rPr/>
        <w:t>ROVER 75</w:t>
      </w:r>
    </w:p>
    <w:p>
      <w:pPr>
        <w:pStyle w:val="Normal"/>
        <w:spacing w:lineRule="atLeast" w:line="0" w:before="120" w:after="0"/>
        <w:jc w:val="center"/>
        <w:rPr>
          <w:bCs/>
          <w:sz w:val="32"/>
        </w:rPr>
      </w:pPr>
      <w:r>
        <w:rPr>
          <w:bCs/>
          <w:sz w:val="32"/>
        </w:rPr>
        <w:t xml:space="preserve">(mechanická převodovka)   </w:t>
      </w:r>
    </w:p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00370</wp:posOffset>
                </wp:positionH>
                <wp:positionV relativeFrom="paragraph">
                  <wp:posOffset>1365250</wp:posOffset>
                </wp:positionV>
                <wp:extent cx="664845" cy="183515"/>
                <wp:effectExtent l="26035" t="2603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2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7" h="289">
                              <a:moveTo>
                                <a:pt x="0" y="0"/>
                              </a:moveTo>
                              <a:lnTo>
                                <a:pt x="699" y="289"/>
                              </a:lnTo>
                              <a:lnTo>
                                <a:pt x="1047" y="281"/>
                              </a:lnTo>
                              <a:lnTo>
                                <a:pt x="890" y="2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7,289" path="m0,0l699,289l1047,281l890,281e" stroked="t" o:allowincell="f" style="position:absolute;margin-left:433.1pt;margin-top:107.5pt;width:52.3pt;height:14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90845</wp:posOffset>
                </wp:positionH>
                <wp:positionV relativeFrom="paragraph">
                  <wp:posOffset>1765300</wp:posOffset>
                </wp:positionV>
                <wp:extent cx="779780" cy="240030"/>
                <wp:effectExtent l="25400" t="2540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760" cy="24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8" h="378">
                              <a:moveTo>
                                <a:pt x="0" y="0"/>
                              </a:moveTo>
                              <a:lnTo>
                                <a:pt x="852" y="378"/>
                              </a:lnTo>
                              <a:lnTo>
                                <a:pt x="1207" y="368"/>
                              </a:lnTo>
                              <a:lnTo>
                                <a:pt x="1228" y="3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8,378" path="m0,0l852,378l1207,368l1228,368e" stroked="t" o:allowincell="f" style="position:absolute;margin-left:432.35pt;margin-top:139pt;width:61.35pt;height:18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5430</wp:posOffset>
                </wp:positionH>
                <wp:positionV relativeFrom="paragraph">
                  <wp:posOffset>1132205</wp:posOffset>
                </wp:positionV>
                <wp:extent cx="965200" cy="279400"/>
                <wp:effectExtent l="5080" t="25400" r="260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16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0" h="440">
                              <a:moveTo>
                                <a:pt x="1520" y="0"/>
                              </a:moveTo>
                              <a:lnTo>
                                <a:pt x="0" y="4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0,440" path="m1520,0l0,440e" stroked="t" o:allowincell="f" style="position:absolute;margin-left:-20.9pt;margin-top:89.15pt;width:75.95pt;height:21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6110</wp:posOffset>
                </wp:positionH>
                <wp:positionV relativeFrom="paragraph">
                  <wp:posOffset>140906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10.95pt" to="-20.55pt,11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7570</wp:posOffset>
                </wp:positionH>
                <wp:positionV relativeFrom="paragraph">
                  <wp:posOffset>244475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92.5pt" to="497.85pt,19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7570</wp:posOffset>
                </wp:positionH>
                <wp:positionV relativeFrom="paragraph">
                  <wp:posOffset>154368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21.55pt" to="497.85pt,12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0350</wp:posOffset>
                </wp:positionH>
                <wp:positionV relativeFrom="paragraph">
                  <wp:posOffset>2963545</wp:posOffset>
                </wp:positionV>
                <wp:extent cx="858520" cy="93980"/>
                <wp:effectExtent l="5080" t="5080" r="26670" b="266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8600" cy="9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2" h="148">
                              <a:moveTo>
                                <a:pt x="1352" y="14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2,148" path="m1352,148l0,0e" stroked="t" o:allowincell="f" style="position:absolute;margin-left:-20.5pt;margin-top:233.35pt;width:67.55pt;height:7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6110</wp:posOffset>
                </wp:positionH>
                <wp:positionV relativeFrom="paragraph">
                  <wp:posOffset>296354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33.35pt" to="-20.55pt,23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52745</wp:posOffset>
                </wp:positionH>
                <wp:positionV relativeFrom="paragraph">
                  <wp:posOffset>1012825</wp:posOffset>
                </wp:positionV>
                <wp:extent cx="687705" cy="13970"/>
                <wp:effectExtent l="26670" t="26035" r="5080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3" h="22">
                              <a:moveTo>
                                <a:pt x="0" y="0"/>
                              </a:moveTo>
                              <a:lnTo>
                                <a:pt x="743" y="22"/>
                              </a:lnTo>
                              <a:lnTo>
                                <a:pt x="1067" y="22"/>
                              </a:lnTo>
                              <a:lnTo>
                                <a:pt x="1083" y="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3,22" path="m0,0l743,22l1067,22l1083,22e" stroked="t" o:allowincell="f" style="position:absolute;margin-left:429.35pt;margin-top:79.75pt;width:54.1pt;height:1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7570</wp:posOffset>
                </wp:positionH>
                <wp:positionV relativeFrom="paragraph">
                  <wp:posOffset>296545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33.5pt" to="497.85pt,233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2770</wp:posOffset>
                </wp:positionH>
                <wp:positionV relativeFrom="paragraph">
                  <wp:posOffset>2199640</wp:posOffset>
                </wp:positionV>
                <wp:extent cx="1704340" cy="489585"/>
                <wp:effectExtent l="5080" t="5715" r="26035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240" cy="48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4" h="771">
                              <a:moveTo>
                                <a:pt x="2684" y="771"/>
                              </a:moveTo>
                              <a:lnTo>
                                <a:pt x="46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84,771" path="m2684,771l464,0l0,0e" stroked="t" o:allowincell="f" style="position:absolute;margin-left:-45.1pt;margin-top:173.2pt;width:134.15pt;height:38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26110</wp:posOffset>
                </wp:positionH>
                <wp:positionV relativeFrom="paragraph">
                  <wp:posOffset>219646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72.95pt" to="-20.55pt,17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90795</wp:posOffset>
                </wp:positionH>
                <wp:positionV relativeFrom="paragraph">
                  <wp:posOffset>2670175</wp:posOffset>
                </wp:positionV>
                <wp:extent cx="1141095" cy="788035"/>
                <wp:effectExtent l="26035" t="2603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200" cy="78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7" h="1241">
                              <a:moveTo>
                                <a:pt x="0" y="0"/>
                              </a:moveTo>
                              <a:lnTo>
                                <a:pt x="1427" y="1241"/>
                              </a:lnTo>
                              <a:lnTo>
                                <a:pt x="1797" y="1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7,1241" path="m0,0l1427,1241l1797,1230e" stroked="t" o:allowincell="f" style="position:absolute;margin-left:400.85pt;margin-top:210.25pt;width:89.8pt;height:6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14645</wp:posOffset>
                </wp:positionH>
                <wp:positionV relativeFrom="paragraph">
                  <wp:posOffset>2108200</wp:posOffset>
                </wp:positionV>
                <wp:extent cx="875665" cy="333375"/>
                <wp:effectExtent l="26035" t="2603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9" h="525">
                              <a:moveTo>
                                <a:pt x="0" y="0"/>
                              </a:moveTo>
                              <a:lnTo>
                                <a:pt x="825" y="525"/>
                              </a:lnTo>
                              <a:lnTo>
                                <a:pt x="1356" y="523"/>
                              </a:lnTo>
                              <a:lnTo>
                                <a:pt x="1379" y="5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9,525" path="m0,0l825,525l1356,523l1379,523e" stroked="t" o:allowincell="f" style="position:absolute;margin-left:426.35pt;margin-top:166pt;width:68.9pt;height:26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19470</wp:posOffset>
                </wp:positionH>
                <wp:positionV relativeFrom="paragraph">
                  <wp:posOffset>52451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1pt,41.3pt" to="494.85pt,4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57570</wp:posOffset>
                </wp:positionH>
                <wp:positionV relativeFrom="paragraph">
                  <wp:posOffset>346392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72.75pt" to="497.85pt,272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26110</wp:posOffset>
                </wp:positionH>
                <wp:positionV relativeFrom="paragraph">
                  <wp:posOffset>61150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48.15pt" to="-20.55pt,48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78130</wp:posOffset>
                </wp:positionH>
                <wp:positionV relativeFrom="paragraph">
                  <wp:posOffset>606425</wp:posOffset>
                </wp:positionV>
                <wp:extent cx="2336800" cy="38100"/>
                <wp:effectExtent l="5080" t="5080" r="26670" b="266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76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80" h="60">
                              <a:moveTo>
                                <a:pt x="3680" y="6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80,60" path="m3680,60l0,0e" stroked="t" o:allowincell="f" style="position:absolute;margin-left:-21.9pt;margin-top:47.75pt;width:183.95pt;height:2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81270</wp:posOffset>
                </wp:positionH>
                <wp:positionV relativeFrom="paragraph">
                  <wp:posOffset>3070225</wp:posOffset>
                </wp:positionV>
                <wp:extent cx="1262380" cy="837565"/>
                <wp:effectExtent l="25400" t="2603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83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8" h="1319">
                              <a:moveTo>
                                <a:pt x="0" y="0"/>
                              </a:moveTo>
                              <a:lnTo>
                                <a:pt x="1434" y="1315"/>
                              </a:lnTo>
                              <a:lnTo>
                                <a:pt x="1965" y="1319"/>
                              </a:lnTo>
                              <a:lnTo>
                                <a:pt x="1988" y="13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8,1319" path="m0,0l1434,1315l1965,1319l1988,1319e" stroked="t" o:allowincell="f" style="position:absolute;margin-left:400.1pt;margin-top:241.75pt;width:99.35pt;height:65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67730</wp:posOffset>
                </wp:positionH>
                <wp:positionV relativeFrom="paragraph">
                  <wp:posOffset>200025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9pt,157.5pt" to="498.65pt,15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28895</wp:posOffset>
                </wp:positionH>
                <wp:positionV relativeFrom="paragraph">
                  <wp:posOffset>3594100</wp:posOffset>
                </wp:positionV>
                <wp:extent cx="1194435" cy="812165"/>
                <wp:effectExtent l="26035" t="2603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81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1" h="1279">
                              <a:moveTo>
                                <a:pt x="0" y="0"/>
                              </a:moveTo>
                              <a:lnTo>
                                <a:pt x="1327" y="1275"/>
                              </a:lnTo>
                              <a:lnTo>
                                <a:pt x="1858" y="1279"/>
                              </a:lnTo>
                              <a:lnTo>
                                <a:pt x="1881" y="12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1,1279" path="m0,0l1327,1275l1858,1279l1881,1279e" stroked="t" o:allowincell="f" style="position:absolute;margin-left:403.85pt;margin-top:283pt;width:94pt;height:63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66870</wp:posOffset>
                </wp:positionH>
                <wp:positionV relativeFrom="paragraph">
                  <wp:posOffset>514350</wp:posOffset>
                </wp:positionV>
                <wp:extent cx="2066925" cy="184150"/>
                <wp:effectExtent l="26670" t="5080" r="5080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1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55" h="290">
                              <a:moveTo>
                                <a:pt x="0" y="290"/>
                              </a:moveTo>
                              <a:lnTo>
                                <a:pt x="2760" y="24"/>
                              </a:lnTo>
                              <a:lnTo>
                                <a:pt x="3255" y="20"/>
                              </a:lnTo>
                              <a:lnTo>
                                <a:pt x="310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55,290" path="m0,290l2760,24l3255,20l3108,0e" stroked="t" o:allowincell="f" style="position:absolute;margin-left:328.1pt;margin-top:40.5pt;width:162.7pt;height:14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24550</wp:posOffset>
                </wp:positionH>
                <wp:positionV relativeFrom="paragraph">
                  <wp:posOffset>1029970</wp:posOffset>
                </wp:positionV>
                <wp:extent cx="365760" cy="0"/>
                <wp:effectExtent l="635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5pt,81.1pt" to="495.25pt,8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38420</wp:posOffset>
                </wp:positionH>
                <wp:positionV relativeFrom="paragraph">
                  <wp:posOffset>2317750</wp:posOffset>
                </wp:positionV>
                <wp:extent cx="1093470" cy="649605"/>
                <wp:effectExtent l="25400" t="2603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3320" cy="64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2" h="1023">
                              <a:moveTo>
                                <a:pt x="0" y="0"/>
                              </a:moveTo>
                              <a:lnTo>
                                <a:pt x="1352" y="1023"/>
                              </a:lnTo>
                              <a:lnTo>
                                <a:pt x="1722" y="10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2,1023" path="m0,0l1352,1023l1722,1012e" stroked="t" o:allowincell="f" style="position:absolute;margin-left:404.6pt;margin-top:182.5pt;width:86.05pt;height:51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85510</wp:posOffset>
                </wp:positionH>
                <wp:positionV relativeFrom="paragraph">
                  <wp:posOffset>392049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3pt,308.7pt" to="500.05pt,30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54635</wp:posOffset>
                </wp:positionH>
                <wp:positionV relativeFrom="paragraph">
                  <wp:posOffset>3540125</wp:posOffset>
                </wp:positionV>
                <wp:extent cx="649605" cy="200660"/>
                <wp:effectExtent l="5715" t="25400" r="2540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44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3" h="316">
                              <a:moveTo>
                                <a:pt x="1023" y="0"/>
                              </a:moveTo>
                              <a:lnTo>
                                <a:pt x="0" y="3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3,316" path="m1023,0l0,316e" stroked="t" o:allowincell="f" style="position:absolute;margin-left:-20.05pt;margin-top:278.75pt;width:51.1pt;height:15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20395</wp:posOffset>
                </wp:positionH>
                <wp:positionV relativeFrom="paragraph">
                  <wp:posOffset>374078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294.55pt" to="-20.1pt,29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32660</wp:posOffset>
                </wp:positionH>
                <wp:positionV relativeFrom="paragraph">
                  <wp:posOffset>3813810</wp:posOffset>
                </wp:positionV>
                <wp:extent cx="1151890" cy="46609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OVER 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F - 5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300.3pt;mso-position-vertical-relative:text;margin-left:17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ROVER 7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F - 5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63590</wp:posOffset>
                </wp:positionH>
                <wp:positionV relativeFrom="paragraph">
                  <wp:posOffset>1111250</wp:posOffset>
                </wp:positionV>
                <wp:extent cx="731520" cy="64008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87.5pt;mso-position-vertical-relative:text;margin-left:46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32170</wp:posOffset>
                </wp:positionH>
                <wp:positionV relativeFrom="paragraph">
                  <wp:posOffset>603250</wp:posOffset>
                </wp:positionV>
                <wp:extent cx="548640" cy="64008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47.5pt;mso-position-vertical-relative:text;margin-left:4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03250</wp:posOffset>
                </wp:positionH>
                <wp:positionV relativeFrom="paragraph">
                  <wp:posOffset>1777365</wp:posOffset>
                </wp:positionV>
                <wp:extent cx="548640" cy="64008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139.95pt;mso-position-vertical-relative:text;margin-left:-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66130</wp:posOffset>
                </wp:positionH>
                <wp:positionV relativeFrom="paragraph">
                  <wp:posOffset>1581150</wp:posOffset>
                </wp:positionV>
                <wp:extent cx="548640" cy="64008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124.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13410</wp:posOffset>
                </wp:positionH>
                <wp:positionV relativeFrom="paragraph">
                  <wp:posOffset>977265</wp:posOffset>
                </wp:positionV>
                <wp:extent cx="548640" cy="64008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76.95pt;mso-position-vertical-relative:text;margin-left:-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26110</wp:posOffset>
                </wp:positionH>
                <wp:positionV relativeFrom="paragraph">
                  <wp:posOffset>2531745</wp:posOffset>
                </wp:positionV>
                <wp:extent cx="548640" cy="64008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199.3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70270</wp:posOffset>
                </wp:positionH>
                <wp:positionV relativeFrom="paragraph">
                  <wp:posOffset>3031490</wp:posOffset>
                </wp:positionV>
                <wp:extent cx="548640" cy="64008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238.7pt;mso-position-vertical-relative:text;margin-left:47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32170</wp:posOffset>
                </wp:positionH>
                <wp:positionV relativeFrom="paragraph">
                  <wp:posOffset>90170</wp:posOffset>
                </wp:positionV>
                <wp:extent cx="548640" cy="64008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7.1pt;mso-position-vertical-relative:text;margin-left:4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92150</wp:posOffset>
                </wp:positionH>
                <wp:positionV relativeFrom="paragraph">
                  <wp:posOffset>177165</wp:posOffset>
                </wp:positionV>
                <wp:extent cx="548640" cy="64008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13.95pt;mso-position-vertical-relative:text;margin-left:-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96305</wp:posOffset>
                </wp:positionH>
                <wp:positionV relativeFrom="paragraph">
                  <wp:posOffset>3502660</wp:posOffset>
                </wp:positionV>
                <wp:extent cx="548640" cy="64008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275.8pt;mso-position-vertical-relative:text;margin-left:47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94705</wp:posOffset>
                </wp:positionH>
                <wp:positionV relativeFrom="paragraph">
                  <wp:posOffset>3983990</wp:posOffset>
                </wp:positionV>
                <wp:extent cx="548640" cy="64008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313.7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68670</wp:posOffset>
                </wp:positionH>
                <wp:positionV relativeFrom="paragraph">
                  <wp:posOffset>2012950</wp:posOffset>
                </wp:positionV>
                <wp:extent cx="548640" cy="64008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158.5pt;mso-position-vertical-relative:text;margin-left:46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7730</wp:posOffset>
                </wp:positionH>
                <wp:positionV relativeFrom="paragraph">
                  <wp:posOffset>2546350</wp:posOffset>
                </wp:positionV>
                <wp:extent cx="548640" cy="64008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200.5pt;mso-position-vertical-relative:text;margin-left:46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09295</wp:posOffset>
                </wp:positionH>
                <wp:positionV relativeFrom="paragraph">
                  <wp:posOffset>3308985</wp:posOffset>
                </wp:positionV>
                <wp:extent cx="548640" cy="640080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260.55pt;mso-position-vertical-relative:text;margin-left:-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86145</wp:posOffset>
                </wp:positionH>
                <wp:positionV relativeFrom="paragraph">
                  <wp:posOffset>13970</wp:posOffset>
                </wp:positionV>
                <wp:extent cx="36576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35pt,1.1pt" to="500.1pt,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6171"/>
        <w:gridCol w:w="2127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6171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1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F 502 - 01.0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6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02 - 02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 páky s okem  (Ø páky řazení - 12 mm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02 - 06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bjímka řadícího táhla          (Ø páky řazení - 12 mm)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CF 502 - 07.00.00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25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2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9. 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S - 06.01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40 Rover 7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02 - 06.04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zatrhávací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ový nýt M 6 (UNIVER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s maticí M 6 (zastřižená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20 - 06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odložka Ø 6,4 (vějířovitá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DIN 6798A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22" w:color="000000"/>
          <w:bottom w:val="single" w:sz="6" w:space="1" w:color="000000"/>
          <w:right w:val="single" w:sz="6" w:space="12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22" w:color="000000"/>
          <w:bottom w:val="single" w:sz="6" w:space="1" w:color="000000"/>
          <w:right w:val="single" w:sz="6" w:space="12" w:color="000000"/>
        </w:pBdr>
        <w:spacing w:lineRule="atLeast" w:line="0"/>
        <w:rPr/>
      </w:pPr>
      <w:r>
        <w:rPr>
          <w:sz w:val="24"/>
        </w:rPr>
        <w:t xml:space="preserve">Schválil       : Ing. Rouš J.                                                                          Platné od : 7.6. 2007  </w:t>
      </w:r>
    </w:p>
    <w:sectPr>
      <w:type w:val="nextPage"/>
      <w:pgSz w:w="11906" w:h="16838"/>
      <w:pgMar w:left="1418" w:right="1418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6:49:00Z</dcterms:created>
  <dc:creator>Michal Janoušek</dc:creator>
  <dc:description/>
  <cp:keywords/>
  <dc:language>en-US</dc:language>
  <cp:lastModifiedBy>Jan Sláma</cp:lastModifiedBy>
  <dcterms:modified xsi:type="dcterms:W3CDTF">2007-06-07T06:51:00Z</dcterms:modified>
  <cp:revision>3</cp:revision>
  <dc:subject/>
  <dc:title>SESTAVA JEDNOTLIVÝCH DÍLŮ MECHANICKÉHO ZABEZPEČENÍ   CF - 502</dc:title>
</cp:coreProperties>
</file>