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272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SEAT IBIZA</w:t>
      </w:r>
      <w:r>
        <w:rPr>
          <w:sz w:val="36"/>
          <w:szCs w:val="36"/>
        </w:rPr>
        <w:t xml:space="preserve"> (mr. 2009) R-dopře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5. Vyjměte zadní i přední kryt středové konzoly(rámeček s manžetou řadící páky povysuňte přes rukojeť). Demontujte označené upevňující šrouby středové konzoly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emontujte čtyři označené matice originál šroubů mechanismu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 - 8. Vyjměte označený plastový držák středové konzoly a dle obr. jej upravte (upravený držák nesmí bránit bezproblémové instalaci zámkové části). Držák následně nasaďte zpět na originál šrouby mechanismu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Konzolu se zámkovou částí nasaďte na čtyři originál šrouby mechanismu řazení. Spojení proveďte pomocí čtyř zatrhávacích matic M8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lohu konzoly seřiďte tak, že při zařazení zpětného chodu a uzamčení zámkové části otočný segment aretuje polohu řadící páky. Při řazení ostatních rychlostí nesmí dojít k žádnému omezení řazení. Dotáhněte čtyři zatrhávací matice M8 a ověřte bezchybnou funkci mechanického zabezpečení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ab/>
        <w:t>Po ověření bezchybné funkce mechanického zabezpečení Construct všechny čtyři matice      M8 zatrhn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Na kryt zámkové vložky nasaďte středící šablonu (Sch 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sz w:val="24"/>
          <w:szCs w:val="24"/>
        </w:rPr>
        <w:t>11.</w:t>
        <w:tab/>
      </w:r>
      <w:r>
        <w:rPr>
          <w:sz w:val="24"/>
        </w:rPr>
        <w:t xml:space="preserve">Středovou konzolu ustavte na původní místo a její boční část přitiskněte na hrot šablony. </w:t>
        <w:br/>
        <w:t>V označeném místě vrtejte do vyjmuté středové konzoly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>Tento otvor zkontrolujte opětovným přiložením středové konzoly na původní místo. Po ověření  správné polohy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12.</w:t>
        <w:tab/>
        <w:t>Znovu ověřte správnost zhotoveného otvoru přiložením středové konzoly na původní místo. Dle vodícího otvoru frézujte do vyjmuté středové konzoly otvor Ø 39,5 mm (BF 11+3). Otřepy po frézování pečlivě začistěte.</w:t>
      </w:r>
    </w:p>
    <w:p>
      <w:pPr>
        <w:pStyle w:val="Zkladntext2"/>
        <w:ind w:left="709" w:right="-426" w:hanging="349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Zkladntext2"/>
        <w:ind w:left="426" w:right="-426" w:hanging="426"/>
        <w:rPr/>
      </w:pPr>
      <w:r>
        <w:rPr/>
        <w:t>13. Proveďte důkladně kompletaci všech demontovaných dílů. Na kryt zámkové vložky nasaďte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numPr>
          <w:ilvl w:val="0"/>
          <w:numId w:val="6"/>
        </w:numPr>
        <w:rPr>
          <w:szCs w:val="24"/>
        </w:rPr>
      </w:pPr>
      <w:r>
        <w:rPr>
          <w:szCs w:val="24"/>
        </w:rPr>
        <w:t>Vyplňte řádně a čitelně záruční list.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24"/>
        <w:szCs w:val="24"/>
      </w:rPr>
      <w:t>MO CF 1272 / 1-CZ / 25.7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54:00Z</dcterms:created>
  <dc:creator>Michal Janoušek</dc:creator>
  <dc:description/>
  <cp:keywords/>
  <dc:language>en-US</dc:language>
  <cp:lastModifiedBy>Michal Janoušek</cp:lastModifiedBy>
  <cp:lastPrinted>2008-08-18T10:58:00Z</cp:lastPrinted>
  <dcterms:modified xsi:type="dcterms:W3CDTF">2008-08-18T09:09:00Z</dcterms:modified>
  <cp:revision>8</cp:revision>
  <dc:subject/>
  <dc:title>TECHNOLOGICKÝ POSTUP MONTÁŽE</dc:title>
</cp:coreProperties>
</file>