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32"/>
        </w:rPr>
        <w:t xml:space="preserve">SESTAVA JEDNOTLIVÝCH DÍLŮ MECHANICKÉHO ZABEZPEČENÍ   </w:t>
      </w:r>
      <w:r>
        <w:rPr>
          <w:b/>
          <w:color w:val="000000"/>
          <w:sz w:val="44"/>
          <w:szCs w:val="44"/>
        </w:rPr>
        <w:t>CF 1272</w:t>
      </w:r>
    </w:p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SEAT  IBIZA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( manuál,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40"/>
          <w:szCs w:val="36"/>
        </w:rPr>
      </w:pPr>
      <w:r>
        <w:rPr>
          <w:b/>
          <w:i/>
          <w:color w:val="000000"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0000"/>
          <w:sz w:val="40"/>
          <w:lang w:val="en-US" w:eastAsia="en-US"/>
        </w:rPr>
      </w:pPr>
      <w:r>
        <w:rPr>
          <w:b/>
          <w:i/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715</wp:posOffset>
            </wp:positionV>
            <wp:extent cx="5527040" cy="386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3046" r="1415" b="7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93345</wp:posOffset>
                </wp:positionV>
                <wp:extent cx="591820" cy="24193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381">
                              <a:moveTo>
                                <a:pt x="0" y="0"/>
                              </a:moveTo>
                              <a:lnTo>
                                <a:pt x="932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381" path="m0,0l932,381e" stroked="t" o:allowincell="f" style="position:absolute;margin-left:440.65pt;margin-top:7.35pt;width:46.5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269875</wp:posOffset>
                </wp:positionV>
                <wp:extent cx="560070" cy="31623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498">
                              <a:moveTo>
                                <a:pt x="0" y="498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498" path="m0,498l882,0e" stroked="t" o:allowincell="f" style="position:absolute;margin-left:2.1pt;margin-top:21.25pt;width:44.05pt;height:2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248920</wp:posOffset>
                </wp:positionV>
                <wp:extent cx="1049655" cy="30416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479">
                              <a:moveTo>
                                <a:pt x="0" y="479"/>
                              </a:moveTo>
                              <a:lnTo>
                                <a:pt x="16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479" path="m0,479l1653,0e" stroked="t" o:allowincell="f" style="position:absolute;margin-left:404.65pt;margin-top:19.6pt;width:82.6pt;height:2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8890</wp:posOffset>
                </wp:positionV>
                <wp:extent cx="11518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at Ib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0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at Ibi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CF 1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7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8.8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1-05T08:34:00Z</cp:lastPrinted>
  <dcterms:modified xsi:type="dcterms:W3CDTF">2008-08-18T07:58:00Z</dcterms:modified>
  <cp:revision>135</cp:revision>
  <dc:subject/>
  <dc:title>SESTAVA JEDNOTLIVÝCH DÍLŮ</dc:title>
</cp:coreProperties>
</file>