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caps/>
          <w:szCs w:val="36"/>
        </w:rPr>
        <w:t xml:space="preserve">Technologický postup montáže mechanického zabezpečENÍ </w:t>
        <w:br/>
        <w:t xml:space="preserve">CONSTRUCT </w:t>
      </w:r>
      <w:r>
        <w:rPr>
          <w:b/>
          <w:caps/>
          <w:szCs w:val="36"/>
        </w:rPr>
        <w:t>CF 472</w:t>
      </w:r>
      <w:r>
        <w:rPr>
          <w:caps/>
          <w:szCs w:val="36"/>
        </w:rPr>
        <w:t xml:space="preserve"> na vozy </w:t>
      </w:r>
    </w:p>
    <w:p>
      <w:pPr>
        <w:pStyle w:val="TextBody"/>
        <w:jc w:val="center"/>
        <w:rPr/>
      </w:pPr>
      <w:r>
        <w:rPr>
          <w:b/>
          <w:caps/>
          <w:szCs w:val="36"/>
        </w:rPr>
        <w:t>SEAT TOLEDO</w:t>
      </w:r>
      <w:r>
        <w:rPr>
          <w:caps/>
          <w:szCs w:val="36"/>
        </w:rPr>
        <w:t xml:space="preserve"> TDI (</w:t>
      </w:r>
      <w:r>
        <w:rPr>
          <w:szCs w:val="36"/>
        </w:rPr>
        <w:t>r.</w:t>
      </w:r>
      <w:r>
        <w:rPr>
          <w:caps/>
          <w:szCs w:val="36"/>
        </w:rPr>
        <w:t xml:space="preserve"> 2000) 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(mechanická převodovka - řazení bovdenové)</w:t>
      </w:r>
    </w:p>
    <w:p>
      <w:pPr>
        <w:pStyle w:val="TextBody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interiéru vozu vyjmi popelník v zadní části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označený šroub upevňující zadní opěr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zadní opěr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vol dva šrouby upevňující zadní část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rámeček manžety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šrouby upevňující přední  část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straň střední konzol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stav vrtací šablonu (BC 07) na levý bok mechanismu řazení  v označených směrech. Označ střed otvoru. Pouze přes bok mechanismu řazení vrtej otvor 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s bok mechanismu řazení frézuj otvor  Ø 22 mm (BF 1+3). Piliny pečlivě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označenou matice M 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vol dvě označené matice M 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saď na šrouby zámkovou č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řaď zpětný rychlostní stupeň. Pomocí dvou dodávaných matic M8 a podložek upevni zámkovou část na originál šrouby. Matice zatím nezatrhávej. Při zařazeném zpětném chodu a uzamčení jistící čep aretuje polohu řadící páky. Prořaď všechny rychlostní stupně. Při řazení ostatních rychlostí nesmí dojít k žádnému omezení řazení. Pomocí dodávané matice M8 upevni kryt k mechanismu řazení. Prořaď všechny rychlostní stupně. Při řazení rychlostí nesmí dojít k žádnému kontaktu krytu a páky řazení.  Po ověření bezchybné funkce matice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zámkovou část nasaď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Upevni střední konzolu na původní místo. Hrot šablony označí na konzole místo pro střed krytu zámkové vložk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/>
      </w:pPr>
      <w:r>
        <w:rPr/>
        <w:t xml:space="preserve">Na označeném místě vyvrtej otvor Ø 4,1 mm. </w:t>
      </w:r>
    </w:p>
    <w:p>
      <w:pPr>
        <w:pStyle w:val="Zkladntextodsazen2"/>
        <w:ind w:left="-76" w:firstLine="136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Tento otvor zkontroluj opětovným přiložením střední konzoly na původní místo. Po ověření správné polohy otvoru vrtej Ø 6,8 mm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Znovu ověř správnost zhotoveného otvoru přiložením střední konzoly na původní místo. Dle vodícího otvoru frézuj ve střední konzole otvor Ø 39,5 mm (BF 11+3).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Zkompletuj všechny demontované díly. Na kryt zámkové vložky nasaď pryžovou manžetu č. 6.</w:t>
      </w:r>
    </w:p>
    <w:p>
      <w:pPr>
        <w:pStyle w:val="Zkladntext2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- Zkontroluj správnou činnost mechanického zabezpečení několikerým uzamčení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Seznam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ovacího zařízení, lze objednat pouze u     výrobce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jc w:val="center"/>
        <w:rPr/>
      </w:pPr>
      <w:r>
        <w:rPr/>
        <w:t>Vypracoval: Janoušek</w:t>
      </w:r>
    </w:p>
    <w:p>
      <w:pPr>
        <w:pStyle w:val="Normal"/>
        <w:ind w:left="5664" w:firstLine="708"/>
        <w:jc w:val="center"/>
        <w:rPr/>
      </w:pPr>
      <w:r>
        <w:rPr/>
        <w:t>Schválil: Ing. Motáček</w:t>
      </w:r>
    </w:p>
    <w:sectPr>
      <w:footerReference w:type="default" r:id="rId3"/>
      <w:type w:val="nextPage"/>
      <w:pgSz w:w="11906" w:h="16838"/>
      <w:pgMar w:left="1418" w:right="1275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472 /1-CZ/ 21.5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5:26:00Z</dcterms:created>
  <dc:creator>Michal Janoušek</dc:creator>
  <dc:description/>
  <dc:language>en-US</dc:language>
  <cp:lastModifiedBy>Michal Janoušek</cp:lastModifiedBy>
  <cp:lastPrinted>1999-08-13T09:41:00Z</cp:lastPrinted>
  <dcterms:modified xsi:type="dcterms:W3CDTF">2007-07-11T12:40:00Z</dcterms:modified>
  <cp:revision>24</cp:revision>
  <dc:subject/>
  <dc:title>TECHNOLOGICKÝ POSTUP MONTÁŽE MECHANICKÉHO ZABEZPEČOVACÍHO </dc:title>
</cp:coreProperties>
</file>