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72</w: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b/>
          <w:sz w:val="40"/>
        </w:rPr>
        <w:t xml:space="preserve">SEAT TOLEDO 1.9 TDi    r. 2000 </w:t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4140</wp:posOffset>
                </wp:positionH>
                <wp:positionV relativeFrom="paragraph">
                  <wp:posOffset>2675890</wp:posOffset>
                </wp:positionV>
                <wp:extent cx="957580" cy="59690"/>
                <wp:effectExtent l="26035" t="5080" r="571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94">
                              <a:moveTo>
                                <a:pt x="0" y="94"/>
                              </a:moveTo>
                              <a:lnTo>
                                <a:pt x="1236" y="0"/>
                              </a:lnTo>
                              <a:lnTo>
                                <a:pt x="1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94" path="m0,94l1236,0l1508,0e" stroked="t" o:allowincell="f" style="position:absolute;margin-left:408.2pt;margin-top:210.7pt;width:75.35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4010</wp:posOffset>
                </wp:positionH>
                <wp:positionV relativeFrom="paragraph">
                  <wp:posOffset>788035</wp:posOffset>
                </wp:positionV>
                <wp:extent cx="1149350" cy="480060"/>
                <wp:effectExtent l="5080" t="5080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756">
                              <a:moveTo>
                                <a:pt x="1810" y="756"/>
                              </a:moveTo>
                              <a:lnTo>
                                <a:pt x="443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756" path="m1810,756l443,10l0,0e" stroked="t" o:allowincell="f" style="position:absolute;margin-left:-26.3pt;margin-top:62.05pt;width:90.45pt;height:3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4240</wp:posOffset>
                </wp:positionH>
                <wp:positionV relativeFrom="paragraph">
                  <wp:posOffset>161163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126.9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9160</wp:posOffset>
                </wp:positionH>
                <wp:positionV relativeFrom="paragraph">
                  <wp:posOffset>2663190</wp:posOffset>
                </wp:positionV>
                <wp:extent cx="3683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209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7816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61.55pt" to="-6.05pt,6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960</wp:posOffset>
                </wp:positionH>
                <wp:positionV relativeFrom="paragraph">
                  <wp:posOffset>14217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1.95pt" to="-6.05pt,1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285</wp:posOffset>
                </wp:positionH>
                <wp:positionV relativeFrom="paragraph">
                  <wp:posOffset>1426210</wp:posOffset>
                </wp:positionV>
                <wp:extent cx="1038225" cy="28257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5" h="445">
                              <a:moveTo>
                                <a:pt x="1635" y="4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5,445" path="m1635,445l0,0e" stroked="t" o:allowincell="f" style="position:absolute;margin-left:-9.55pt;margin-top:112.3pt;width:81.7pt;height:2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8930</wp:posOffset>
                </wp:positionH>
                <wp:positionV relativeFrom="paragraph">
                  <wp:posOffset>1607185</wp:posOffset>
                </wp:positionV>
                <wp:extent cx="904240" cy="18034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4" h="284">
                              <a:moveTo>
                                <a:pt x="0" y="284"/>
                              </a:moveTo>
                              <a:lnTo>
                                <a:pt x="980" y="35"/>
                              </a:lnTo>
                              <a:lnTo>
                                <a:pt x="14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4,284" path="m0,284l980,35l1424,0e" stroked="t" o:allowincell="f" style="position:absolute;margin-left:425.9pt;margin-top:126.55pt;width:71.1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080</wp:posOffset>
                </wp:positionH>
                <wp:positionV relativeFrom="paragraph">
                  <wp:posOffset>3067685</wp:posOffset>
                </wp:positionV>
                <wp:extent cx="1553210" cy="24828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583">
                              <a:moveTo>
                                <a:pt x="3116" y="0"/>
                              </a:moveTo>
                              <a:lnTo>
                                <a:pt x="314" y="583"/>
                              </a:lnTo>
                              <a:lnTo>
                                <a:pt x="0" y="5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583" path="m3116,0l314,583l0,577e" stroked="t" o:allowincell="f" style="position:absolute;margin-left:-20.4pt;margin-top:241.55pt;width:122.25pt;height:1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960</wp:posOffset>
                </wp:positionH>
                <wp:positionV relativeFrom="paragraph">
                  <wp:posOffset>33159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61.1pt" to="-6.05pt,26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8610</wp:posOffset>
                </wp:positionH>
                <wp:positionV relativeFrom="paragraph">
                  <wp:posOffset>3481070</wp:posOffset>
                </wp:positionV>
                <wp:extent cx="1602740" cy="412115"/>
                <wp:effectExtent l="5080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649">
                              <a:moveTo>
                                <a:pt x="2524" y="0"/>
                              </a:moveTo>
                              <a:lnTo>
                                <a:pt x="344" y="638"/>
                              </a:lnTo>
                              <a:lnTo>
                                <a:pt x="0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649" path="m2524,0l344,638l0,649e" stroked="t" o:allowincell="f" style="position:absolute;margin-left:-24.3pt;margin-top:274.1pt;width:126.15pt;height:3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38830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05.75pt" to="-6.05pt,30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4780</wp:posOffset>
                </wp:positionH>
                <wp:positionV relativeFrom="paragraph">
                  <wp:posOffset>3433445</wp:posOffset>
                </wp:positionV>
                <wp:extent cx="824230" cy="27432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5" h="510">
                              <a:moveTo>
                                <a:pt x="0" y="0"/>
                              </a:moveTo>
                              <a:lnTo>
                                <a:pt x="1272" y="504"/>
                              </a:lnTo>
                              <a:lnTo>
                                <a:pt x="1435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5,510" path="m0,0l1272,504l1435,510e" stroked="t" o:allowincell="f" style="position:absolute;margin-left:411.4pt;margin-top:270.35pt;width:64.8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8840</wp:posOffset>
                </wp:positionH>
                <wp:positionV relativeFrom="paragraph">
                  <wp:posOffset>3707765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91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91810" cy="41840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3611880</wp:posOffset>
                </wp:positionV>
                <wp:extent cx="2020570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SEAT TOLEDO 1.9 TDi </w:t>
                              <w:br/>
                              <w:t>CF 4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84.4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SEAT TOLEDO 1.9 TDi </w:t>
                        <w:br/>
                        <w:t>CF 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0</wp:posOffset>
                </wp:positionH>
                <wp:positionV relativeFrom="paragraph">
                  <wp:posOffset>2870200</wp:posOffset>
                </wp:positionV>
                <wp:extent cx="45720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6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987425</wp:posOffset>
                </wp:positionV>
                <wp:extent cx="54737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43.2pt;mso-wrap-distance-left:9.05pt;mso-wrap-distance-right:9.05pt;mso-wrap-distance-top:0pt;mso-wrap-distance-bottom:0pt;margin-top:77.7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347345</wp:posOffset>
                </wp:positionV>
                <wp:extent cx="45720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.35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70</wp:posOffset>
                </wp:positionH>
                <wp:positionV relativeFrom="paragraph">
                  <wp:posOffset>3285490</wp:posOffset>
                </wp:positionV>
                <wp:extent cx="198755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8.7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960</wp:posOffset>
                </wp:positionH>
                <wp:positionV relativeFrom="paragraph">
                  <wp:posOffset>1165860</wp:posOffset>
                </wp:positionV>
                <wp:extent cx="73152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1.8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8820</wp:posOffset>
                </wp:positionH>
                <wp:positionV relativeFrom="paragraph">
                  <wp:posOffset>2230120</wp:posOffset>
                </wp:positionV>
                <wp:extent cx="73152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5.6pt;mso-position-vertical-relative:text;margin-left:4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7680</wp:posOffset>
                </wp:positionH>
                <wp:positionV relativeFrom="paragraph">
                  <wp:posOffset>3444875</wp:posOffset>
                </wp:positionV>
                <wp:extent cx="45720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1.25pt;mso-position-vertical-relative:text;margin-left:-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1690</wp:posOffset>
                </wp:positionH>
                <wp:positionV relativeFrom="paragraph">
                  <wp:posOffset>3273425</wp:posOffset>
                </wp:positionV>
                <wp:extent cx="45720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7.75pt;mso-position-vertical-relative:text;margin-left:4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7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2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-20-83-17-03-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Schválil      : Ing. Rouš J.</w:t>
        <w:tab/>
        <w:tab/>
        <w:tab/>
        <w:tab/>
        <w:tab/>
        <w:t xml:space="preserve"> </w:t>
        <w:tab/>
        <w:t xml:space="preserve">         Platné od: 13.6. 2007</w:t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57:00Z</dcterms:created>
  <dc:creator>Michal Janoušek</dc:creator>
  <dc:description/>
  <cp:keywords/>
  <dc:language>en-US</dc:language>
  <cp:lastModifiedBy>Jan Sláma</cp:lastModifiedBy>
  <cp:lastPrinted>1999-06-07T15:07:00Z</cp:lastPrinted>
  <dcterms:modified xsi:type="dcterms:W3CDTF">2007-06-13T04:58:00Z</dcterms:modified>
  <cp:revision>3</cp:revision>
  <dc:subject/>
  <dc:title>SESTAVA JEDNOTLIVÝCH DÍLŮ MECHANICKÉHO ZABEZPEČOVACÍHO ZAŘÍZENÍ CF - 472</dc:title>
</cp:coreProperties>
</file>