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50</w:t>
      </w:r>
    </w:p>
    <w:p>
      <w:pPr>
        <w:pStyle w:val="Heading3"/>
        <w:rPr/>
      </w:pPr>
      <w:r>
        <w:rPr/>
        <w:t xml:space="preserve"> </w:t>
      </w:r>
      <w:r>
        <w:rPr/>
        <w:t xml:space="preserve">SEAT LEON 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t>(bovdenové magneziové řazení)</w: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860</wp:posOffset>
                </wp:positionH>
                <wp:positionV relativeFrom="paragraph">
                  <wp:posOffset>1114425</wp:posOffset>
                </wp:positionV>
                <wp:extent cx="1129665" cy="184785"/>
                <wp:effectExtent l="5715" t="26035" r="254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291">
                              <a:moveTo>
                                <a:pt x="1779" y="0"/>
                              </a:moveTo>
                              <a:lnTo>
                                <a:pt x="450" y="291"/>
                              </a:lnTo>
                              <a:lnTo>
                                <a:pt x="0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291" path="m1779,0l450,291l0,286e" stroked="t" o:allowincell="f" style="position:absolute;margin-left:-41.8pt;margin-top:87.75pt;width:88.9pt;height:1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13036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102.65pt" to="-16pt,10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035</wp:posOffset>
                </wp:positionH>
                <wp:positionV relativeFrom="paragraph">
                  <wp:posOffset>3541395</wp:posOffset>
                </wp:positionV>
                <wp:extent cx="1043940" cy="214630"/>
                <wp:effectExtent l="5080" t="5080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338">
                              <a:moveTo>
                                <a:pt x="1644" y="338"/>
                              </a:moveTo>
                              <a:lnTo>
                                <a:pt x="517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338" path="m1644,338l517,0l0,4e" stroked="t" o:allowincell="f" style="position:absolute;margin-left:-42.05pt;margin-top:278.85pt;width:82.15pt;height:1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0</wp:posOffset>
                </wp:positionH>
                <wp:positionV relativeFrom="paragraph">
                  <wp:posOffset>354139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pt,278.85pt" to="-15.25pt,27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4605</wp:posOffset>
                </wp:positionH>
                <wp:positionV relativeFrom="paragraph">
                  <wp:posOffset>3565525</wp:posOffset>
                </wp:positionV>
                <wp:extent cx="1295400" cy="19050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300">
                              <a:moveTo>
                                <a:pt x="0" y="300"/>
                              </a:moveTo>
                              <a:lnTo>
                                <a:pt x="1400" y="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300" path="m0,300l1400,0l2040,0e" stroked="t" o:allowincell="f" style="position:absolute;margin-left:401.15pt;margin-top:280.75pt;width:101.9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5355</wp:posOffset>
                </wp:positionH>
                <wp:positionV relativeFrom="paragraph">
                  <wp:posOffset>3565525</wp:posOffset>
                </wp:positionV>
                <wp:extent cx="365760" cy="0"/>
                <wp:effectExtent l="635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280.75pt" to="502.4pt,28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2205</wp:posOffset>
                </wp:positionH>
                <wp:positionV relativeFrom="paragraph">
                  <wp:posOffset>758825</wp:posOffset>
                </wp:positionV>
                <wp:extent cx="1391920" cy="49530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780">
                              <a:moveTo>
                                <a:pt x="0" y="0"/>
                              </a:moveTo>
                              <a:lnTo>
                                <a:pt x="1682" y="780"/>
                              </a:lnTo>
                              <a:lnTo>
                                <a:pt x="2192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2,780" path="m0,0l1682,780l2192,780e" stroked="t" o:allowincell="f" style="position:absolute;margin-left:389.15pt;margin-top:59.75pt;width:109.5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0435</wp:posOffset>
                </wp:positionH>
                <wp:positionV relativeFrom="paragraph">
                  <wp:posOffset>124904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05pt,98.35pt" to="502.8pt,9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2205</wp:posOffset>
                </wp:positionH>
                <wp:positionV relativeFrom="paragraph">
                  <wp:posOffset>2232025</wp:posOffset>
                </wp:positionV>
                <wp:extent cx="1376045" cy="144780"/>
                <wp:effectExtent l="26670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7" h="228">
                              <a:moveTo>
                                <a:pt x="0" y="0"/>
                              </a:moveTo>
                              <a:lnTo>
                                <a:pt x="1647" y="220"/>
                              </a:lnTo>
                              <a:lnTo>
                                <a:pt x="2167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7,228" path="m0,0l1647,220l2167,228e" stroked="t" o:allowincell="f" style="position:absolute;margin-left:389.15pt;margin-top:175.75pt;width:108.3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3135</wp:posOffset>
                </wp:positionH>
                <wp:positionV relativeFrom="paragraph">
                  <wp:posOffset>2376805</wp:posOffset>
                </wp:positionV>
                <wp:extent cx="365760" cy="0"/>
                <wp:effectExtent l="635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187.15pt" to="503.8pt,18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2305685</wp:posOffset>
            </wp:positionV>
            <wp:extent cx="828040" cy="1148080"/>
            <wp:effectExtent l="0" t="0" r="0" b="0"/>
            <wp:wrapNone/>
            <wp:docPr id="11" name="Návod-lep-Fab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ávod-lep-Fab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43480</wp:posOffset>
            </wp:positionH>
            <wp:positionV relativeFrom="paragraph">
              <wp:posOffset>3015615</wp:posOffset>
            </wp:positionV>
            <wp:extent cx="1486535" cy="927735"/>
            <wp:effectExtent l="0" t="0" r="0" b="0"/>
            <wp:wrapNone/>
            <wp:docPr id="12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2445</wp:posOffset>
                </wp:positionH>
                <wp:positionV relativeFrom="paragraph">
                  <wp:posOffset>2054225</wp:posOffset>
                </wp:positionV>
                <wp:extent cx="1746250" cy="240665"/>
                <wp:effectExtent l="5080" t="26670" r="266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0" h="379">
                              <a:moveTo>
                                <a:pt x="2750" y="0"/>
                              </a:moveTo>
                              <a:lnTo>
                                <a:pt x="450" y="379"/>
                              </a:lnTo>
                              <a:lnTo>
                                <a:pt x="0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0,379" path="m2750,0l450,379l0,374e" stroked="t" o:allowincell="f" style="position:absolute;margin-left:-40.35pt;margin-top:161.75pt;width:137.45pt;height:1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9910</wp:posOffset>
                </wp:positionH>
                <wp:positionV relativeFrom="paragraph">
                  <wp:posOffset>22993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pt,181.05pt" to="-14.55pt,18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5" name="S-Seat%20Leon-CF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-Seat%20Leon-CF5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880745</wp:posOffset>
                </wp:positionV>
                <wp:extent cx="4572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9.35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7070</wp:posOffset>
                </wp:positionH>
                <wp:positionV relativeFrom="paragraph">
                  <wp:posOffset>311848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5.55pt;mso-position-vertical-relative:text;margin-left:-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635</wp:posOffset>
                </wp:positionH>
                <wp:positionV relativeFrom="paragraph">
                  <wp:posOffset>3131185</wp:posOffset>
                </wp:positionV>
                <wp:extent cx="4572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55pt;mso-position-vertical-relative:text;margin-left:4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5985</wp:posOffset>
                </wp:positionH>
                <wp:positionV relativeFrom="paragraph">
                  <wp:posOffset>822325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4.75pt;mso-position-vertical-relative:text;margin-left:4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7415</wp:posOffset>
                </wp:positionH>
                <wp:positionV relativeFrom="paragraph">
                  <wp:posOffset>1942465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2.95pt;mso-position-vertical-relative:text;margin-left:4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3987800</wp:posOffset>
                </wp:positionV>
                <wp:extent cx="1612265" cy="2705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AT LEON - CF 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21.3pt;mso-wrap-distance-left:9.05pt;mso-wrap-distance-right:9.05pt;mso-wrap-distance-top:0pt;mso-wrap-distance-bottom:0pt;margin-top:314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EAT LEON - CF 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9760</wp:posOffset>
                </wp:positionH>
                <wp:positionV relativeFrom="paragraph">
                  <wp:posOffset>1876425</wp:posOffset>
                </wp:positionV>
                <wp:extent cx="45720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7.7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zola se zámkovou částí s cylindrickou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ARD 7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0 - 00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08.013.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pidlo + návo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A 303 - 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Motáček V.                                                      Platné od : 1.8. 2000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8:00Z</dcterms:created>
  <dc:creator>Michal Janoušek</dc:creator>
  <dc:description/>
  <dc:language>en-US</dc:language>
  <cp:lastModifiedBy>Michal Janoušek</cp:lastModifiedBy>
  <cp:lastPrinted>2000-07-31T10:28:00Z</cp:lastPrinted>
  <dcterms:modified xsi:type="dcterms:W3CDTF">2000-07-31T11:31:00Z</dcterms:modified>
  <cp:revision>17</cp:revision>
  <dc:subject/>
  <dc:title> </dc:title>
</cp:coreProperties>
</file>