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649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VW POLO</w:t>
      </w:r>
      <w:r>
        <w:rPr>
          <w:sz w:val="36"/>
          <w:szCs w:val="36"/>
        </w:rPr>
        <w:t xml:space="preserve"> (mr. 2002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gneziové řazení</w:t>
      </w:r>
    </w:p>
    <w:p>
      <w:pPr>
        <w:pStyle w:val="Normal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montuj přední kryt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Demontuj  označené šrouby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dstraň zadní část plast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montuj střední konzol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Rozpoj konektor elektrické instala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montuj dvě označené mati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demontuj dva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montuj dvě označené matice a dva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ovol čtyři matice M8 upevňující  mechanismus řazení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znač dle obrázku zadní držák. Všechny zobrazené míry jsou orientační. V případě potřeby míry upravte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dřízni část zadního držáku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znač dle obrázku přední  držák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dřízni část předního držáku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Dbej na to, aby nedošlo ke kontaktu konzoly s plastovým držákem. Dle potřeby odřízni v délce cca 10 mm označené části plastového držáku (na obrázku označené bíle)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Nasaď konzolu se zámkovou částí na dva přední a dva zadní šrouby mechanismu řazení. Upevni ji pomocí čtyř dodávaných matic M8. Při zařazení zpětného chodu a uzamčení otočný segment aretuje polohu řadící páky. Při řazení ostatních rychlostí nesmí dojít k žádnému omezení řazení. Dotáhni čtyři matice M8 a ověř bezchybnou funkci zabezpečení. Matice zatím nezatrhávej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Na kryt zámkové vložky nasaď středící šablonu (Sch 7). Ustav pečlivě střední konzolu na původní místo. Hrot šablony označí na střední konzole bod pro zhotovení otvoru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Na demontované střední konzole zhotov v označeném bodě vrtákem Ø 4,1 mm otvor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Ověř správnost zhotoveného otvoru přiložením střední konzoly na původní místo. Otvor převrtej na Ø 6,8 mm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</w:rPr>
        <w:t xml:space="preserve">Znovu ověř správnost zhotoveného otvoru přiložením střední konzoly na původní místo. Dle vodícího otvoru frézuj na demontované střední konzole otvor </w:t>
        <w:br/>
        <w:t xml:space="preserve">Ø 39,5 mm (BF 11+3). Vzniklé otřepy po frézování pečlivě začisti. Po ověření správné polohy umístění zámkové vložky z boku střední konzoly a bezchybné funkce MZ  zatrhni čtyři matice  M8. 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Zkompletuj přední držák. 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kompletuj zadní držák.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kompletuj všechny demontované díly, včetně konektoru elektroinstalace. Na kryt zámkové vložky nasaď pryžovou manžetu č. 6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5"/>
        </w:numPr>
        <w:rPr>
          <w:sz w:val="26"/>
        </w:rPr>
      </w:pPr>
      <w:r>
        <w:rPr>
          <w:sz w:val="26"/>
        </w:rPr>
        <w:t>Vyplň řádně a čitelně záruční list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Seznam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Poznámka: </w:t>
      </w:r>
    </w:p>
    <w:p>
      <w:pPr>
        <w:pStyle w:val="TextBody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nstrukční změny jsou vyhrazen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řipomínky a náměty sdělte, prosím, na adresu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440" w:right="1347" w:gutter="0" w:header="0" w:top="1134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649  / 1- CZ / 14.3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2-03-21T12:24:00Z</cp:lastPrinted>
  <dcterms:modified xsi:type="dcterms:W3CDTF">2007-07-18T10:38:00Z</dcterms:modified>
  <cp:revision>83</cp:revision>
  <dc:subject/>
  <dc:title>TECHNOLOGICKÝ POSTUP MONTÁŽE</dc:title>
</cp:coreProperties>
</file>