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6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>AUDI A 3 - (bovden)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2070</wp:posOffset>
                </wp:positionH>
                <wp:positionV relativeFrom="paragraph">
                  <wp:posOffset>2208530</wp:posOffset>
                </wp:positionV>
                <wp:extent cx="1008380" cy="30480"/>
                <wp:effectExtent l="26035" t="260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8" h="48">
                              <a:moveTo>
                                <a:pt x="0" y="0"/>
                              </a:moveTo>
                              <a:lnTo>
                                <a:pt x="1345" y="48"/>
                              </a:lnTo>
                              <a:lnTo>
                                <a:pt x="1588" y="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8,48" path="m0,0l1345,48l1588,48e" stroked="t" o:allowincell="f" style="position:absolute;margin-left:404.1pt;margin-top:173.9pt;width:79.35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7410</wp:posOffset>
                </wp:positionH>
                <wp:positionV relativeFrom="paragraph">
                  <wp:posOffset>2421890</wp:posOffset>
                </wp:positionV>
                <wp:extent cx="1572260" cy="523240"/>
                <wp:effectExtent l="25400" t="2540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52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" h="824">
                              <a:moveTo>
                                <a:pt x="0" y="0"/>
                              </a:moveTo>
                              <a:lnTo>
                                <a:pt x="1956" y="824"/>
                              </a:lnTo>
                              <a:lnTo>
                                <a:pt x="2476" y="8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6,824" path="m0,0l1956,824l2476,824e" stroked="t" o:allowincell="f" style="position:absolute;margin-left:368.3pt;margin-top:190.7pt;width:123.75pt;height:4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8630</wp:posOffset>
                </wp:positionH>
                <wp:positionV relativeFrom="paragraph">
                  <wp:posOffset>760730</wp:posOffset>
                </wp:positionV>
                <wp:extent cx="1031240" cy="65532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6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4" h="1032">
                              <a:moveTo>
                                <a:pt x="1624" y="1032"/>
                              </a:moveTo>
                              <a:lnTo>
                                <a:pt x="512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4,1032" path="m1624,1032l512,24l0,0e" stroked="t" o:allowincell="f" style="position:absolute;margin-left:-36.9pt;margin-top:59.9pt;width:81.15pt;height:5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6670</wp:posOffset>
                </wp:positionH>
                <wp:positionV relativeFrom="paragraph">
                  <wp:posOffset>1507490</wp:posOffset>
                </wp:positionV>
                <wp:extent cx="1037590" cy="243840"/>
                <wp:effectExtent l="25400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4" h="384">
                              <a:moveTo>
                                <a:pt x="0" y="384"/>
                              </a:moveTo>
                              <a:lnTo>
                                <a:pt x="1337" y="13"/>
                              </a:lnTo>
                              <a:lnTo>
                                <a:pt x="16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4,384" path="m0,384l1337,13l1634,0e" stroked="t" o:allowincell="f" style="position:absolute;margin-left:402.1pt;margin-top:118.7pt;width:81.65pt;height:1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5074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8.7pt" to="497.85pt,11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22010</wp:posOffset>
                </wp:positionH>
                <wp:positionV relativeFrom="paragraph">
                  <wp:posOffset>76581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3pt;margin-top:60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6610</wp:posOffset>
                </wp:positionH>
                <wp:positionV relativeFrom="paragraph">
                  <wp:posOffset>2948940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3pt;margin-top:232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6930</wp:posOffset>
                </wp:positionH>
                <wp:positionV relativeFrom="paragraph">
                  <wp:posOffset>2226310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5.9pt;margin-top:175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5989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5.9pt" to="-13.35pt,12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3230</wp:posOffset>
                </wp:positionH>
                <wp:positionV relativeFrom="paragraph">
                  <wp:posOffset>1598930</wp:posOffset>
                </wp:positionV>
                <wp:extent cx="822960" cy="27432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32">
                              <a:moveTo>
                                <a:pt x="1296" y="432"/>
                              </a:moveTo>
                              <a:lnTo>
                                <a:pt x="400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32" path="m1296,432l400,0l0,7e" stroked="t" o:allowincell="f" style="position:absolute;margin-left:-34.9pt;margin-top:125.9pt;width:64.7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4218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0.7pt" to="-13.35pt,19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2411730</wp:posOffset>
                </wp:positionV>
                <wp:extent cx="640080" cy="10160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160">
                              <a:moveTo>
                                <a:pt x="1008" y="160"/>
                              </a:moveTo>
                              <a:lnTo>
                                <a:pt x="36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160" path="m1008,160l360,0l0,16e" stroked="t" o:allowincell="f" style="position:absolute;margin-left:-34.9pt;margin-top:189.9pt;width:50.3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32448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5.5pt" to="-13.35pt,25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4190</wp:posOffset>
                </wp:positionH>
                <wp:positionV relativeFrom="paragraph">
                  <wp:posOffset>7759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pt,61.1pt" to="-10.95pt,6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778510</wp:posOffset>
                </wp:positionV>
                <wp:extent cx="1127760" cy="52832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52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832">
                              <a:moveTo>
                                <a:pt x="0" y="832"/>
                              </a:moveTo>
                              <a:lnTo>
                                <a:pt x="1448" y="0"/>
                              </a:lnTo>
                              <a:lnTo>
                                <a:pt x="17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832" path="m0,832l1448,0l1776,0e" stroked="t" o:allowincell="f" style="position:absolute;margin-left:397.1pt;margin-top:61.3pt;width:88.75pt;height:4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5490</wp:posOffset>
            </wp:positionH>
            <wp:positionV relativeFrom="paragraph">
              <wp:posOffset>2604770</wp:posOffset>
            </wp:positionV>
            <wp:extent cx="741045" cy="718185"/>
            <wp:effectExtent l="0" t="0" r="0" b="0"/>
            <wp:wrapNone/>
            <wp:docPr id="16" name="manžeta-č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nžeta-č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3230</wp:posOffset>
                </wp:positionH>
                <wp:positionV relativeFrom="paragraph">
                  <wp:posOffset>3061970</wp:posOffset>
                </wp:positionV>
                <wp:extent cx="1280160" cy="187960"/>
                <wp:effectExtent l="5080" t="25400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440">
                              <a:moveTo>
                                <a:pt x="1872" y="0"/>
                              </a:moveTo>
                              <a:lnTo>
                                <a:pt x="440" y="440"/>
                              </a:lnTo>
                              <a:lnTo>
                                <a:pt x="0" y="4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440" path="m1872,0l440,440l0,428e" stroked="t" o:allowincell="f" style="position:absolute;margin-left:-34.9pt;margin-top:241.1pt;width:100.7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75325" cy="396176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6965</wp:posOffset>
                </wp:positionH>
                <wp:positionV relativeFrom="paragraph">
                  <wp:posOffset>3240405</wp:posOffset>
                </wp:positionV>
                <wp:extent cx="1197610" cy="4660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UDI A 3  </w:t>
                              <w:br/>
                              <w:t>CF 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55.15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UDI A 3  </w:t>
                        <w:br/>
                        <w:t>CF 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5150</wp:posOffset>
                </wp:positionH>
                <wp:positionV relativeFrom="paragraph">
                  <wp:posOffset>1141730</wp:posOffset>
                </wp:positionV>
                <wp:extent cx="48768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89.9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1964690</wp:posOffset>
                </wp:positionV>
                <wp:extent cx="82296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54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3730</wp:posOffset>
                </wp:positionH>
                <wp:positionV relativeFrom="paragraph">
                  <wp:posOffset>321310</wp:posOffset>
                </wp:positionV>
                <wp:extent cx="73152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.3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2787650</wp:posOffset>
                </wp:positionV>
                <wp:extent cx="73152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9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1050290</wp:posOffset>
                </wp:positionV>
                <wp:extent cx="4572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2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1781810</wp:posOffset>
                </wp:positionV>
                <wp:extent cx="45720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0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318770</wp:posOffset>
                </wp:positionV>
                <wp:extent cx="48768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25.1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6130</wp:posOffset>
                </wp:positionH>
                <wp:positionV relativeFrom="paragraph">
                  <wp:posOffset>2513330</wp:posOffset>
                </wp:positionV>
                <wp:extent cx="48768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197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970</wp:posOffset>
                </wp:positionH>
                <wp:positionV relativeFrom="paragraph">
                  <wp:posOffset>3273425</wp:posOffset>
                </wp:positionV>
                <wp:extent cx="1987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57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6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s maticí M 6 (zastřiže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Rouš J. </w:t>
        <w:tab/>
        <w:tab/>
        <w:tab/>
        <w:tab/>
        <w:t xml:space="preserve"> </w:t>
        <w:tab/>
        <w:t xml:space="preserve">                 Platné od : 11.6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66" w:leader="none"/>
      </w:tabs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32:00Z</dcterms:created>
  <dc:creator>Michal Janoušek</dc:creator>
  <dc:description/>
  <cp:keywords/>
  <dc:language>en-US</dc:language>
  <cp:lastModifiedBy>Jan Sláma</cp:lastModifiedBy>
  <dcterms:modified xsi:type="dcterms:W3CDTF">2007-06-11T08:34:00Z</dcterms:modified>
  <cp:revision>3</cp:revision>
  <dc:subject/>
  <dc:title>SESTAVA JEDNOTLIVÝCH DÍLŮ MECHANICKÉHO ZABEZPEČOVACÍHO ZAŘÍZENÍ CF - 86</dc:title>
</cp:coreProperties>
</file>