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>mechanického zabezpečENÍ</w:t>
      </w:r>
    </w:p>
    <w:p>
      <w:pPr>
        <w:pStyle w:val="TextBody"/>
        <w:jc w:val="center"/>
        <w:rPr/>
      </w:pPr>
      <w:r>
        <w:rPr>
          <w:bCs/>
          <w:caps/>
        </w:rPr>
        <w:t xml:space="preserve"> </w:t>
      </w:r>
      <w:r>
        <w:rPr>
          <w:bCs/>
          <w:caps/>
        </w:rPr>
        <w:t xml:space="preserve">CONSTRUCT </w:t>
      </w:r>
      <w:r>
        <w:rPr>
          <w:b/>
          <w:caps/>
        </w:rPr>
        <w:t>CF 808</w:t>
      </w:r>
      <w:r>
        <w:rPr>
          <w:bCs/>
          <w:caps/>
        </w:rPr>
        <w:t xml:space="preserve"> PRO vozy </w:t>
      </w:r>
    </w:p>
    <w:p>
      <w:pPr>
        <w:pStyle w:val="TextBody"/>
        <w:jc w:val="center"/>
        <w:rPr/>
      </w:pPr>
      <w:r>
        <w:rPr>
          <w:b/>
          <w:caps/>
        </w:rPr>
        <w:t xml:space="preserve">VW GOLF V </w:t>
      </w:r>
      <w:r>
        <w:rPr>
          <w:bCs/>
          <w:caps/>
        </w:rPr>
        <w:t>(</w:t>
      </w:r>
      <w:r>
        <w:rPr>
          <w:bCs/>
        </w:rPr>
        <w:t>mr. 2004-)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</w:rPr>
        <w:t>VW JETTA, SEAT (ALTEA, TOLEDO III)</w:t>
      </w:r>
    </w:p>
    <w:p>
      <w:pPr>
        <w:pStyle w:val="TextBody"/>
        <w:jc w:val="center"/>
        <w:rPr>
          <w:bCs/>
        </w:rPr>
      </w:pPr>
      <w:r>
        <w:rPr>
          <w:bCs/>
        </w:rPr>
        <w:t>(převodovka DSG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oznámka</w:t>
      </w:r>
      <w:r>
        <w:rPr>
          <w:b/>
          <w:bCs/>
          <w:sz w:val="24"/>
          <w:szCs w:val="24"/>
        </w:rPr>
        <w:t>: MZ CF 808 lze použít také pro vozy Seat Altea a Seat Toledo III. Fotodokumentace byla zhotovena na voze VW Golf V, proto nebude ve všech případech shodná s vozy Seat.</w:t>
      </w:r>
    </w:p>
    <w:p>
      <w:pPr>
        <w:pStyle w:val="TextBody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>Dle obrázku demontuj v zadní části střední konzoly označené upevňující šrouby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Demontuj boční šrouby a vyjmi zadní plastový kryt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Demontuj označené upevňující šrouby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Vyjmi plastový kryt v odkládací přihrádce střední konzoly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 </w:t>
      </w:r>
      <w:r>
        <w:rPr/>
        <w:t>Dle obrázku demontuj upevňující šroub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 </w:t>
      </w:r>
      <w:r>
        <w:rPr/>
        <w:t>Odstraň zadní díl střední konzoly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rPr/>
      </w:pPr>
      <w:r>
        <w:rPr/>
        <w:t>Dle obrázku po obou stranách střední konzoly vyjmi kryty šroubů.</w:t>
      </w:r>
    </w:p>
    <w:p>
      <w:pPr>
        <w:pStyle w:val="Zkladntext2"/>
        <w:tabs>
          <w:tab w:val="clear" w:pos="708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rPr/>
      </w:pPr>
      <w:r>
        <w:rPr/>
        <w:t>Šrouby demontuj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Boční plastové díly střední konzoly odstraň (stáhni je směrem dolů)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plastové výplně bočních výztuh střední konzol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Pod vyjmutými plastovými výplněmi demontuj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Dle obrázku demontuj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madlo volící páky i kryt řazení a rozpoj elektrickou instalac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popelník, rozpoj elektrickou instalac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Odstraň střední konzol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Dle obrázku demontuj matice upevňující držák střední konzoly. Držák odstraň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 místě uložení zámkové části odřízni dle obrázku část koberce podlahy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e strany spolujezdce přilož dle obrázku na boční stěnu kulisy mechanismu řazení vrtací šablonu (BC 14). Dle správně přiložené šablony vrtej přes stěnu kulisy mechanismu řazení otvor Ø 6,8 m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Šablonu odstraň a dle vodícího otvoru frézuj přes stěnu kulisy mechanismu řazení otvor Ø 25 mm (BF 28+3). Otřepy po frézování pečlivě odstraň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Dle obrázku demontuj pravou zadní originál matici mechanismu řazení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Na místo demontované matice nasaď dodávanou podložk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adní úchyt zámkové části nasaď na zadní pravý originál šroub mechanismu řazení. Trubku vedení zámkové části vlož do vyfrézovaného otvoru a zámkovou část přisuň k boční stěně kulisy mechanism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>Vyzkoušej správnou funkci mechanického zabezpečení několikerým uzamčením. Při zařazené poloze parking a při uzamčení zámkové části vysunutý jistící čep aretuje polohu řadící páky. Po ověření správné funkce MZ Construct vrtej dle otvorů v předním úchytu zámkové části dva otvory Ø 6,8 mm přes podlahu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ámkovou část odstraň a zhotovené otvory převrtej na Ø 8,8 mm. Oba otvory ošetři proti korozi předepsaným ochranným nátěre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Do obou otvorů v podlaze vozu zanýtuj dodávané maticové nýty M6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Zámkovou část připevni dle obrázku na pravý zadní originál šroub mechanismu řazení (pomocí zatrhávací matice M6) a na oba maticové nýty v podlaze vozu (pomocí dvou zatrhávacích šroubů M6 x 20). </w:t>
      </w:r>
    </w:p>
    <w:p>
      <w:pPr>
        <w:pStyle w:val="Zkladntext2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      </w:t>
      </w:r>
      <w:r>
        <w:rPr/>
        <w:t>Po ověření bezchybné funkce mechanického zabezpečení zatrhni jak matici M6, tak oba šrouby M6 x 20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- 27. V přední části střední konzoly odřízni dle obrázku (v místě uložení mechanického zabezpečení) potřebnou část plastu.   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Dle obrázku odřízni také potřebnou část plechového držáku střední konzoly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řední konzolu upevni zpět na původní místo. Na kryt zámkové vložky nasaď středící šablonu (Sch 7)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řilož pečlivě zpět na původní místo pravý boční plastový díl střední konzoly. Hrot šablony označí na vnitřní straně plastového dílu místo pro zhotovení otvoru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Dle označeného místa vrtej otvor Ø 4,1 mm. Zkontroluj správnost vyvrtaného otvoru přiložením bočního plastového dílu na původní místo. Po ověření otvor převrtej na Ø 6,8 mm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novu zkontroluj správnost vyvrtaného otvoru přiložením bočního plastového dílu na původní místo. Dle zhotoveného otvoru frézuj přes boční díl střední konzoly otvor Ø 39,5 mm (BF 11+3). Otřepy po frézování pečlivě začisti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- 33. Zkompletuj všechny demontované díly v interieru vozu. Na kryt zámkové vložky nasaď pryžovou manžetu č. 5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Zkontrolujte správnou činnost mechanického zabezpečení několikerým uzamčení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Seznamte obsluhu vozidla se správným používáním mechanického zabezpeč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560" w:right="1467" w:gutter="0" w:header="0" w:top="1200" w:footer="525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8 / 2-CZ / 8.11.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02:00Z</dcterms:created>
  <dc:creator>Michal Janoušek</dc:creator>
  <dc:description/>
  <dc:language>en-US</dc:language>
  <cp:lastModifiedBy>Michal Janoušek</cp:lastModifiedBy>
  <cp:lastPrinted>2004-05-28T13:33:00Z</cp:lastPrinted>
  <dcterms:modified xsi:type="dcterms:W3CDTF">2007-07-18T07:51:00Z</dcterms:modified>
  <cp:revision>4</cp:revision>
  <dc:subject/>
  <dc:title>TECHNOLOGICKÝ POSTUP MONTÁŽE MECHANICKÉHO ZABEZPEČENÍ</dc:title>
</cp:coreProperties>
</file>