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 xml:space="preserve">TECHNOLOGICKÝ POSTUP MONTÁŽE </w:t>
        <w:br/>
        <w:t xml:space="preserve">MECHANICKÉHO ZABEZPEČENÍ </w:t>
        <w:br/>
        <w:t xml:space="preserve">CONSTRUCT  </w:t>
      </w:r>
      <w:r>
        <w:rPr>
          <w:b/>
          <w:sz w:val="36"/>
        </w:rPr>
        <w:t>CF 824</w:t>
      </w:r>
      <w:r>
        <w:rPr>
          <w:sz w:val="36"/>
        </w:rPr>
        <w:t xml:space="preserve">  PRO VOZY</w:t>
      </w:r>
    </w:p>
    <w:p>
      <w:pPr>
        <w:pStyle w:val="Heading2"/>
        <w:rPr/>
      </w:pPr>
      <w:r>
        <w:rPr>
          <w:i w:val="false"/>
          <w:sz w:val="36"/>
        </w:rPr>
        <w:t>SEAT ALTEA, SEAT TOLEDO III</w:t>
      </w:r>
      <w:r>
        <w:rPr>
          <w:b w:val="false"/>
          <w:i w:val="false"/>
          <w:sz w:val="36"/>
        </w:rPr>
        <w:t xml:space="preserve"> (mr. 2004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mechanická převodovka, řazení lanovody)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Vyjměte a povysuňte rámeček s manžetou řadící páky.</w:t>
      </w:r>
    </w:p>
    <w:p>
      <w:pPr>
        <w:pStyle w:val="Zkladntextodsazen2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Vyjměte krytky a dle obrázku demontujte šrouby upevňující boční ozdobná madla v přední části střední konzoly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Madla odstraňte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Dle obrázku demontujte horní kryt řazení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Odstraňte boční plastové kryty v přední části střední konzoly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Pod vyjmutými kryty demontujte upevňující šrouby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V zadní části střední konzoly demontujte dle obrázku zadní panel. Rozpojte konektor elektrické instalace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Dle obrázku demontujte označené upevňující šrouby v zadní části střední konzoly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Vedle ruční brzdy vyjměte panel s ovladači,  rozpojte elektrickou instalaci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Pod ruční brzdou vyjměte plastový kryt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Demontujte střední konzolu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Demontujte čtyři originál matice upevňující mechanismus řazení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Demontujte plechový držák střední konzoly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Z plechového držáku střední konzoly vyjměte z obou stran nasunuté plechové matice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Dle obrázku nasuňte tyto originál matice na otvory v úchytech zámkové části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Zámkovou část nasaďte dle obrázku na čtyři originál šrouby mechanismu řazení a posuňte ji co nejvíce dozadu (viz šipka). Posun proveďte z důvodu správné kompletace spínače výstražných světel. Spojení zámkové části proveďte pomocí čtyř zatrhávacích matic M6. </w:t>
      </w:r>
    </w:p>
    <w:p>
      <w:pPr>
        <w:pStyle w:val="Zkladntextodsazen2"/>
        <w:ind w:left="709" w:hanging="0"/>
        <w:jc w:val="both"/>
        <w:rPr/>
      </w:pPr>
      <w:r>
        <w:rPr/>
        <w:t xml:space="preserve">       </w:t>
      </w:r>
      <w:r>
        <w:rPr/>
        <w:t>Zkontrolujte správnou funkci mechanického zabezpečení několikerým uzamčením. Při zařazeném zpětném rychlostním stupni a při uzamčení zámkové části pohyblivý segment aretuje polohu řadící páky. Při řazení ostatních rychlostních stupňů nesmí docházet k žádnému omezení řazení. Po ověření bezchybné funkce MZ Construct zatrhněte všechny čtyři upevňující matice M6.</w:t>
      </w:r>
    </w:p>
    <w:p>
      <w:pPr>
        <w:pStyle w:val="Zkladntextodsazen2"/>
        <w:ind w:left="709" w:firstLine="707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kryt zámkové vložky nasaďte středící šablonu (Sch 7). </w:t>
      </w:r>
    </w:p>
    <w:p>
      <w:pPr>
        <w:pStyle w:val="Zkladntextodsazen2"/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Střední konzolu uložte pečlivě zpět na původní místo v interiéru vozu (před zpětným uložením zasuňte zpět do konzoly spínač výstražných světel, viz menší obr.). Dbejte na to, aby spínač nebyl v kontaktu se zámkovou částí, mohla by se tím omezit funkčnost tohoto spínače. Mezi spínačem a zámkovou částí by měla být dostatečná (co možná největší) vůle. Při zpětné instalaci střední konzoly funkčnost spínače výstražných světel průběžně ověřujte. </w:t>
      </w:r>
    </w:p>
    <w:p>
      <w:pPr>
        <w:pStyle w:val="Zkladntextodsazen2"/>
        <w:ind w:left="708" w:firstLine="348"/>
        <w:jc w:val="both"/>
        <w:rPr/>
      </w:pPr>
      <w:r>
        <w:rPr/>
        <w:t xml:space="preserve">Po správném usazení střední konzoly do původní polohy označí hrot šablony na vnitřní straně konzoly místo pro zhotovení otvoru. V označeném místě vrtejte do střední konzoly otvor Ø 4,1 mm. 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Správnost vyvrtaného otvoru zkontrolujte přiložením střední konzoly na původní místo. Po ověření otvor převrtejte na Ø 6,8 mm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Znovu ověřte správnost vyvrtaného otvoru opětovným přiložením střední konzoly na původní místo. Dle vodícího otvoru frézujte do střední konzoly otvor </w:t>
        <w:br/>
        <w:t>Ø 39,5 mm (BF 11+3). Otřepy vzniklé po frézování pečlivě začistěte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- 22. Proveďte kompletaci všech demontovaných dílů. Na kryt zámkové vložky nasaďte pryžovou manžetu č. 5.   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-  Zkontrolujte správnou činnost mechanického zabezpečení několikerým uzamčením.</w:t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-  Vyplňte řádně a čitelně záruční list.</w:t>
      </w:r>
    </w:p>
    <w:p>
      <w:pPr>
        <w:pStyle w:val="Normal"/>
        <w:ind w:firstLine="36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36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36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36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36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 Konstrukční změny vyhrazeny.</w:t>
      </w:r>
    </w:p>
    <w:p>
      <w:pPr>
        <w:pStyle w:val="Normal"/>
        <w:ind w:firstLine="36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ind w:firstLine="36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36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p>
      <w:pPr>
        <w:pStyle w:val="Normal"/>
        <w:ind w:left="360" w:hanging="0"/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sectPr>
      <w:footerReference w:type="default" r:id="rId2"/>
      <w:type w:val="nextPage"/>
      <w:pgSz w:w="11906" w:h="16838"/>
      <w:pgMar w:left="1276" w:right="1467" w:gutter="0" w:header="0" w:top="1200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24 / 3-CZ / 24.8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18:00Z</dcterms:created>
  <dc:creator>Michal Janoušek</dc:creator>
  <dc:description/>
  <cp:keywords/>
  <dc:language>en-US</dc:language>
  <cp:lastModifiedBy>Michal Janoušek</cp:lastModifiedBy>
  <cp:lastPrinted>2004-07-14T15:08:00Z</cp:lastPrinted>
  <dcterms:modified xsi:type="dcterms:W3CDTF">2008-01-11T09:18:00Z</dcterms:modified>
  <cp:revision>2</cp:revision>
  <dc:subject/>
  <dc:title>TECHNOLOGICKÝ POSTUP MONTÁŽE MECHANICKÉHO ZABEZPEČOVACÍHO ZAŘÍZENÍ CONSTRUCT PRO VOZY</dc:title>
</cp:coreProperties>
</file>