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910/A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sz w:val="36"/>
        </w:rPr>
        <w:t xml:space="preserve">AUDI A4 </w:t>
      </w:r>
      <w:r>
        <w:rPr>
          <w:bCs/>
          <w:sz w:val="36"/>
        </w:rPr>
        <w:t xml:space="preserve">(mr. 2005)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SEAT EXEO </w:t>
      </w:r>
      <w:r>
        <w:rPr>
          <w:bCs/>
          <w:sz w:val="36"/>
        </w:rPr>
        <w:t>(mr. 2009)</w:t>
      </w:r>
    </w:p>
    <w:p>
      <w:pPr>
        <w:pStyle w:val="Normal"/>
        <w:jc w:val="center"/>
        <w:rPr/>
      </w:pPr>
      <w:r>
        <w:rPr>
          <w:bCs/>
          <w:sz w:val="36"/>
        </w:rPr>
        <w:t>(mechanická - 6 stupňová převodovka)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n.: Fotodokumentace byla zhotovena na voze Audi A4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montuj madlo a vyjmi rámeček s manžetou řadící pák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montuj šrouby popel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pelník odstraň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montuj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 obou stranách předního dílu střední konzoly demontuj upevňující šrou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d řadící pákou vyjmi dle obrázku plastový k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 vyjmutým krytem demontuj upevňující šrou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jmi panel klimatizace, rozpoj konektory elektrické insta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jmi panel rádia, rozpoj konektory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le obrázku odstraň krycí plastový rámeč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kolo řadící páky odstraň tlumící vrstvu mechanismu řazen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od ruční brzdou vyjmi plastový kry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jmi zapalovač a rozpoj konektor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 ruční brzdou demontuj šrouby upevňující plastový dí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astový díl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jmi madlo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 zadní části střední konzoly vyjmi popelní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straň zadní plastový kryt, rozpoj konektor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emontuj upevňující šrouby zadní opěr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yjmi opěrku za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řední konzolu odstraň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- 24. Demontuj oba šrouby upevňující kryt s tlumící vrstvou mechanismu řazení. Kryt odstraň </w:t>
        <w:br/>
        <w:t xml:space="preserve">(u obou obrázků je nafocen kryt již po potřebných úpravách, viz obr. 25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obrázku odřízni označené části plastového krytu mechanismu řazení, jenž by zamezovaly správnému nasazení a připevnění konzoly se zámkovou částí. Dle obrázku odstřihni i označené části tlumící (pěnové) vrstvy krytu mechanismu řaz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čtyři originál matice M6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 místa demontovaných matic nasaď na čtyři originál šrouby mechanismu řazení konzolu se zámkovou částí. Spojení proveď pomocí čtyř dodávaných zatrhávacích matic M6. Matice nezatrhávej. </w:t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řiď správnou polohu konzoly na šroubech řazení. Při zařazení zpětného chodu a uzamčení zámkové části otočný segment aretuje polohu řadící páky. Při řazení ostatních rychlostí nesmí dojít k žádnému omezení řazení, ani ke kontaktu konzoly, případně otočného segmentu s řadící pákou (při kolizi využít vůle uložení konzoly na šroubech řazení).</w:t>
      </w:r>
    </w:p>
    <w:p>
      <w:pPr>
        <w:pStyle w:val="TextBody"/>
        <w:spacing w:lineRule="exact" w:line="240"/>
        <w:ind w:left="708" w:firstLine="420"/>
        <w:jc w:val="both"/>
        <w:rPr>
          <w:b w:val="false"/>
          <w:b w:val="false"/>
        </w:rPr>
      </w:pPr>
      <w:r>
        <w:rPr>
          <w:b w:val="false"/>
        </w:rPr>
        <w:t xml:space="preserve">Po ověření správné polohy a bezchybné funkce mechanického zabezpečení zatrhni  čtyři matice  M6. </w:t>
      </w:r>
    </w:p>
    <w:p>
      <w:pPr>
        <w:pStyle w:val="TextBody"/>
        <w:spacing w:lineRule="exact" w:line="240"/>
        <w:ind w:left="708" w:firstLine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exact" w:line="240"/>
        <w:jc w:val="both"/>
        <w:rPr/>
      </w:pPr>
      <w:r>
        <w:rPr>
          <w:b w:val="false"/>
        </w:rPr>
        <w:t>Na kryt zámkové vložky nasaďte dle obrázku středící šablonu (Sch 26).</w:t>
      </w:r>
    </w:p>
    <w:p>
      <w:pPr>
        <w:pStyle w:val="TextBody"/>
        <w:spacing w:lineRule="exact" w:line="240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pravený kryt s tlumící vrstvou mechanismu řazení připevni zpět na původní mí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- 31. Střední konzolu upevni pečlivě na původní místo. Hrot šablony označí na vnitřní straně konzoly místo pro střed krytu zámkové vložky. Dle označeného místa vrtej přes střední konzolu otvor Ø 4,1 mm. Ověř správnost zhotoveného otvoru přiložením střední konzoly na původní místo. Otvor převrtej na Ø 6,8 mm.</w:t>
      </w:r>
    </w:p>
    <w:p>
      <w:pPr>
        <w:pStyle w:val="Normal"/>
        <w:ind w:left="709" w:hanging="349"/>
        <w:jc w:val="both"/>
        <w:rPr/>
      </w:pPr>
      <w:r>
        <w:rPr>
          <w:sz w:val="24"/>
        </w:rPr>
        <w:tab/>
        <w:t xml:space="preserve">       Znovu upevni střední konzolu na původní místo a zkontroluj správnost zhotoveného otvoru. Dle tohoto otvoru frézuj přes střední konzolu otvor Ø 35 mm (BF 35+8). Otřepy vzniklé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- 33. Zkompletuj pečlivě všechny demontované díly v interieru vozu. Na kryt zámkové vložky nasaď těsnící kroužek CF 014.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426" w:hanging="426"/>
        <w:rPr>
          <w:b w:val="false"/>
          <w:b w:val="false"/>
        </w:rPr>
      </w:pPr>
      <w:r>
        <w:rPr>
          <w:b w:val="false"/>
        </w:rPr>
        <w:t>-  Několikerým uzamčením zkontroluj správnou činnost MZ Construc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Michal P.</w:t>
      </w:r>
    </w:p>
    <w:sectPr>
      <w:footerReference w:type="default" r:id="rId2"/>
      <w:type w:val="nextPage"/>
      <w:pgSz w:w="12240" w:h="15840"/>
      <w:pgMar w:left="840" w:right="1080" w:gutter="0" w:header="0" w:top="600" w:footer="21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910/A / 1-CZ / 2.7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41:00Z</dcterms:created>
  <dc:creator>Michal Janoušek</dc:creator>
  <dc:description/>
  <cp:keywords/>
  <dc:language>en-US</dc:language>
  <cp:lastModifiedBy>Michal Janoušek</cp:lastModifiedBy>
  <cp:lastPrinted>2004-06-14T16:57:00Z</cp:lastPrinted>
  <dcterms:modified xsi:type="dcterms:W3CDTF">2009-07-03T08:44:00Z</dcterms:modified>
  <cp:revision>5</cp:revision>
  <dc:subject/>
  <dc:title>TECHNOLOGICKÝ POSTUP MONTÁŽE</dc:title>
</cp:coreProperties>
</file>