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33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SANGYONG  REXTO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5485</wp:posOffset>
            </wp:positionH>
            <wp:positionV relativeFrom="paragraph">
              <wp:posOffset>247650</wp:posOffset>
            </wp:positionV>
            <wp:extent cx="2647950" cy="1109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30" t="36022" r="2024" b="18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0934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527040" cy="36404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9757" r="1415" b="5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0</wp:posOffset>
                </wp:positionH>
                <wp:positionV relativeFrom="paragraph">
                  <wp:posOffset>71755</wp:posOffset>
                </wp:positionV>
                <wp:extent cx="461645" cy="9017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7" h="142">
                              <a:moveTo>
                                <a:pt x="0" y="142"/>
                              </a:moveTo>
                              <a:lnTo>
                                <a:pt x="7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7,142" path="m0,142l727,0e" stroked="t" o:allowincell="f" style="position:absolute;margin-left:2.2pt;margin-top:5.65pt;width:36.3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67960</wp:posOffset>
            </wp:positionH>
            <wp:positionV relativeFrom="paragraph">
              <wp:posOffset>50165</wp:posOffset>
            </wp:positionV>
            <wp:extent cx="619125" cy="4108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830" t="28592" r="38407" b="5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960</wp:posOffset>
                </wp:positionH>
                <wp:positionV relativeFrom="paragraph">
                  <wp:posOffset>120015</wp:posOffset>
                </wp:positionV>
                <wp:extent cx="1468755" cy="439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ůvodní tvar CF 1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34.6pt;mso-wrap-distance-left:9.05pt;mso-wrap-distance-right:9.05pt;mso-wrap-distance-top:0pt;mso-wrap-distance-bottom:0pt;margin-top:9.45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ůvodní tvar CF 1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408940" cy="7556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119">
                              <a:moveTo>
                                <a:pt x="0" y="0"/>
                              </a:moveTo>
                              <a:lnTo>
                                <a:pt x="644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119" path="m0,0l644,119e" stroked="t" o:allowincell="f" style="position:absolute;margin-left:2.8pt;margin-top:18.55pt;width:32.15pt;height: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1195</wp:posOffset>
                </wp:positionH>
                <wp:positionV relativeFrom="paragraph">
                  <wp:posOffset>220345</wp:posOffset>
                </wp:positionV>
                <wp:extent cx="433070" cy="17145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2" h="270">
                              <a:moveTo>
                                <a:pt x="0" y="0"/>
                              </a:moveTo>
                              <a:lnTo>
                                <a:pt x="682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2,270" path="m0,0l682,270e" stroked="t" o:allowincell="f" style="position:absolute;margin-left:452.85pt;margin-top:17.35pt;width:34.05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447675" cy="83185"/>
                <wp:effectExtent l="5715" t="5715" r="2476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31">
                              <a:moveTo>
                                <a:pt x="0" y="0"/>
                              </a:moveTo>
                              <a:lnTo>
                                <a:pt x="705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31" path="m0,0l705,131e" stroked="t" o:allowincell="f" style="position:absolute;margin-left:2.8pt;margin-top:19.75pt;width:35.2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5915</wp:posOffset>
                </wp:positionH>
                <wp:positionV relativeFrom="paragraph">
                  <wp:posOffset>43815</wp:posOffset>
                </wp:positionV>
                <wp:extent cx="766445" cy="160655"/>
                <wp:effectExtent l="26035" t="2603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253">
                              <a:moveTo>
                                <a:pt x="0" y="0"/>
                              </a:moveTo>
                              <a:lnTo>
                                <a:pt x="1207" y="2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253" path="m0,0l1207,253e" stroked="t" o:allowincell="f" style="position:absolute;margin-left:426.45pt;margin-top:3.45pt;width:60.3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17475</wp:posOffset>
                </wp:positionV>
                <wp:extent cx="492125" cy="79375"/>
                <wp:effectExtent l="5715" t="5715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125">
                              <a:moveTo>
                                <a:pt x="0" y="0"/>
                              </a:moveTo>
                              <a:lnTo>
                                <a:pt x="775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125" path="m0,0l775,125e" stroked="t" o:allowincell="f" style="position:absolute;margin-left:3.35pt;margin-top:9.25pt;width:38.7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241935</wp:posOffset>
                </wp:positionV>
                <wp:extent cx="1609090" cy="4686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Rex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3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9.0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Rext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13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0075</wp:posOffset>
                </wp:positionH>
                <wp:positionV relativeFrom="paragraph">
                  <wp:posOffset>241300</wp:posOffset>
                </wp:positionV>
                <wp:extent cx="528320" cy="16764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264">
                              <a:moveTo>
                                <a:pt x="0" y="0"/>
                              </a:moveTo>
                              <a:lnTo>
                                <a:pt x="832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264" path="m0,0l832,264e" stroked="t" o:allowincell="f" style="position:absolute;margin-left:447.25pt;margin-top:19pt;width:41.5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</wp:posOffset>
                </wp:positionH>
                <wp:positionV relativeFrom="paragraph">
                  <wp:posOffset>188595</wp:posOffset>
                </wp:positionV>
                <wp:extent cx="558800" cy="5461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86">
                              <a:moveTo>
                                <a:pt x="0" y="86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86" path="m0,86l880,0e" stroked="t" o:allowincell="f" style="position:absolute;margin-left:1.65pt;margin-top:14.85pt;width:43.95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33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454   </w:t>
            </w:r>
            <w:r>
              <w:rPr>
                <w:sz w:val="22"/>
                <w:szCs w:val="22"/>
              </w:rPr>
              <w:t>(KR 16 – 20, vnitřní ø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54-00-0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-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6.12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5:33:00Z</dcterms:created>
  <dc:creator>CONSTRUCT A&amp;D</dc:creator>
  <dc:description/>
  <cp:keywords/>
  <dc:language>en-US</dc:language>
  <cp:lastModifiedBy>Marie Brožová</cp:lastModifiedBy>
  <cp:lastPrinted>2008-12-16T09:35:00Z</cp:lastPrinted>
  <dcterms:modified xsi:type="dcterms:W3CDTF">2008-12-17T07:12:00Z</dcterms:modified>
  <cp:revision>9</cp:revision>
  <dc:subject/>
  <dc:title>SESTAVA JEDNOTLIVÝCH DÍLŮ</dc:title>
</cp:coreProperties>
</file>