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</w:t>
      </w:r>
      <w:r>
        <w:rPr>
          <w:b/>
          <w:sz w:val="36"/>
        </w:rPr>
        <w:t>CF 1211/A</w:t>
      </w:r>
      <w:r>
        <w:rPr>
          <w:bCs/>
          <w:sz w:val="36"/>
        </w:rPr>
        <w:t xml:space="preserve"> PRO VOZY</w:t>
      </w:r>
    </w:p>
    <w:p>
      <w:pPr>
        <w:pStyle w:val="Heading1"/>
        <w:spacing w:before="0" w:after="0"/>
        <w:rPr>
          <w:b w:val="false"/>
          <w:b w:val="false"/>
          <w:bCs/>
          <w:i w:val="false"/>
          <w:i w:val="false"/>
          <w:sz w:val="36"/>
        </w:rPr>
      </w:pPr>
      <w:r>
        <w:rPr>
          <w:i w:val="false"/>
          <w:sz w:val="36"/>
        </w:rPr>
        <w:t>SUZUKI SWIFT</w:t>
      </w:r>
      <w:r>
        <w:rPr>
          <w:b w:val="false"/>
          <w:bCs/>
          <w:i w:val="false"/>
          <w:sz w:val="36"/>
        </w:rPr>
        <w:t xml:space="preserve"> (mr. 2007) R-dozadu </w:t>
      </w:r>
    </w:p>
    <w:p>
      <w:pPr>
        <w:pStyle w:val="Normal"/>
        <w:jc w:val="center"/>
        <w:rPr/>
      </w:pPr>
      <w:r>
        <w:rPr>
          <w:bCs/>
          <w:sz w:val="36"/>
        </w:rPr>
        <w:t>(mechanická, 5-ti st. převodovka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36"/>
        </w:rPr>
        <w:t>(4x4, facelift, made in Japan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Zkladntext2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/>
        <w:t>Vyjměte rámeček s manžetou řadící páky a povysuňte je přes rukojeť. Odstraňte horní kryt středové konzoly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2. - 7. Demontujte označený spojovací materiál a odstraňte jak boční kryty, tak zadní i přední díl středové konzoly, viz obr. Dle potřeby rozpojte elektroinstalaci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8.</w:t>
        <w:tab/>
        <w:t>Stopku frézy Ø 35 mm (BF 35+8) přiložte k horní hraně předního otvoru kulisy mechanismu řazení. V tomto místě otvor profrézujte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9.</w:t>
        <w:tab/>
        <w:t>Demontujte tři označené originál matice kulisy mechanismu řazení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10.</w:t>
        <w:tab/>
        <w:t>Na místa předních dvou demontovaných matic vložte na originál šrouby velkoplošné podložky Ø 8,4 mm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11.</w:t>
        <w:tab/>
        <w:t xml:space="preserve">Na přední levý originál šroub mechanismu řazení (ve směru jízdy) našroubujte dle obr. dodávaný distanční sloupek (l = 46 mm).  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12.</w:t>
        <w:tab/>
        <w:t xml:space="preserve">Na přední pravý originál šroub mechanismu řazení našroubujte druhý distanční sloupek </w:t>
        <w:br/>
        <w:t>(l = 40 mm)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13.</w:t>
        <w:tab/>
        <w:t>Na oba našroubované distanční sloupky připevněte dle obr. dodávanou vzpěru. Spojení proveďte pomocí zatrhávacích šroubů M8 x 20 (s podložkami). Šrouby zatím nezatrhávejte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14.</w:t>
        <w:tab/>
        <w:t>Na táhlo bovdenu řazení připevněte dle obr. objímku s okem. Spojení proveďte pomocí zatrhávacích šroubů M6 (imbus). Šrouby zatím nezatrhávejte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15.</w:t>
        <w:tab/>
        <w:t>Vedení zámkové části vsuňte dle obr. do kroužku vzpěry a úchyt zámkové části připevněte k zadnímu originál šroubu mechanismu řazení. Spojení úchytu zámkové části proveďte pomocí zatrhávací matice M8. Matici ještě nezatrhávejte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16.</w:t>
        <w:tab/>
        <w:t>Seřiďte dle potřeby polohu vedení zámkové části v kroužku vzpěry a polohu objímky bovdenu s okem. Při zařazeném zpětném rychlostním stupni a při uzamčení zámkové části prochází vysunutý jistící čep volně okem objímky a tím aretuje polohu řadící páky. Po seřízení správné vzájemné polohy pojistěte polohu vedení zámkové části v kroužku vzpěry dvěma zatrhávacími šrouby M6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17.</w:t>
        <w:tab/>
        <w:t>Několikerým uzamčením a odemčením vyzkoušejte bezchybnou funkci MZ Construct. Při uzamykání, nebo při řazení zpátečky, či ostatních rychlostních stupňů nesmí docházet k žádnému omezení prováděné činnosti. Po ověření zatrhněte jak matici zámkové části, tak všechny šrouby vzpěr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8.</w:t>
        <w:tab/>
        <w:t xml:space="preserve">Znovu ověřte bezchybnou funkci mechanického zabezpečení několikerým uzamčením </w:t>
        <w:br/>
        <w:t>a odemčením. Po ověření zatrhněte oba šrouby objímky bovdenu s okem.</w:t>
      </w:r>
    </w:p>
    <w:p>
      <w:pPr>
        <w:pStyle w:val="Zkladntext2"/>
        <w:ind w:left="426" w:hanging="426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19.</w:t>
        <w:tab/>
      </w:r>
      <w:r>
        <w:rPr>
          <w:sz w:val="24"/>
        </w:rPr>
        <w:t xml:space="preserve">Na kryt zámkové vložky nasaďte středící šablonu (Sch 7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20.</w:t>
        <w:tab/>
        <w:t xml:space="preserve">Středovou konzolu umístěte pečlivě na původní místo. Hrot šablony označí na plastové konzole místo pro zhotovení otvoru. V označeném místě vrtejte otvor Ø 4,1 mm. </w:t>
      </w:r>
    </w:p>
    <w:p>
      <w:pPr>
        <w:pStyle w:val="Normal"/>
        <w:ind w:left="426" w:firstLine="282"/>
        <w:jc w:val="both"/>
        <w:rPr>
          <w:sz w:val="24"/>
        </w:rPr>
      </w:pPr>
      <w:r>
        <w:rPr>
          <w:sz w:val="24"/>
        </w:rPr>
        <w:t>Ověřte správnost zhotoveného otvoru přiložením středové konzoly na původní místo. Po ověření tento otvor převrtejte na Ø 6,8 mm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21. Znovu ověřte správnost zhotoveného otvoru přiložením středové konzoly na původní místo. Dle vodícího otvoru frézujte do středové konzoly otvor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39,5 mm (BF 11+3). Vzniklé otřepy po frézování pečlivě začistěte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22. Zkompletujte všechny demontované díly v interiéru vozu. Na kryt zámkové vložky nasaďte pryžovou manžetu č. 5.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240"/>
        <w:rPr>
          <w:b w:val="false"/>
          <w:b w:val="false"/>
        </w:rPr>
      </w:pPr>
      <w:r>
        <w:rPr>
          <w:b w:val="false"/>
        </w:rPr>
        <w:t>Zkontrolujte správnou činnost mechanického zabezpečení několikerým uzamčením.</w:t>
      </w:r>
    </w:p>
    <w:p>
      <w:pPr>
        <w:pStyle w:val="TextBodyIndent"/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Zkladntext2"/>
        <w:jc w:val="both"/>
        <w:rPr/>
      </w:pPr>
      <w:r>
        <w:rPr/>
        <w:t>-     Vyplňte řádně a čitelně záruční list.</w:t>
      </w:r>
    </w:p>
    <w:p>
      <w:pPr>
        <w:pStyle w:val="Zkladntext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Seznamte obsluhu vozidla se správným používáním mechanického zabezpečení.</w:t>
      </w:r>
    </w:p>
    <w:p>
      <w:pPr>
        <w:pStyle w:val="Zkladntext2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ind w:left="426" w:hanging="426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color w:val="000000"/>
            <w:sz w:val="24"/>
            <w:u w:val="none"/>
          </w:rPr>
          <w:t>http://www.construct.cz</w:t>
        </w:r>
      </w:hyperlink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ypracoval: Janoušek 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1200" w:right="1227" w:gutter="0" w:header="0" w:top="720" w:footer="41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1211/A / 1-CZ / 03.12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firstLine="282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1:36:00Z</dcterms:created>
  <dc:creator>Michal Janoušek</dc:creator>
  <dc:description/>
  <cp:keywords/>
  <dc:language>en-US</dc:language>
  <cp:lastModifiedBy>Michal Janoušek</cp:lastModifiedBy>
  <cp:lastPrinted>2008-09-24T10:04:00Z</cp:lastPrinted>
  <dcterms:modified xsi:type="dcterms:W3CDTF">2008-12-04T09:40:00Z</dcterms:modified>
  <cp:revision>37</cp:revision>
  <dc:subject/>
  <dc:title>TECHNOLOGICKÝ POSTUP MONTÁŽE</dc:title>
</cp:coreProperties>
</file>