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211/A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UZUKI  SWIFT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5,  „R“ doza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1239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01600</wp:posOffset>
            </wp:positionV>
            <wp:extent cx="5486400" cy="40811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35" t="4775" r="2497" b="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94460</wp:posOffset>
            </wp:positionH>
            <wp:positionV relativeFrom="paragraph">
              <wp:posOffset>121920</wp:posOffset>
            </wp:positionV>
            <wp:extent cx="2167255" cy="11512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381" t="31619" r="26710" b="24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</wp:posOffset>
                </wp:positionH>
                <wp:positionV relativeFrom="paragraph">
                  <wp:posOffset>218440</wp:posOffset>
                </wp:positionV>
                <wp:extent cx="2395220" cy="83185"/>
                <wp:effectExtent l="5080" t="26670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0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2" h="131">
                              <a:moveTo>
                                <a:pt x="3772" y="0"/>
                              </a:moveTo>
                              <a:lnTo>
                                <a:pt x="0" y="1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2,131" path="m3772,0l0,131e" stroked="t" o:allowincell="f" style="position:absolute;margin-left:3.6pt;margin-top:17.2pt;width:188.55pt;height:6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07710</wp:posOffset>
                </wp:positionH>
                <wp:positionV relativeFrom="paragraph">
                  <wp:posOffset>77470</wp:posOffset>
                </wp:positionV>
                <wp:extent cx="920750" cy="615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z.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původní tvar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F 12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48.5pt;mso-wrap-distance-left:9.05pt;mso-wrap-distance-right:9.05pt;mso-wrap-distance-top:0pt;mso-wrap-distance-bottom:0pt;margin-top:6.1pt;mso-position-vertical-relative:text;margin-left:4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z.2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původní tvar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F 1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016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8pt" to="3.05pt,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72610</wp:posOffset>
                </wp:positionH>
                <wp:positionV relativeFrom="paragraph">
                  <wp:posOffset>57785</wp:posOffset>
                </wp:positionV>
                <wp:extent cx="1397635" cy="8305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83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1" h="1308">
                              <a:moveTo>
                                <a:pt x="0" y="1308"/>
                              </a:moveTo>
                              <a:lnTo>
                                <a:pt x="22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1,1308" path="m0,1308l2201,0e" stroked="t" o:allowincell="f" style="position:absolute;margin-left:344.3pt;margin-top:4.55pt;width:110pt;height:65.3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8003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60</wp:posOffset>
                </wp:positionH>
                <wp:positionV relativeFrom="paragraph">
                  <wp:posOffset>224155</wp:posOffset>
                </wp:positionV>
                <wp:extent cx="661035" cy="220980"/>
                <wp:effectExtent l="5715" t="25400" r="2540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" h="348">
                              <a:moveTo>
                                <a:pt x="0" y="348"/>
                              </a:moveTo>
                              <a:lnTo>
                                <a:pt x="10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1,348" path="m0,348l1041,0e" stroked="t" o:allowincell="f" style="position:absolute;margin-left:2.8pt;margin-top:17.65pt;width:52pt;height:17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14605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5pt" to="3.05pt,1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260350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4410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</wp:posOffset>
                </wp:positionH>
                <wp:positionV relativeFrom="paragraph">
                  <wp:posOffset>220980</wp:posOffset>
                </wp:positionV>
                <wp:extent cx="661035" cy="201295"/>
                <wp:effectExtent l="5715" t="26035" r="254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" h="317">
                              <a:moveTo>
                                <a:pt x="0" y="317"/>
                              </a:moveTo>
                              <a:lnTo>
                                <a:pt x="10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1,317" path="m0,317l1041,0e" stroked="t" o:allowincell="f" style="position:absolute;margin-left:2.8pt;margin-top:17.4pt;width:52pt;height:15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45710</wp:posOffset>
            </wp:positionH>
            <wp:positionV relativeFrom="paragraph">
              <wp:posOffset>199390</wp:posOffset>
            </wp:positionV>
            <wp:extent cx="800100" cy="8001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015" t="4775" r="66074" b="76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8871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0.4pt" to="516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11040</wp:posOffset>
                </wp:positionH>
                <wp:positionV relativeFrom="paragraph">
                  <wp:posOffset>-1270</wp:posOffset>
                </wp:positionV>
                <wp:extent cx="1687195" cy="273050"/>
                <wp:effectExtent l="26670" t="5080" r="508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7" h="430">
                              <a:moveTo>
                                <a:pt x="0" y="430"/>
                              </a:moveTo>
                              <a:lnTo>
                                <a:pt x="26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7,430" path="m0,430l2657,0e" stroked="t" o:allowincell="f" style="position:absolute;margin-left:355.2pt;margin-top:-0.1pt;width:132.8pt;height:2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8509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4pt" to="516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15330</wp:posOffset>
                </wp:positionH>
                <wp:positionV relativeFrom="paragraph">
                  <wp:posOffset>253365</wp:posOffset>
                </wp:positionV>
                <wp:extent cx="373380" cy="51435"/>
                <wp:effectExtent l="26035" t="5715" r="571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" h="81">
                              <a:moveTo>
                                <a:pt x="0" y="81"/>
                              </a:moveTo>
                              <a:lnTo>
                                <a:pt x="5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8,81" path="m0,81l588,0e" stroked="t" o:allowincell="f" style="position:absolute;margin-left:457.9pt;margin-top:19.95pt;width:29.35pt;height: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25pt" to="3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940</wp:posOffset>
                </wp:positionH>
                <wp:positionV relativeFrom="paragraph">
                  <wp:posOffset>102870</wp:posOffset>
                </wp:positionV>
                <wp:extent cx="648970" cy="229235"/>
                <wp:effectExtent l="5080" t="5715" r="260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2" h="361">
                              <a:moveTo>
                                <a:pt x="0" y="0"/>
                              </a:moveTo>
                              <a:lnTo>
                                <a:pt x="1022" y="3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2,361" path="m0,0l1022,361e" stroked="t" o:allowincell="f" style="position:absolute;margin-left:2.2pt;margin-top:8.1pt;width:51.05pt;height:1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177165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6pt" to="516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96130</wp:posOffset>
                </wp:positionH>
                <wp:positionV relativeFrom="paragraph">
                  <wp:posOffset>232410</wp:posOffset>
                </wp:positionV>
                <wp:extent cx="1612265" cy="37465"/>
                <wp:effectExtent l="26670" t="5715" r="508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4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9" h="59">
                              <a:moveTo>
                                <a:pt x="0" y="59"/>
                              </a:moveTo>
                              <a:lnTo>
                                <a:pt x="25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9,59" path="m0,59l2539,0e" stroked="t" o:allowincell="f" style="position:absolute;margin-left:361.9pt;margin-top:18.3pt;width:126.9pt;height:2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</wp:posOffset>
                </wp:positionH>
                <wp:positionV relativeFrom="paragraph">
                  <wp:posOffset>12065</wp:posOffset>
                </wp:positionV>
                <wp:extent cx="654050" cy="169545"/>
                <wp:effectExtent l="5080" t="5715" r="2603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0" h="267">
                              <a:moveTo>
                                <a:pt x="0" y="0"/>
                              </a:moveTo>
                              <a:lnTo>
                                <a:pt x="1030" y="2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0,267" path="m0,0l1030,267e" stroked="t" o:allowincell="f" style="position:absolute;margin-left:3.35pt;margin-top:0.95pt;width:51.45pt;height:13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35255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55</wp:posOffset>
                </wp:positionH>
                <wp:positionV relativeFrom="paragraph">
                  <wp:posOffset>276225</wp:posOffset>
                </wp:positionV>
                <wp:extent cx="597535" cy="17780"/>
                <wp:effectExtent l="5715" t="26035" r="26035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" h="28">
                              <a:moveTo>
                                <a:pt x="0" y="28"/>
                              </a:moveTo>
                              <a:lnTo>
                                <a:pt x="9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,28" path="m0,28l941,0e" stroked="t" o:allowincell="f" style="position:absolute;margin-left:1.65pt;margin-top:21.75pt;width:47pt;height: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15pt" to="3.0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99405</wp:posOffset>
                </wp:positionH>
                <wp:positionV relativeFrom="paragraph">
                  <wp:posOffset>37465</wp:posOffset>
                </wp:positionV>
                <wp:extent cx="777240" cy="72390"/>
                <wp:effectExtent l="26035" t="5080" r="5715" b="266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" h="114">
                              <a:moveTo>
                                <a:pt x="0" y="114"/>
                              </a:moveTo>
                              <a:lnTo>
                                <a:pt x="12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,114" path="m0,114l1224,0e" stroked="t" o:allowincell="f" style="position:absolute;margin-left:425.15pt;margin-top:2.95pt;width:61.15pt;height:5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6565</wp:posOffset>
                </wp:positionH>
                <wp:positionV relativeFrom="paragraph">
                  <wp:posOffset>127635</wp:posOffset>
                </wp:positionV>
                <wp:extent cx="1266190" cy="46863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zuki Swi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11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0.0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uzuki Swif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CF 1211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069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830</wp:posOffset>
                </wp:positionH>
                <wp:positionV relativeFrom="paragraph">
                  <wp:posOffset>217805</wp:posOffset>
                </wp:positionV>
                <wp:extent cx="646430" cy="182880"/>
                <wp:effectExtent l="5080" t="25400" r="260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" h="288">
                              <a:moveTo>
                                <a:pt x="0" y="288"/>
                              </a:moveTo>
                              <a:lnTo>
                                <a:pt x="10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,288" path="m0,288l1018,0e" stroked="t" o:allowincell="f" style="position:absolute;margin-left:2.9pt;margin-top:17.15pt;width:50.85pt;height:1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6pt" to="516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2520</wp:posOffset>
                </wp:positionH>
                <wp:positionV relativeFrom="paragraph">
                  <wp:posOffset>57785</wp:posOffset>
                </wp:positionV>
                <wp:extent cx="1280160" cy="52070"/>
                <wp:effectExtent l="26035" t="2603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82">
                              <a:moveTo>
                                <a:pt x="0" y="0"/>
                              </a:moveTo>
                              <a:lnTo>
                                <a:pt x="2016" y="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82" path="m0,0l2016,82e" stroked="t" o:allowincell="f" style="position:absolute;margin-left:387.6pt;margin-top:4.55pt;width:100.75pt;height:4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4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211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Vzpěra CF 1155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1155A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s okem CF 11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55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1 distanční CF 1155  </w:t>
            </w:r>
            <w:r>
              <w:rPr>
                <w:sz w:val="22"/>
                <w:szCs w:val="22"/>
              </w:rPr>
              <w:t>(6 HR 17 – 4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55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2 distanční CF 1155  </w:t>
            </w:r>
            <w:r>
              <w:rPr>
                <w:sz w:val="22"/>
                <w:szCs w:val="22"/>
              </w:rPr>
              <w:t>(6 HR 17 – 4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55-00-03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4  </w:t>
            </w:r>
            <w:r>
              <w:rPr>
                <w:sz w:val="22"/>
                <w:szCs w:val="22"/>
              </w:rPr>
              <w:t>(s = 2 mm)</w:t>
            </w:r>
            <w:r>
              <w:rPr>
                <w:szCs w:val="24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Platné od : 2.12.2008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7-07-24T15:11:00Z</cp:lastPrinted>
  <dcterms:modified xsi:type="dcterms:W3CDTF">2008-12-02T13:45:00Z</dcterms:modified>
  <cp:revision>118</cp:revision>
  <dc:subject/>
  <dc:title>SESTAVA JEDNOTLIVÝCH DÍLŮ</dc:title>
</cp:coreProperties>
</file>