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63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UZUKI  SPLASH,  OPEL  AGIL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41910</wp:posOffset>
            </wp:positionV>
            <wp:extent cx="5600700" cy="3909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424" r="609" b="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9735</wp:posOffset>
                </wp:positionH>
                <wp:positionV relativeFrom="paragraph">
                  <wp:posOffset>135890</wp:posOffset>
                </wp:positionV>
                <wp:extent cx="688975" cy="31496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96">
                              <a:moveTo>
                                <a:pt x="0" y="496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496" path="m0,496l1085,0e" stroked="t" o:allowincell="f" style="position:absolute;margin-left:433.05pt;margin-top:10.7pt;width:54.2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185</wp:posOffset>
                </wp:positionH>
                <wp:positionV relativeFrom="paragraph">
                  <wp:posOffset>135890</wp:posOffset>
                </wp:positionV>
                <wp:extent cx="579755" cy="15430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43">
                              <a:moveTo>
                                <a:pt x="0" y="0"/>
                              </a:moveTo>
                              <a:lnTo>
                                <a:pt x="913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43" path="m0,0l913,243e" stroked="t" o:allowincell="f" style="position:absolute;margin-left:-6.55pt;margin-top:10.7pt;width:45.6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0860</wp:posOffset>
                </wp:positionH>
                <wp:positionV relativeFrom="paragraph">
                  <wp:posOffset>117475</wp:posOffset>
                </wp:positionV>
                <wp:extent cx="1847850" cy="38735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0" h="61">
                              <a:moveTo>
                                <a:pt x="0" y="61"/>
                              </a:moveTo>
                              <a:lnTo>
                                <a:pt x="2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0,61" path="m0,61l2910,0e" stroked="t" o:allowincell="f" style="position:absolute;margin-left:341.8pt;margin-top:9.25pt;width:145.4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645</wp:posOffset>
                </wp:positionH>
                <wp:positionV relativeFrom="paragraph">
                  <wp:posOffset>73025</wp:posOffset>
                </wp:positionV>
                <wp:extent cx="557530" cy="6731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8" h="106">
                              <a:moveTo>
                                <a:pt x="0" y="106"/>
                              </a:moveTo>
                              <a:lnTo>
                                <a:pt x="8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8,106" path="m0,106l878,0e" stroked="t" o:allowincell="f" style="position:absolute;margin-left:-6.35pt;margin-top:5.75pt;width:43.85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25pt" to="-5.9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1500</wp:posOffset>
                </wp:positionH>
                <wp:positionV relativeFrom="paragraph">
                  <wp:posOffset>144145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11.35pt" to="34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0760</wp:posOffset>
                </wp:positionH>
                <wp:positionV relativeFrom="paragraph">
                  <wp:posOffset>49530</wp:posOffset>
                </wp:positionV>
                <wp:extent cx="635" cy="54483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8">
                              <a:moveTo>
                                <a:pt x="0" y="0"/>
                              </a:moveTo>
                              <a:lnTo>
                                <a:pt x="0" y="8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8" path="m0,0l0,858e" stroked="t" o:allowincell="f" style="position:absolute;margin-left:378.8pt;margin-top:3.9pt;width:0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7210</wp:posOffset>
                </wp:positionH>
                <wp:positionV relativeFrom="paragraph">
                  <wp:posOffset>97155</wp:posOffset>
                </wp:positionV>
                <wp:extent cx="571500" cy="114300"/>
                <wp:effectExtent l="25400" t="5080" r="12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7.65pt" to="487.25pt,16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8160</wp:posOffset>
                </wp:positionH>
                <wp:positionV relativeFrom="paragraph">
                  <wp:posOffset>78105</wp:posOffset>
                </wp:positionV>
                <wp:extent cx="91503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6.1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86995</wp:posOffset>
                </wp:positionV>
                <wp:extent cx="1182370" cy="143510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226">
                              <a:moveTo>
                                <a:pt x="0" y="226"/>
                              </a:moveTo>
                              <a:lnTo>
                                <a:pt x="1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2,226" path="m0,226l1862,0e" stroked="t" o:allowincell="f" style="position:absolute;margin-left:-6.35pt;margin-top:6.85pt;width:93.0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1pt" to="-5.9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2610</wp:posOffset>
                </wp:positionH>
                <wp:positionV relativeFrom="paragraph">
                  <wp:posOffset>15875</wp:posOffset>
                </wp:positionV>
                <wp:extent cx="450850" cy="6350"/>
                <wp:effectExtent l="0" t="36195" r="127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10">
                              <a:moveTo>
                                <a:pt x="0" y="0"/>
                              </a:moveTo>
                              <a:lnTo>
                                <a:pt x="71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10" path="m0,0l710,10e" stroked="t" o:allowincell="f" style="position:absolute;margin-left:344.3pt;margin-top:1.25pt;width:35.45pt;height:0.45pt;mso-wrap-style:none;v-text-anchor:middle">
                <v:fill o:detectmouseclick="t" on="false"/>
                <v:stroke color="black" weight="936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9905</wp:posOffset>
                </wp:positionH>
                <wp:positionV relativeFrom="paragraph">
                  <wp:posOffset>195580</wp:posOffset>
                </wp:positionV>
                <wp:extent cx="618490" cy="83820"/>
                <wp:effectExtent l="26035" t="5080" r="571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132">
                              <a:moveTo>
                                <a:pt x="974" y="0"/>
                              </a:moveTo>
                              <a:lnTo>
                                <a:pt x="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132" path="m974,0l0,132e" stroked="t" o:allowincell="f" style="position:absolute;margin-left:440.15pt;margin-top:15.4pt;width:48.65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0330</wp:posOffset>
                </wp:positionH>
                <wp:positionV relativeFrom="paragraph">
                  <wp:posOffset>285750</wp:posOffset>
                </wp:positionV>
                <wp:extent cx="673735" cy="222250"/>
                <wp:effectExtent l="5715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350">
                              <a:moveTo>
                                <a:pt x="0" y="350"/>
                              </a:moveTo>
                              <a:lnTo>
                                <a:pt x="10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350" path="m0,350l1061,0e" stroked="t" o:allowincell="f" style="position:absolute;margin-left:-7.9pt;margin-top:22.5pt;width:5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4pt" to="516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3555</wp:posOffset>
                </wp:positionH>
                <wp:positionV relativeFrom="paragraph">
                  <wp:posOffset>103505</wp:posOffset>
                </wp:positionV>
                <wp:extent cx="605790" cy="17526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276">
                              <a:moveTo>
                                <a:pt x="0" y="0"/>
                              </a:moveTo>
                              <a:lnTo>
                                <a:pt x="954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276" path="m0,0l954,276e" stroked="t" o:allowincell="f" style="position:absolute;margin-left:439.65pt;margin-top:8.15pt;width:47.6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32080</wp:posOffset>
                </wp:positionV>
                <wp:extent cx="19519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Splash, Opel Ag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0.4pt;mso-position-vertical-relative:text;margin-left:1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Splash, Opel Agi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35pt" to="516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6255</wp:posOffset>
                </wp:positionH>
                <wp:positionV relativeFrom="paragraph">
                  <wp:posOffset>50165</wp:posOffset>
                </wp:positionV>
                <wp:extent cx="598805" cy="205740"/>
                <wp:effectExtent l="26035" t="2540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" h="324">
                              <a:moveTo>
                                <a:pt x="0" y="0"/>
                              </a:moveTo>
                              <a:lnTo>
                                <a:pt x="943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,324" path="m0,0l943,324e" stroked="t" o:allowincell="f" style="position:absolute;margin-left:440.65pt;margin-top:3.95pt;width:47.1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 </w:t>
            </w:r>
            <w:r>
              <w:rPr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2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63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6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 Platné od : 26.8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8-26T10:29:00Z</dcterms:modified>
  <cp:revision>11</cp:revision>
  <dc:subject/>
  <dc:title>SESTAVA JEDNOTLIVÝCH DÍLŮ</dc:title>
</cp:coreProperties>
</file>