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3810</wp:posOffset>
                </wp:positionH>
                <wp:positionV relativeFrom="paragraph">
                  <wp:posOffset>510540</wp:posOffset>
                </wp:positionV>
                <wp:extent cx="274320" cy="182880"/>
                <wp:effectExtent l="19685" t="17145" r="635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0.3pt;margin-top:40.15pt;width:21.55pt;height:14.35pt;mso-wrap-style:none;v-text-anchor:middle;rotation:23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2">
                <wp:simplePos x="0" y="0"/>
                <wp:positionH relativeFrom="column">
                  <wp:posOffset>4328160</wp:posOffset>
                </wp:positionH>
                <wp:positionV relativeFrom="paragraph">
                  <wp:posOffset>1266825</wp:posOffset>
                </wp:positionV>
                <wp:extent cx="274320" cy="182880"/>
                <wp:effectExtent l="15875" t="41275" r="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75pt;margin-top:99.75pt;width:21.55pt;height:14.35pt;mso-wrap-style:none;v-text-anchor:middle;rotation:326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3280</wp:posOffset>
                </wp:positionH>
                <wp:positionV relativeFrom="paragraph">
                  <wp:posOffset>845820</wp:posOffset>
                </wp:positionV>
                <wp:extent cx="274320" cy="182880"/>
                <wp:effectExtent l="5715" t="5715" r="4191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3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4pt;margin-top:66.6pt;width:21.55pt;height:14.35pt;mso-wrap-style:none;v-text-anchor:middle;rotation:287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6">
                <wp:simplePos x="0" y="0"/>
                <wp:positionH relativeFrom="column">
                  <wp:posOffset>7408545</wp:posOffset>
                </wp:positionH>
                <wp:positionV relativeFrom="paragraph">
                  <wp:posOffset>941070</wp:posOffset>
                </wp:positionV>
                <wp:extent cx="274320" cy="182880"/>
                <wp:effectExtent l="6350" t="36195" r="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35pt;margin-top:74.05pt;width:21.55pt;height:14.35pt;mso-wrap-style:none;v-text-anchor:middle;rotation:315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1625" cy="2056130"/>
            <wp:effectExtent l="0" t="0" r="0" b="0"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1625" cy="2056130"/>
            <wp:effectExtent l="0" t="0" r="0" b="0"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1625" cy="2056130"/>
            <wp:effectExtent l="0" t="0" r="0" b="0"/>
            <wp:docPr id="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23">
                <wp:simplePos x="0" y="0"/>
                <wp:positionH relativeFrom="column">
                  <wp:posOffset>575310</wp:posOffset>
                </wp:positionH>
                <wp:positionV relativeFrom="paragraph">
                  <wp:posOffset>628650</wp:posOffset>
                </wp:positionV>
                <wp:extent cx="274320" cy="182880"/>
                <wp:effectExtent l="15875" t="41275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25pt;margin-top:49.5pt;width:21.55pt;height:14.35pt;mso-wrap-style:none;v-text-anchor:middle;rotation:326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4925</wp:posOffset>
                </wp:positionH>
                <wp:positionV relativeFrom="paragraph">
                  <wp:posOffset>994410</wp:posOffset>
                </wp:positionV>
                <wp:extent cx="274320" cy="182880"/>
                <wp:effectExtent l="5715" t="5715" r="4191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3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78.3pt;width:21.55pt;height:14.35pt;mso-wrap-style:none;v-text-anchor:middle;rotation:287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1625" cy="2056130"/>
            <wp:effectExtent l="0" t="0" r="0" b="0"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1625" cy="2056130"/>
            <wp:effectExtent l="0" t="0" r="0" b="0"/>
            <wp:docPr id="1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1625" cy="2056130"/>
            <wp:effectExtent l="0" t="0" r="0" b="0"/>
            <wp:docPr id="1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39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274320" cy="182880"/>
                <wp:effectExtent l="15875" t="41275" r="0" b="361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05pt;margin-top:131.25pt;width:21.55pt;height:14.35pt;mso-wrap-style:none;v-text-anchor:middle;rotation:326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0110</wp:posOffset>
                </wp:positionH>
                <wp:positionV relativeFrom="paragraph">
                  <wp:posOffset>219075</wp:posOffset>
                </wp:positionV>
                <wp:extent cx="274320" cy="182880"/>
                <wp:effectExtent l="42545" t="19685" r="1016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8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35pt;margin-top:17.2pt;width:21.55pt;height:14.35pt;mso-wrap-style:none;v-text-anchor:middle;rotation:110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24290</wp:posOffset>
                </wp:positionH>
                <wp:positionV relativeFrom="paragraph">
                  <wp:posOffset>1557655</wp:posOffset>
                </wp:positionV>
                <wp:extent cx="274320" cy="182880"/>
                <wp:effectExtent l="33020" t="17145" r="419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65pt;margin-top:122.65pt;width:21.55pt;height:14.35pt;mso-wrap-style:none;v-text-anchor:middle;rotation:58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55265" cy="2069465"/>
            <wp:effectExtent l="0" t="0" r="0" b="0"/>
            <wp:docPr id="16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1625" cy="2056130"/>
            <wp:effectExtent l="0" t="0" r="0" b="0"/>
            <wp:docPr id="17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1625" cy="2056130"/>
            <wp:effectExtent l="0" t="0" r="0" b="0"/>
            <wp:docPr id="18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5410</wp:posOffset>
                </wp:positionH>
                <wp:positionV relativeFrom="paragraph">
                  <wp:posOffset>1154430</wp:posOffset>
                </wp:positionV>
                <wp:extent cx="48260" cy="412115"/>
                <wp:effectExtent l="9525" t="1016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649">
                              <a:moveTo>
                                <a:pt x="76" y="64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649" path="m76,649l0,0e" stroked="t" o:allowincell="f" style="position:absolute;margin-left:408.3pt;margin-top:90.9pt;width:3.75pt;height:32.4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1379855</wp:posOffset>
                </wp:positionV>
                <wp:extent cx="1282700" cy="72390"/>
                <wp:effectExtent l="1016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114">
                              <a:moveTo>
                                <a:pt x="0" y="114"/>
                              </a:moveTo>
                              <a:lnTo>
                                <a:pt x="20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0,114" path="m0,114l2020,0e" stroked="t" o:allowincell="f" style="position:absolute;margin-left:309.8pt;margin-top:108.65pt;width:100.95pt;height:5.65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3410</wp:posOffset>
                </wp:positionH>
                <wp:positionV relativeFrom="paragraph">
                  <wp:posOffset>1216025</wp:posOffset>
                </wp:positionV>
                <wp:extent cx="755650" cy="49530"/>
                <wp:effectExtent l="635" t="20320" r="635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78">
                              <a:moveTo>
                                <a:pt x="0" y="78"/>
                              </a:moveTo>
                              <a:lnTo>
                                <a:pt x="11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78" path="m0,78l1190,0e" stroked="t" o:allowincell="f" style="position:absolute;margin-left:348.3pt;margin-top:95.75pt;width:59.45pt;height:3.85pt;mso-wrap-style:none;v-text-anchor:middle">
                <v:fill o:detectmouseclick="t" on="false"/>
                <v:stroke color="yellow" weight="1908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8330</wp:posOffset>
                </wp:positionH>
                <wp:positionV relativeFrom="paragraph">
                  <wp:posOffset>1207135</wp:posOffset>
                </wp:positionV>
                <wp:extent cx="38735" cy="400050"/>
                <wp:effectExtent l="10795" t="9525" r="952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30">
                              <a:moveTo>
                                <a:pt x="61" y="6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30" path="m61,630l0,0e" stroked="t" o:allowincell="f" style="position:absolute;margin-left:347.9pt;margin-top:95.05pt;width:3pt;height:31.45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5255</wp:posOffset>
                </wp:positionH>
                <wp:positionV relativeFrom="paragraph">
                  <wp:posOffset>1564005</wp:posOffset>
                </wp:positionV>
                <wp:extent cx="1284605" cy="69215"/>
                <wp:effectExtent l="10160" t="10160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3" h="109">
                              <a:moveTo>
                                <a:pt x="0" y="109"/>
                              </a:moveTo>
                              <a:lnTo>
                                <a:pt x="202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3,109" path="m0,109l2023,0e" stroked="t" o:allowincell="f" style="position:absolute;margin-left:310.65pt;margin-top:123.15pt;width:101.1pt;height:5.4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1455</wp:posOffset>
                </wp:positionH>
                <wp:positionV relativeFrom="paragraph">
                  <wp:posOffset>1217295</wp:posOffset>
                </wp:positionV>
                <wp:extent cx="15875" cy="254635"/>
                <wp:effectExtent l="14605" t="10795" r="209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01">
                              <a:moveTo>
                                <a:pt x="25" y="40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401" path="m25,401l0,0e" stroked="t" o:allowincell="f" style="position:absolute;margin-left:316.65pt;margin-top:95.85pt;width:1.2pt;height:20pt;mso-wrap-style:none;v-text-anchor:middle">
                <v:fill o:detectmouseclick="t" on="false"/>
                <v:stroke color="yellow" weight="1908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24630</wp:posOffset>
                </wp:positionH>
                <wp:positionV relativeFrom="paragraph">
                  <wp:posOffset>1369695</wp:posOffset>
                </wp:positionV>
                <wp:extent cx="28575" cy="328930"/>
                <wp:effectExtent l="10160" t="10160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18">
                              <a:moveTo>
                                <a:pt x="45" y="51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18" path="m45,518l0,0e" stroked="t" o:allowincell="f" style="position:absolute;margin-left:316.9pt;margin-top:107.85pt;width:2.2pt;height:25.85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0030</wp:posOffset>
                </wp:positionH>
                <wp:positionV relativeFrom="paragraph">
                  <wp:posOffset>1642110</wp:posOffset>
                </wp:positionV>
                <wp:extent cx="27940" cy="356235"/>
                <wp:effectExtent l="19685" t="635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561">
                              <a:moveTo>
                                <a:pt x="44" y="56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561" path="m44,561l0,0e" stroked="t" o:allowincell="f" style="position:absolute;margin-left:318.9pt;margin-top:129.3pt;width:2.15pt;height:28pt;mso-wrap-style:none;v-text-anchor:middle">
                <v:fill o:detectmouseclick="t" on="false"/>
                <v:stroke color="yellow" weight="1908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265</wp:posOffset>
                </wp:positionH>
                <wp:positionV relativeFrom="paragraph">
                  <wp:posOffset>374015</wp:posOffset>
                </wp:positionV>
                <wp:extent cx="274320" cy="182880"/>
                <wp:effectExtent l="38100" t="4445" r="304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8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9pt;margin-top:29.45pt;width:21.55pt;height:14.3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36">
                <wp:simplePos x="0" y="0"/>
                <wp:positionH relativeFrom="column">
                  <wp:posOffset>-13335</wp:posOffset>
                </wp:positionH>
                <wp:positionV relativeFrom="paragraph">
                  <wp:posOffset>1456690</wp:posOffset>
                </wp:positionV>
                <wp:extent cx="274320" cy="182880"/>
                <wp:effectExtent l="12065" t="32385" r="0" b="209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2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114.65pt;width:21.55pt;height:14.3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369.6pt;margin-top:79.75pt;width:16.45pt;height:13.55pt;mso-wrap-style:none;v-text-anchor:middle;rotation:355" type="_x0000_t136">
            <v:path textpathok="t"/>
            <v:textpath on="t" fitshape="t" string="70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01.45pt;margin-top:141.7pt;width:16.45pt;height:13.55pt;mso-wrap-style:none;v-text-anchor:middle;rotation:265" type="_x0000_t136">
            <v:path textpathok="t"/>
            <v:textpath on="t" fitshape="t" string="20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5950</wp:posOffset>
                </wp:positionH>
                <wp:positionV relativeFrom="paragraph">
                  <wp:posOffset>1388745</wp:posOffset>
                </wp:positionV>
                <wp:extent cx="778510" cy="44450"/>
                <wp:effectExtent l="19685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70">
                              <a:moveTo>
                                <a:pt x="0" y="70"/>
                              </a:moveTo>
                              <a:lnTo>
                                <a:pt x="122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70" path="m0,70l1226,0e" stroked="t" o:allowincell="f" style="position:absolute;margin-left:348.5pt;margin-top:109.35pt;width:61.25pt;height:3.45pt;mso-wrap-style:none;v-text-anchor:middle">
                <v:fill o:detectmouseclick="t" on="false"/>
                <v:stroke color="#ff990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8810</wp:posOffset>
                </wp:positionH>
                <wp:positionV relativeFrom="paragraph">
                  <wp:posOffset>1559560</wp:posOffset>
                </wp:positionV>
                <wp:extent cx="787400" cy="44450"/>
                <wp:effectExtent l="19685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70">
                              <a:moveTo>
                                <a:pt x="0" y="70"/>
                              </a:moveTo>
                              <a:lnTo>
                                <a:pt x="124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70" path="m0,70l1240,0e" stroked="t" o:allowincell="f" style="position:absolute;margin-left:350.3pt;margin-top:122.8pt;width:61.95pt;height:3.45pt;mso-wrap-style:none;v-text-anchor:middle">
                <v:fill o:detectmouseclick="t" on="false"/>
                <v:stroke color="#ff990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04460</wp:posOffset>
                </wp:positionH>
                <wp:positionV relativeFrom="paragraph">
                  <wp:posOffset>1383030</wp:posOffset>
                </wp:positionV>
                <wp:extent cx="28575" cy="186055"/>
                <wp:effectExtent l="19685" t="20320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93">
                              <a:moveTo>
                                <a:pt x="45" y="29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93" path="m45,293l0,0e" stroked="t" o:allowincell="f" style="position:absolute;margin-left:409.8pt;margin-top:108.9pt;width:2.2pt;height:14.6pt;mso-wrap-style:none;v-text-anchor:middle">
                <v:fill o:detectmouseclick="t" on="false"/>
                <v:stroke color="#ff990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36110</wp:posOffset>
                </wp:positionH>
                <wp:positionV relativeFrom="paragraph">
                  <wp:posOffset>1417955</wp:posOffset>
                </wp:positionV>
                <wp:extent cx="20955" cy="193675"/>
                <wp:effectExtent l="19685" t="19685" r="1968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05">
                              <a:moveTo>
                                <a:pt x="33" y="30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05" path="m33,305l0,0e" stroked="t" o:allowincell="f" style="position:absolute;margin-left:349.3pt;margin-top:111.65pt;width:1.6pt;height:15.2pt;mso-wrap-style:none;v-text-anchor:middle">
                <v:fill o:detectmouseclick="t" on="false"/>
                <v:stroke color="#ff990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6">
                <wp:simplePos x="0" y="0"/>
                <wp:positionH relativeFrom="column">
                  <wp:posOffset>6311265</wp:posOffset>
                </wp:positionH>
                <wp:positionV relativeFrom="paragraph">
                  <wp:posOffset>1698625</wp:posOffset>
                </wp:positionV>
                <wp:extent cx="274320" cy="182880"/>
                <wp:effectExtent l="6350" t="31750" r="0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95pt;margin-top:133.75pt;width:21.55pt;height:14.3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47">
                <wp:simplePos x="0" y="0"/>
                <wp:positionH relativeFrom="column">
                  <wp:posOffset>8506460</wp:posOffset>
                </wp:positionH>
                <wp:positionV relativeFrom="paragraph">
                  <wp:posOffset>1503045</wp:posOffset>
                </wp:positionV>
                <wp:extent cx="274320" cy="182880"/>
                <wp:effectExtent l="0" t="30480" r="1270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9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75pt;margin-top:118.3pt;width:21.55pt;height:14.3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49640</wp:posOffset>
                </wp:positionH>
                <wp:positionV relativeFrom="paragraph">
                  <wp:posOffset>443230</wp:posOffset>
                </wp:positionV>
                <wp:extent cx="274320" cy="182880"/>
                <wp:effectExtent l="32385" t="7620" r="330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51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2pt;margin-top:34.9pt;width:21.55pt;height:14.3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51930</wp:posOffset>
                </wp:positionH>
                <wp:positionV relativeFrom="paragraph">
                  <wp:posOffset>563880</wp:posOffset>
                </wp:positionV>
                <wp:extent cx="274320" cy="182880"/>
                <wp:effectExtent l="43815" t="635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85pt;margin-top:44.4pt;width:21.55pt;height:14.3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99715" cy="2105660"/>
            <wp:effectExtent l="0" t="0" r="0" b="0"/>
            <wp:docPr id="39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4480" cy="2096770"/>
            <wp:effectExtent l="0" t="0" r="0" b="0"/>
            <wp:docPr id="40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347" t="-12" r="-9" b="15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8770" cy="2125980"/>
            <wp:effectExtent l="0" t="0" r="0" b="0"/>
            <wp:docPr id="41" name="octav020%20C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ctav020%20C-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7810" cy="2084705"/>
            <wp:effectExtent l="0" t="0" r="0" b="0"/>
            <wp:docPr id="42" name="octavCF020%2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ctavCF020%20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99080" cy="2083435"/>
            <wp:effectExtent l="0" t="0" r="0" b="0"/>
            <wp:docPr id="43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19" t="3648" r="15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5595" cy="2057400"/>
            <wp:effectExtent l="0" t="0" r="0" b="0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40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9080" cy="1908175"/>
            <wp:effectExtent l="0" t="0" r="0" b="0"/>
            <wp:docPr id="45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561465" cy="2104390"/>
            <wp:effectExtent l="0" t="0" r="0" b="0"/>
            <wp:docPr id="46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4567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2150</wp:posOffset>
                </wp:positionH>
                <wp:positionV relativeFrom="paragraph">
                  <wp:posOffset>74930</wp:posOffset>
                </wp:positionV>
                <wp:extent cx="3474720" cy="237744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0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0"/>
                              <w:gridCol w:w="3205"/>
                              <w:gridCol w:w="127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ačka přímá (NAREX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áčna malá 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dloužení  (nástavec) na malou ráčnu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ástrčný klíč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K 13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ástrčný klíč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K 1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tevřený maticový klí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réza na plast se stopko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ch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ůž (skalpel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87.2pt;mso-wrap-distance-left:9.05pt;mso-wrap-distance-right:9.05pt;mso-wrap-distance-top:0pt;mso-wrap-distance-bottom:0pt;margin-top:5.9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60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0"/>
                        <w:gridCol w:w="3205"/>
                        <w:gridCol w:w="127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ačka přímá (NAREX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áčna malá 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loužení  (nástavec) na malou ráčnu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ástrčný klíč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K 13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ástrčný klíč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K 12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tevřený maticový klí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sz w:val="16"/>
                              </w:rPr>
                              <w:t>Fréza na plast se stopko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ředící šablon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h 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ůž (skalpel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ab/>
        <w:t>17.</w:t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020 B1/6  /1-CZ/ 20.11.2001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4950"/>
        </w:tabs>
        <w:ind w:left="4950" w:hanging="49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22:35:00Z</dcterms:created>
  <dc:creator>Michal Janoušek</dc:creator>
  <dc:description/>
  <dc:language>en-US</dc:language>
  <cp:lastModifiedBy>Michal Janoušek</cp:lastModifiedBy>
  <cp:lastPrinted>2002-03-26T08:53:00Z</cp:lastPrinted>
  <dcterms:modified xsi:type="dcterms:W3CDTF">2002-03-26T07:57:00Z</dcterms:modified>
  <cp:revision>30</cp:revision>
  <dc:subject/>
  <dc:title> </dc:title>
</cp:coreProperties>
</file>