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>MECHANICKÉHO ZABEZPEČENÍ</w:t>
        <w:br/>
        <w:t xml:space="preserve">CONSTRUCT </w:t>
      </w:r>
      <w:r>
        <w:rPr>
          <w:b/>
          <w:sz w:val="36"/>
          <w:szCs w:val="36"/>
        </w:rPr>
        <w:t>CF 020 B1/6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 xml:space="preserve">ŠKODA OCTAVIA </w:t>
      </w:r>
      <w:r>
        <w:rPr>
          <w:sz w:val="36"/>
          <w:szCs w:val="36"/>
        </w:rPr>
        <w:t>( pro 4x4)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(bovdenové magneziové řazení)</w:t>
      </w:r>
    </w:p>
    <w:p>
      <w:pPr>
        <w:pStyle w:val="Heading4"/>
        <w:ind w:right="-426" w:hanging="0"/>
        <w:jc w:val="center"/>
        <w:rPr>
          <w:szCs w:val="24"/>
        </w:rPr>
      </w:pPr>
      <w:r>
        <w:rPr>
          <w:szCs w:val="24"/>
        </w:rPr>
        <w:t>DAC 061 009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volni manžetu a rámeček páky řazení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montuj dva označené šrouby. Vyjmi popelník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montuj dva označené šrouby.  Vyjmi schránku popelníku. Rozpoj elektrickou instalaci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montuj dva označené šrouby upevňující střední konzolu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dstraň plastovou bočnici ze strany řidiče,  povol šroub M8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yjmi zadní popelník, pod ním povol dva šrouby upevňující zadní část  střední konzol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montuj dva označené šrouby upevňující zadní část  střední konzol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dpoj zapalovač. Odstraň zadní díl střední konzol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Opatrně demontuj střední konzolu (oba boky v přední části střední konzoly rozevři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vol označené  přední matice M8 upevňující mechanismus řazení.</w:t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dřízni koberec a tlumící část dle rozměrů označených na obrázku (u pravého předního šroubu upevňující mechanismus řazení).</w:t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aď držák zámku na dva přední šrouby upevňující mechanismus řazení,  zadní úchyty držáku zámku ustav na dva otvory v zadní části mechanismu řazení. Držák upevni pomocí dvou matic M8 (přední úchyty) a dvou šroubů M8 x 25 (zadní úchyty). Proti uvolnění pojisti závitové spoje dodaným závitovým lepidlem (lepidlo nanes po celé délce závitů šroubů). Při zařazení zpětného chodu a uzamčení otočný segment aretuje polohu řadící páky. Při řazení ostatních rychlostí nesmí dojít k žádnému omezení řazení. Po ověření bezchybné funkce zatrhni dvě matice  M8 a dva šrouby M8 x 25. </w:t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2"/>
        </w:rPr>
        <w:t xml:space="preserve">Na zámkovou část nasaď středící šablonu (Sch 7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Ustav pečlivě střední konzolu na původní místo. Hrot šablony označí na konzole bod pro zhotovení otvoru (střed krytu zámkové vložky). </w:t>
      </w:r>
    </w:p>
    <w:p>
      <w:pPr>
        <w:pStyle w:val="Zkladntextodsazen2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Zkladntextodsazen2"/>
        <w:numPr>
          <w:ilvl w:val="0"/>
          <w:numId w:val="3"/>
        </w:numPr>
        <w:jc w:val="both"/>
        <w:rPr/>
      </w:pPr>
      <w:r>
        <w:rPr>
          <w:sz w:val="22"/>
        </w:rPr>
        <w:t xml:space="preserve">Na označeném místě vyvrtej otvor Ø 4,1 mm. Tento otvor zkontroluj opětovným přiložením střední konzoly na původní místo.  Po ověření správné polohy otvor převrtej na Ø 6,8 mm. </w:t>
      </w:r>
    </w:p>
    <w:p>
      <w:pPr>
        <w:pStyle w:val="Zkladntextodsazen2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Zkladntextodsazen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novu ověř správnost zhotoveného otvoru přiložením střední konzoly na původní místo. Dle vodícího otvoru frézuj na demontované  střední konzole otvor Ø 39,5 mm (BF 11). Otřepy pečlivě začisti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Zkladntext2"/>
        <w:numPr>
          <w:ilvl w:val="0"/>
          <w:numId w:val="3"/>
        </w:numPr>
        <w:ind w:left="360" w:right="-1" w:hanging="360"/>
        <w:rPr>
          <w:sz w:val="22"/>
        </w:rPr>
      </w:pPr>
      <w:r>
        <w:rPr>
          <w:sz w:val="22"/>
        </w:rPr>
        <w:t xml:space="preserve">Zkompletuj všechny demontované díly včetně zapojení konektorů elektrické instalace. Na kryt zámkové vložky </w:t>
        <w:br/>
        <w:t>nasaď pryžovou manžetu č. 6.</w:t>
      </w:r>
    </w:p>
    <w:p>
      <w:pPr>
        <w:pStyle w:val="Zkladntext2"/>
        <w:ind w:right="-1" w:hanging="0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7"/>
        </w:numPr>
        <w:rPr>
          <w:sz w:val="22"/>
        </w:rPr>
      </w:pPr>
      <w:r>
        <w:rPr>
          <w:sz w:val="22"/>
        </w:rPr>
        <w:t>Vyplň řádně a čitelně záruční list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eznam obsluhu vozidla se správným používáním zabezpečovacího zařízení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Zkladntextodsazen3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Konstrukční změny vyhrazeny,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ovozní doba: pondělí až pátek 7- 15 hod, připomínky a náměty k montáži,  sdělte prosím, na adresu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/>
      </w:pPr>
      <w:r>
        <w:rPr>
          <w:b/>
          <w:bCs/>
          <w:sz w:val="22"/>
          <w:szCs w:val="22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/>
      </w:pPr>
      <w:r>
        <w:rPr>
          <w:b/>
          <w:bCs/>
          <w:sz w:val="22"/>
          <w:szCs w:val="22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/>
      </w:pPr>
      <w:r>
        <w:rPr>
          <w:b/>
          <w:bCs/>
          <w:sz w:val="22"/>
          <w:szCs w:val="22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2"/>
            <w:szCs w:val="22"/>
          </w:rPr>
          <w:t>http://www.construct.cz</w:t>
        </w:r>
      </w:hyperlink>
    </w:p>
    <w:p>
      <w:pPr>
        <w:pStyle w:val="Normal"/>
        <w:rPr>
          <w:b/>
          <w:b/>
          <w:sz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>Vypracoval: Janoušek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Schválil: Ing. Motáček</w:t>
      </w:r>
    </w:p>
    <w:sectPr>
      <w:footerReference w:type="default" r:id="rId3"/>
      <w:type w:val="nextPage"/>
      <w:pgSz w:w="11906" w:h="16838"/>
      <w:pgMar w:left="709" w:right="709" w:gutter="0" w:header="0" w:top="567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sz w:val="18"/>
      </w:rPr>
    </w:pPr>
    <w:r>
      <w:rPr>
        <w:sz w:val="18"/>
      </w:rPr>
      <w:t>MO CF 020 B1/6  /1 -CZ / 20.11.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0:58:00Z</dcterms:created>
  <dc:creator>Michal Janoušek</dc:creator>
  <dc:description/>
  <dc:language>en-US</dc:language>
  <cp:lastModifiedBy>Michal Janoušek</cp:lastModifiedBy>
  <cp:lastPrinted>2002-03-19T16:10:00Z</cp:lastPrinted>
  <dcterms:modified xsi:type="dcterms:W3CDTF">2007-07-12T10:12:00Z</dcterms:modified>
  <cp:revision>51</cp:revision>
  <dc:subject/>
  <dc:title>TECHNOLOGICKÝ POSTUP MONTÁŽE</dc:title>
</cp:coreProperties>
</file>