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3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TOYOTA YARIS  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i/>
          <w:sz w:val="36"/>
          <w:szCs w:val="36"/>
        </w:rPr>
        <w:t>( manuál,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734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151765</wp:posOffset>
            </wp:positionV>
            <wp:extent cx="518033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20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6.7pt" to="12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940</wp:posOffset>
                </wp:positionH>
                <wp:positionV relativeFrom="paragraph">
                  <wp:posOffset>90805</wp:posOffset>
                </wp:positionV>
                <wp:extent cx="1365250" cy="8382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132">
                              <a:moveTo>
                                <a:pt x="0" y="0"/>
                              </a:moveTo>
                              <a:lnTo>
                                <a:pt x="2150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132" path="m0,0l2150,132e" stroked="t" o:allowincell="f" style="position:absolute;margin-left:12.2pt;margin-top:7.15pt;width:107.4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6615</wp:posOffset>
                </wp:positionH>
                <wp:positionV relativeFrom="paragraph">
                  <wp:posOffset>112395</wp:posOffset>
                </wp:positionV>
                <wp:extent cx="11518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Y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8.8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Ya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4860</wp:posOffset>
                </wp:positionH>
                <wp:positionV relativeFrom="paragraph">
                  <wp:posOffset>25336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0830</wp:posOffset>
                </wp:positionH>
                <wp:positionV relativeFrom="paragraph">
                  <wp:posOffset>238760</wp:posOffset>
                </wp:positionV>
                <wp:extent cx="586105" cy="161290"/>
                <wp:effectExtent l="26035" t="25400" r="44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54">
                              <a:moveTo>
                                <a:pt x="0" y="0"/>
                              </a:moveTo>
                              <a:lnTo>
                                <a:pt x="923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54" path="m0,0l923,254e" stroked="t" o:allowincell="f" style="position:absolute;margin-left:422.9pt;margin-top:18.8pt;width:46.1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0990</wp:posOffset>
                </wp:positionH>
                <wp:positionV relativeFrom="paragraph">
                  <wp:posOffset>3683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.9pt" to="498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20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4.1pt" to="12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240</wp:posOffset>
                </wp:positionH>
                <wp:positionV relativeFrom="paragraph">
                  <wp:posOffset>142875</wp:posOffset>
                </wp:positionV>
                <wp:extent cx="605155" cy="38735"/>
                <wp:effectExtent l="5715" t="26670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61">
                              <a:moveTo>
                                <a:pt x="0" y="61"/>
                              </a:moveTo>
                              <a:lnTo>
                                <a:pt x="9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61" path="m0,61l953,0e" stroked="t" o:allowincell="f" style="position:absolute;margin-left:11.2pt;margin-top:11.25pt;width:47.6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2743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pt;mso-position-vertical-relative:text;margin-left:-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940</wp:posOffset>
                </wp:positionH>
                <wp:positionV relativeFrom="paragraph">
                  <wp:posOffset>278130</wp:posOffset>
                </wp:positionV>
                <wp:extent cx="702310" cy="13462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212">
                              <a:moveTo>
                                <a:pt x="0" y="212"/>
                              </a:moveTo>
                              <a:lnTo>
                                <a:pt x="11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212" path="m0,212l1106,0e" stroked="t" o:allowincell="f" style="position:absolute;margin-left:12.2pt;margin-top:21.9pt;width:55.25pt;height:1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6840</wp:posOffset>
                </wp:positionH>
                <wp:positionV relativeFrom="paragraph">
                  <wp:posOffset>174625</wp:posOffset>
                </wp:positionV>
                <wp:extent cx="747395" cy="321945"/>
                <wp:effectExtent l="26035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507">
                              <a:moveTo>
                                <a:pt x="0" y="0"/>
                              </a:moveTo>
                              <a:lnTo>
                                <a:pt x="1177" y="5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507" path="m0,0l1177,507e" stroked="t" o:allowincell="f" style="position:absolute;margin-left:409.2pt;margin-top:13.75pt;width:58.8pt;height:2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39460</wp:posOffset>
                </wp:positionH>
                <wp:positionV relativeFrom="paragraph">
                  <wp:posOffset>5969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pt;mso-position-vertical-relative:text;margin-left:4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8pt" to="12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7410</wp:posOffset>
                </wp:positionH>
                <wp:positionV relativeFrom="paragraph">
                  <wp:posOffset>200660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5.8pt" to="49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940</wp:posOffset>
                </wp:positionH>
                <wp:positionV relativeFrom="paragraph">
                  <wp:posOffset>250190</wp:posOffset>
                </wp:positionV>
                <wp:extent cx="708660" cy="25717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405">
                              <a:moveTo>
                                <a:pt x="0" y="405"/>
                              </a:moveTo>
                              <a:lnTo>
                                <a:pt x="11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405" path="m0,405l1116,0e" stroked="t" o:allowincell="f" style="position:absolute;margin-left:12.2pt;margin-top:19.7pt;width:55.75pt;height:2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8130</wp:posOffset>
                </wp:positionH>
                <wp:positionV relativeFrom="paragraph">
                  <wp:posOffset>256540</wp:posOffset>
                </wp:positionV>
                <wp:extent cx="605155" cy="37338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588">
                              <a:moveTo>
                                <a:pt x="0" y="0"/>
                              </a:moveTo>
                              <a:lnTo>
                                <a:pt x="953" y="5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588" path="m0,0l953,588e" stroked="t" o:allowincell="f" style="position:absolute;margin-left:421.9pt;margin-top:20.2pt;width:47.6pt;height:2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7340</wp:posOffset>
                </wp:positionH>
                <wp:positionV relativeFrom="paragraph">
                  <wp:posOffset>7493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pt;mso-position-vertical-relative:text;margin-left:-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581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7pt" to="12.05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.6pt" to="498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3690</wp:posOffset>
                </wp:positionH>
                <wp:positionV relativeFrom="paragraph">
                  <wp:posOffset>12509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4110</wp:posOffset>
                </wp:positionH>
                <wp:positionV relativeFrom="paragraph">
                  <wp:posOffset>112395</wp:posOffset>
                </wp:positionV>
                <wp:extent cx="915035" cy="2952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8.85pt;mso-position-vertical-relative:text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</wp:posOffset>
                </wp:positionH>
                <wp:positionV relativeFrom="paragraph">
                  <wp:posOffset>15240</wp:posOffset>
                </wp:positionV>
                <wp:extent cx="669925" cy="251460"/>
                <wp:effectExtent l="5715" t="25400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396">
                              <a:moveTo>
                                <a:pt x="0" y="396"/>
                              </a:moveTo>
                              <a:lnTo>
                                <a:pt x="1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396" path="m0,396l1055,0e" stroked="t" o:allowincell="f" style="position:absolute;margin-left:12.2pt;margin-top:1.2pt;width:52.7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0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1.45pt" to="12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8885</wp:posOffset>
                </wp:positionH>
                <wp:positionV relativeFrom="paragraph">
                  <wp:posOffset>53975</wp:posOffset>
                </wp:positionV>
                <wp:extent cx="354330" cy="6350"/>
                <wp:effectExtent l="0" t="23495" r="635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10">
                              <a:moveTo>
                                <a:pt x="0" y="10"/>
                              </a:moveTo>
                              <a:lnTo>
                                <a:pt x="5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10" path="m0,10l558,0e" stroked="t" o:allowincell="f" style="position:absolute;margin-left:397.55pt;margin-top:4.25pt;width:27.85pt;height:0.4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8410</wp:posOffset>
                </wp:positionH>
                <wp:positionV relativeFrom="paragraph">
                  <wp:posOffset>62865</wp:posOffset>
                </wp:positionV>
                <wp:extent cx="10160" cy="294005"/>
                <wp:effectExtent l="5080" t="5715" r="571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463">
                              <a:moveTo>
                                <a:pt x="0" y="0"/>
                              </a:moveTo>
                              <a:lnTo>
                                <a:pt x="16" y="4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463" path="m0,0l16,463e" stroked="t" o:allowincell="f" style="position:absolute;margin-left:398.3pt;margin-top:4.95pt;width:0.75pt;height:2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4960</wp:posOffset>
                </wp:positionH>
                <wp:positionV relativeFrom="paragraph">
                  <wp:posOffset>56515</wp:posOffset>
                </wp:positionV>
                <wp:extent cx="3175" cy="3803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99">
                              <a:moveTo>
                                <a:pt x="0" y="0"/>
                              </a:moveTo>
                              <a:lnTo>
                                <a:pt x="5" y="5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99" path="m0,0l5,599e" stroked="t" o:allowincell="f" style="position:absolute;margin-left:424.8pt;margin-top:4.45pt;width:0.2pt;height:2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3690</wp:posOffset>
                </wp:positionH>
                <wp:positionV relativeFrom="paragraph">
                  <wp:posOffset>21018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5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2160</wp:posOffset>
                </wp:positionH>
                <wp:positionV relativeFrom="paragraph">
                  <wp:posOffset>162560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8pt;mso-position-vertical-relative:text;margin-left:4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</wp:posOffset>
                </wp:positionH>
                <wp:positionV relativeFrom="paragraph">
                  <wp:posOffset>213360</wp:posOffset>
                </wp:positionV>
                <wp:extent cx="708660" cy="15430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243">
                              <a:moveTo>
                                <a:pt x="0" y="243"/>
                              </a:moveTo>
                              <a:lnTo>
                                <a:pt x="11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243" path="m0,243l1116,0e" stroked="t" o:allowincell="f" style="position:absolute;margin-left:11.7pt;margin-top:16.8pt;width:55.75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6015</wp:posOffset>
                </wp:positionH>
                <wp:positionV relativeFrom="paragraph">
                  <wp:posOffset>6985</wp:posOffset>
                </wp:positionV>
                <wp:extent cx="1017270" cy="295910"/>
                <wp:effectExtent l="25400" t="2540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466">
                              <a:moveTo>
                                <a:pt x="0" y="0"/>
                              </a:moveTo>
                              <a:lnTo>
                                <a:pt x="1602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466" path="m0,0l1602,466e" stroked="t" o:allowincell="f" style="position:absolute;margin-left:389.45pt;margin-top:0.55pt;width:80.05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.25pt" to="12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6460</wp:posOffset>
                </wp:positionH>
                <wp:positionV relativeFrom="paragraph">
                  <wp:posOffset>635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0.5pt" to="498.55pt,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axiál, l = 45 mm, v uzamčeném stavu vysunutí 3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9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76-0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3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32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 CF 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imbus, 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26.2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2-05T10:45:00Z</cp:lastPrinted>
  <dcterms:modified xsi:type="dcterms:W3CDTF">2009-02-26T14:35:00Z</dcterms:modified>
  <cp:revision>17</cp:revision>
  <dc:subject/>
  <dc:title>SESTAVA JEDNOTLIVÝCH DÍLŮ</dc:title>
</cp:coreProperties>
</file>