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4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AVENS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21920</wp:posOffset>
            </wp:positionV>
            <wp:extent cx="5486400" cy="4009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3902" r="598" b="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3660</wp:posOffset>
            </wp:positionH>
            <wp:positionV relativeFrom="paragraph">
              <wp:posOffset>128270</wp:posOffset>
            </wp:positionV>
            <wp:extent cx="68580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399" t="17852" r="5440" b="65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pt" to="3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179070</wp:posOffset>
                </wp:positionV>
                <wp:extent cx="389890" cy="200025"/>
                <wp:effectExtent l="5080" t="571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315">
                              <a:moveTo>
                                <a:pt x="0" y="0"/>
                              </a:moveTo>
                              <a:lnTo>
                                <a:pt x="614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315" path="m0,0l614,315e" stroked="t" o:allowincell="f" style="position:absolute;margin-left:2.8pt;margin-top:14.1pt;width:30.6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85pt" to="516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7545</wp:posOffset>
                </wp:positionH>
                <wp:positionV relativeFrom="paragraph">
                  <wp:posOffset>122555</wp:posOffset>
                </wp:positionV>
                <wp:extent cx="437515" cy="103505"/>
                <wp:effectExtent l="26035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163">
                              <a:moveTo>
                                <a:pt x="0" y="163"/>
                              </a:moveTo>
                              <a:lnTo>
                                <a:pt x="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163" path="m0,163l689,0e" stroked="t" o:allowincell="f" style="position:absolute;margin-left:453.35pt;margin-top:9.65pt;width:34.4pt;height: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8375</wp:posOffset>
                </wp:positionH>
                <wp:positionV relativeFrom="paragraph">
                  <wp:posOffset>232410</wp:posOffset>
                </wp:positionV>
                <wp:extent cx="1410335" cy="56007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1" h="882">
                              <a:moveTo>
                                <a:pt x="0" y="0"/>
                              </a:moveTo>
                              <a:lnTo>
                                <a:pt x="1106" y="517"/>
                              </a:lnTo>
                              <a:lnTo>
                                <a:pt x="2221" y="8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1,882" path="m0,0l1106,517l2221,882e" stroked="t" o:allowincell="f" style="position:absolute;margin-left:376.25pt;margin-top:18.3pt;width:111pt;height:4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471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8.85pt" to="367.3pt,44.8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4375</wp:posOffset>
                </wp:positionH>
                <wp:positionV relativeFrom="paragraph">
                  <wp:posOffset>57150</wp:posOffset>
                </wp:positionV>
                <wp:extent cx="682625" cy="364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2560" cy="3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~ 4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6.25pt;margin-top:4.45pt;width:53.7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~ 4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9660</wp:posOffset>
            </wp:positionH>
            <wp:positionV relativeFrom="paragraph">
              <wp:posOffset>210185</wp:posOffset>
            </wp:positionV>
            <wp:extent cx="800100" cy="6413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214" t="23257" r="17594" b="6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6830</wp:posOffset>
            </wp:positionH>
            <wp:positionV relativeFrom="paragraph">
              <wp:posOffset>-3175</wp:posOffset>
            </wp:positionV>
            <wp:extent cx="391160" cy="31178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082" t="18479" r="35830" b="7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34290</wp:posOffset>
                </wp:positionV>
                <wp:extent cx="384810" cy="12763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201">
                              <a:moveTo>
                                <a:pt x="0" y="0"/>
                              </a:moveTo>
                              <a:lnTo>
                                <a:pt x="606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201" path="m0,0l606,201e" stroked="t" o:allowincell="f" style="position:absolute;margin-left:2.2pt;margin-top:2.7pt;width:30.25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2810</wp:posOffset>
                </wp:positionH>
                <wp:positionV relativeFrom="paragraph">
                  <wp:posOffset>52070</wp:posOffset>
                </wp:positionV>
                <wp:extent cx="243205" cy="571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9">
                              <a:moveTo>
                                <a:pt x="0" y="9"/>
                              </a:moveTo>
                              <a:lnTo>
                                <a:pt x="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9" path="m0,9l383,0e" stroked="t" o:allowincell="f" style="position:absolute;margin-left:370.3pt;margin-top:4.1pt;width:19.1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6015</wp:posOffset>
                </wp:positionH>
                <wp:positionV relativeFrom="paragraph">
                  <wp:posOffset>45720</wp:posOffset>
                </wp:positionV>
                <wp:extent cx="635" cy="553720"/>
                <wp:effectExtent l="26035" t="0" r="241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72">
                              <a:moveTo>
                                <a:pt x="0" y="0"/>
                              </a:moveTo>
                              <a:lnTo>
                                <a:pt x="0" y="8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72" path="m0,0l0,872e" stroked="t" o:allowincell="f" style="position:absolute;margin-left:389.45pt;margin-top:3.6pt;width:0pt;height:43.5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62780</wp:posOffset>
                </wp:positionH>
                <wp:positionV relativeFrom="paragraph">
                  <wp:posOffset>52070</wp:posOffset>
                </wp:positionV>
                <wp:extent cx="341630" cy="6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10">
                              <a:moveTo>
                                <a:pt x="0" y="10"/>
                              </a:moveTo>
                              <a:lnTo>
                                <a:pt x="5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10" path="m0,10l538,0e" stroked="t" o:allowincell="f" style="position:absolute;margin-left:351.4pt;margin-top:4.1pt;width:26.85pt;height:0.4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</wp:posOffset>
                </wp:positionV>
                <wp:extent cx="365760" cy="63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5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199390</wp:posOffset>
                </wp:positionV>
                <wp:extent cx="444500" cy="79375"/>
                <wp:effectExtent l="5080" t="5715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25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700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25" path="m5,0l0,13l700,125e" stroked="t" o:allowincell="f" style="position:absolute;margin-left:1.05pt;margin-top:15.7pt;width:34.9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4710</wp:posOffset>
                </wp:positionH>
                <wp:positionV relativeFrom="paragraph">
                  <wp:posOffset>8255</wp:posOffset>
                </wp:positionV>
                <wp:extent cx="1557655" cy="44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7">
                              <a:moveTo>
                                <a:pt x="0" y="7"/>
                              </a:moveTo>
                              <a:lnTo>
                                <a:pt x="24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7" path="m0,7l2453,0e" stroked="t" o:allowincell="f" style="position:absolute;margin-left:267.3pt;margin-top:0.65pt;width:122.6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46355</wp:posOffset>
                </wp:positionV>
                <wp:extent cx="450850" cy="2540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40">
                              <a:moveTo>
                                <a:pt x="0" y="40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40" path="m0,40l710,0e" stroked="t" o:allowincell="f" style="position:absolute;margin-left:3.6pt;margin-top:3.65pt;width:35.45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1210</wp:posOffset>
                </wp:positionH>
                <wp:positionV relativeFrom="paragraph">
                  <wp:posOffset>26289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0.7pt" to="262.3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829560</wp:posOffset>
                </wp:positionH>
                <wp:positionV relativeFrom="paragraph">
                  <wp:posOffset>256540</wp:posOffset>
                </wp:positionV>
                <wp:extent cx="495935" cy="11430"/>
                <wp:effectExtent l="635" t="22860" r="0" b="234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8">
                              <a:moveTo>
                                <a:pt x="0" y="0"/>
                              </a:moveTo>
                              <a:lnTo>
                                <a:pt x="781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8" path="m0,0l781,18e" stroked="t" o:allowincell="f" style="position:absolute;margin-left:222.8pt;margin-top:20.2pt;width:39pt;height:0.8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9560</wp:posOffset>
                </wp:positionH>
                <wp:positionV relativeFrom="paragraph">
                  <wp:posOffset>262890</wp:posOffset>
                </wp:positionV>
                <wp:extent cx="635" cy="244475"/>
                <wp:effectExtent l="5715" t="5715" r="381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5">
                              <a:moveTo>
                                <a:pt x="0" y="0"/>
                              </a:moveTo>
                              <a:lnTo>
                                <a:pt x="0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5" path="m0,0l0,385e" stroked="t" o:allowincell="f" style="position:absolute;margin-left:222.8pt;margin-top:20.7pt;width:0pt;height:1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2pt" to="3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85</wp:posOffset>
                </wp:positionH>
                <wp:positionV relativeFrom="paragraph">
                  <wp:posOffset>-1270</wp:posOffset>
                </wp:positionV>
                <wp:extent cx="534670" cy="220345"/>
                <wp:effectExtent l="5080" t="26035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347">
                              <a:moveTo>
                                <a:pt x="0" y="347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347" path="m0,347l842,0e" stroked="t" o:allowincell="f" style="position:absolute;margin-left:2.55pt;margin-top:-0.1pt;width:42.05pt;height:1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9905</wp:posOffset>
                </wp:positionH>
                <wp:positionV relativeFrom="paragraph">
                  <wp:posOffset>102870</wp:posOffset>
                </wp:positionV>
                <wp:extent cx="598805" cy="128270"/>
                <wp:effectExtent l="26035" t="2540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202">
                              <a:moveTo>
                                <a:pt x="0" y="0"/>
                              </a:moveTo>
                              <a:lnTo>
                                <a:pt x="943" y="2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202" path="m0,0l943,202e" stroked="t" o:allowincell="f" style="position:absolute;margin-left:440.15pt;margin-top:8.1pt;width:47.1pt;height:1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7810</wp:posOffset>
                </wp:positionH>
                <wp:positionV relativeFrom="paragraph">
                  <wp:posOffset>27940</wp:posOffset>
                </wp:positionV>
                <wp:extent cx="915035" cy="2952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2.2pt;mso-position-vertical-relative:text;margin-left:2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95885</wp:posOffset>
                </wp:positionV>
                <wp:extent cx="1474470" cy="295910"/>
                <wp:effectExtent l="5080" t="25400" r="260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2" h="466">
                              <a:moveTo>
                                <a:pt x="0" y="466"/>
                              </a:moveTo>
                              <a:lnTo>
                                <a:pt x="2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2,466" path="m0,466l2322,0e" stroked="t" o:allowincell="f" style="position:absolute;margin-left:3.1pt;margin-top:7.55pt;width:116.05pt;height:2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4pt" to="3.05pt,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131435</wp:posOffset>
            </wp:positionH>
            <wp:positionV relativeFrom="paragraph">
              <wp:posOffset>84455</wp:posOffset>
            </wp:positionV>
            <wp:extent cx="1479550" cy="936625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92" t="13890" r="2339" b="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36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35</wp:posOffset>
                </wp:positionH>
                <wp:positionV relativeFrom="paragraph">
                  <wp:posOffset>209550</wp:posOffset>
                </wp:positionV>
                <wp:extent cx="502285" cy="16129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4">
                              <a:moveTo>
                                <a:pt x="0" y="254"/>
                              </a:move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4" path="m0,254l791,0e" stroked="t" o:allowincell="f" style="position:absolute;margin-left:2.05pt;margin-top:16.5pt;width:39.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265</wp:posOffset>
                </wp:positionH>
                <wp:positionV relativeFrom="paragraph">
                  <wp:posOffset>109855</wp:posOffset>
                </wp:positionV>
                <wp:extent cx="1266190" cy="4686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Aven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65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Aven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6pt" to="3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8160</wp:posOffset>
                </wp:positionH>
                <wp:positionV relativeFrom="paragraph">
                  <wp:posOffset>129540</wp:posOffset>
                </wp:positionV>
                <wp:extent cx="914400" cy="5969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áce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7pt;mso-wrap-distance-left:9.05pt;mso-wrap-distance-right:9.05pt;mso-wrap-distance-top:0pt;mso-wrap-distance-bottom:0pt;margin-top:10.2pt;mso-position-vertical-relative:text;margin-left:4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áce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148590</wp:posOffset>
                </wp:positionV>
                <wp:extent cx="647065" cy="120650"/>
                <wp:effectExtent l="5715" t="25400" r="2476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190">
                              <a:moveTo>
                                <a:pt x="0" y="190"/>
                              </a:moveTo>
                              <a:lnTo>
                                <a:pt x="10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190" path="m0,190l1019,0e" stroked="t" o:allowincell="f" style="position:absolute;margin-left:3.35pt;margin-top:11.7pt;width:50.9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 xml:space="preserve">(jistící čep axiál, l = 45 mm, </w:t>
            </w:r>
            <w:r>
              <w:rPr>
                <w:b/>
                <w:color w:val="FF0000"/>
                <w:sz w:val="22"/>
                <w:szCs w:val="22"/>
              </w:rPr>
              <w:t>v uzamčeném stavu vysunutí 30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3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44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3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44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29.6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6-29T06:34:00Z</cp:lastPrinted>
  <dcterms:modified xsi:type="dcterms:W3CDTF">2009-06-29T05:11:00Z</dcterms:modified>
  <cp:revision>16</cp:revision>
  <dc:subject/>
  <dc:title>SESTAVA JEDNOTLIVÝCH DÍLŮ</dc:title>
</cp:coreProperties>
</file>