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66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VO  C 3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485</wp:posOffset>
            </wp:positionH>
            <wp:positionV relativeFrom="paragraph">
              <wp:posOffset>182880</wp:posOffset>
            </wp:positionV>
            <wp:extent cx="5615940" cy="345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4668" r="-2" b="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280035</wp:posOffset>
                </wp:positionV>
                <wp:extent cx="645160" cy="20193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318">
                              <a:moveTo>
                                <a:pt x="0" y="0"/>
                              </a:moveTo>
                              <a:lnTo>
                                <a:pt x="1016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318" path="m0,0l1016,318e" stroked="t" o:allowincell="f" style="position:absolute;margin-left:1.3pt;margin-top:22.05pt;width:50.75pt;height:1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64885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77470</wp:posOffset>
                </wp:positionV>
                <wp:extent cx="13804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lvo C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6.1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olvo C 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11115</wp:posOffset>
                </wp:positionH>
                <wp:positionV relativeFrom="paragraph">
                  <wp:posOffset>159385</wp:posOffset>
                </wp:positionV>
                <wp:extent cx="1067435" cy="98425"/>
                <wp:effectExtent l="26670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155">
                              <a:moveTo>
                                <a:pt x="0" y="155"/>
                              </a:moveTo>
                              <a:lnTo>
                                <a:pt x="16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155" path="m0,155l1681,0e" stroked="t" o:allowincell="f" style="position:absolute;margin-left:402.45pt;margin-top:12.55pt;width:84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</wp:posOffset>
                </wp:positionH>
                <wp:positionV relativeFrom="paragraph">
                  <wp:posOffset>106045</wp:posOffset>
                </wp:positionV>
                <wp:extent cx="367030" cy="20955"/>
                <wp:effectExtent l="5080" t="26670" r="266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33">
                              <a:moveTo>
                                <a:pt x="0" y="33"/>
                              </a:moveTo>
                              <a:lnTo>
                                <a:pt x="5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33" path="m0,33l578,0e" stroked="t" o:allowincell="f" style="position:absolute;margin-left:2.8pt;margin-top:8.35pt;width:28.85pt;height: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0445</wp:posOffset>
                </wp:positionH>
                <wp:positionV relativeFrom="paragraph">
                  <wp:posOffset>83820</wp:posOffset>
                </wp:positionV>
                <wp:extent cx="1367790" cy="316865"/>
                <wp:effectExtent l="25400" t="5715" r="5715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4" h="499">
                              <a:moveTo>
                                <a:pt x="0" y="499"/>
                              </a:moveTo>
                              <a:lnTo>
                                <a:pt x="2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4,499" path="m0,499l2154,0e" stroked="t" o:allowincell="f" style="position:absolute;margin-left:380.35pt;margin-top:6.6pt;width:107.65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3165</wp:posOffset>
                </wp:positionH>
                <wp:positionV relativeFrom="paragraph">
                  <wp:posOffset>111760</wp:posOffset>
                </wp:positionV>
                <wp:extent cx="1173480" cy="5715"/>
                <wp:effectExtent l="26035" t="20320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8" h="9">
                              <a:moveTo>
                                <a:pt x="0" y="9"/>
                              </a:moveTo>
                              <a:lnTo>
                                <a:pt x="18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8,9" path="m0,9l1848,0e" stroked="t" o:allowincell="f" style="position:absolute;margin-left:393.95pt;margin-top:8.8pt;width:92.35pt;height: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</wp:posOffset>
                </wp:positionH>
                <wp:positionV relativeFrom="paragraph">
                  <wp:posOffset>59690</wp:posOffset>
                </wp:positionV>
                <wp:extent cx="403225" cy="43180"/>
                <wp:effectExtent l="5715" t="26035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8">
                              <a:moveTo>
                                <a:pt x="0" y="68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68" path="m0,68l635,0e" stroked="t" o:allowincell="f" style="position:absolute;margin-left:2.2pt;margin-top:4.7pt;width:31.7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165735</wp:posOffset>
                </wp:positionV>
                <wp:extent cx="424815" cy="143510"/>
                <wp:effectExtent l="5715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226">
                              <a:moveTo>
                                <a:pt x="0" y="226"/>
                              </a:moveTo>
                              <a:lnTo>
                                <a:pt x="6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226" path="m0,226l669,0e" stroked="t" o:allowincell="f" style="position:absolute;margin-left:3.35pt;margin-top:13.05pt;width:33.4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50800</wp:posOffset>
                </wp:positionV>
                <wp:extent cx="2080895" cy="316865"/>
                <wp:effectExtent l="26670" t="2667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7" h="499">
                              <a:moveTo>
                                <a:pt x="0" y="0"/>
                              </a:moveTo>
                              <a:lnTo>
                                <a:pt x="3277" y="4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7,499" path="m0,0l3277,499e" stroked="t" o:allowincell="f" style="position:absolute;margin-left:323.65pt;margin-top:4pt;width:163.8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</wp:posOffset>
                </wp:positionH>
                <wp:positionV relativeFrom="paragraph">
                  <wp:posOffset>46990</wp:posOffset>
                </wp:positionV>
                <wp:extent cx="453390" cy="247015"/>
                <wp:effectExtent l="5080" t="26035" r="260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89">
                              <a:moveTo>
                                <a:pt x="0" y="389"/>
                              </a:moveTo>
                              <a:lnTo>
                                <a:pt x="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89" path="m0,389l714,0e" stroked="t" o:allowincell="f" style="position:absolute;margin-left:1.65pt;margin-top:3.7pt;width:35.65pt;height:1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5930</wp:posOffset>
                </wp:positionH>
                <wp:positionV relativeFrom="paragraph">
                  <wp:posOffset>212090</wp:posOffset>
                </wp:positionV>
                <wp:extent cx="648335" cy="245110"/>
                <wp:effectExtent l="26035" t="2540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386">
                              <a:moveTo>
                                <a:pt x="0" y="0"/>
                              </a:moveTo>
                              <a:lnTo>
                                <a:pt x="1021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386" path="m0,0l1021,386e" stroked="t" o:allowincell="f" style="position:absolute;margin-left:435.9pt;margin-top:16.7pt;width:51pt;height:1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6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1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6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1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11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6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428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8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3.8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7-24T15:11:00Z</cp:lastPrinted>
  <dcterms:modified xsi:type="dcterms:W3CDTF">2007-08-13T06:49:00Z</dcterms:modified>
  <cp:revision>113</cp:revision>
  <dc:subject/>
  <dc:title>SESTAVA JEDNOTLIVÝCH DÍLŮ</dc:title>
</cp:coreProperties>
</file>