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73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VO  C 30, S 40, V 50, C 70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sekvenč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34290</wp:posOffset>
            </wp:positionV>
            <wp:extent cx="5510530" cy="3299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" t="14668" r="609" b="5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149860</wp:posOffset>
                </wp:positionV>
                <wp:extent cx="438785" cy="16573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" h="261">
                              <a:moveTo>
                                <a:pt x="0" y="0"/>
                              </a:moveTo>
                              <a:lnTo>
                                <a:pt x="691" y="2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,261" path="m0,0l691,261e" stroked="t" o:allowincell="f" style="position:absolute;margin-left:2.8pt;margin-top:11.8pt;width:34.5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9pt" to="516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3420</wp:posOffset>
                </wp:positionH>
                <wp:positionV relativeFrom="paragraph">
                  <wp:posOffset>171450</wp:posOffset>
                </wp:positionV>
                <wp:extent cx="424815" cy="635"/>
                <wp:effectExtent l="26035" t="26035" r="508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1">
                              <a:moveTo>
                                <a:pt x="0" y="0"/>
                              </a:moveTo>
                              <a:lnTo>
                                <a:pt x="6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1" path="m0,0l669,0e" stroked="t" o:allowincell="f" style="position:absolute;margin-left:454.6pt;margin-top:13.5pt;width:33.4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</wp:posOffset>
                </wp:positionH>
                <wp:positionV relativeFrom="paragraph">
                  <wp:posOffset>127000</wp:posOffset>
                </wp:positionV>
                <wp:extent cx="518160" cy="15176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239">
                              <a:moveTo>
                                <a:pt x="0" y="0"/>
                              </a:moveTo>
                              <a:lnTo>
                                <a:pt x="816" y="2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239" path="m0,0l816,239e" stroked="t" o:allowincell="f" style="position:absolute;margin-left:2.8pt;margin-top:10pt;width:40.75pt;height:1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7770</wp:posOffset>
                </wp:positionH>
                <wp:positionV relativeFrom="paragraph">
                  <wp:posOffset>111760</wp:posOffset>
                </wp:positionV>
                <wp:extent cx="1158875" cy="272415"/>
                <wp:effectExtent l="26035" t="5715" r="508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5" h="429">
                              <a:moveTo>
                                <a:pt x="0" y="429"/>
                              </a:moveTo>
                              <a:lnTo>
                                <a:pt x="18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5,429" path="m0,429l1825,0e" stroked="t" o:allowincell="f" style="position:absolute;margin-left:395.1pt;margin-top:8.8pt;width:91.2pt;height:2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9pt" to="3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203835</wp:posOffset>
                </wp:positionV>
                <wp:extent cx="589915" cy="79375"/>
                <wp:effectExtent l="5715" t="5715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125">
                              <a:moveTo>
                                <a:pt x="0" y="0"/>
                              </a:moveTo>
                              <a:lnTo>
                                <a:pt x="929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125" path="m0,0l929,125e" stroked="t" o:allowincell="f" style="position:absolute;margin-left:2.8pt;margin-top:16.05pt;width:46.4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</wp:posOffset>
                </wp:positionH>
                <wp:positionV relativeFrom="paragraph">
                  <wp:posOffset>286385</wp:posOffset>
                </wp:positionV>
                <wp:extent cx="597535" cy="635"/>
                <wp:effectExtent l="5715" t="26035" r="25400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" h="1">
                              <a:moveTo>
                                <a:pt x="0" y="0"/>
                              </a:moveTo>
                              <a:lnTo>
                                <a:pt x="9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,1" path="m0,0l941,0e" stroked="t" o:allowincell="f" style="position:absolute;margin-left:3.9pt;margin-top:22.55pt;width:47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60325</wp:posOffset>
                </wp:positionV>
                <wp:extent cx="1380490" cy="4686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lvo 30,40,50,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4.7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olvo 30,40,50,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3pt" to="3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7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bovdenu řazení CF 8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11-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4.8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7-24T15:11:00Z</cp:lastPrinted>
  <dcterms:modified xsi:type="dcterms:W3CDTF">2007-08-24T05:44:00Z</dcterms:modified>
  <cp:revision>114</cp:revision>
  <dc:subject/>
  <dc:title>SESTAVA JEDNOTLIVÝCH DÍLŮ</dc:title>
</cp:coreProperties>
</file>