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TECHNOLOGICKÝ POSTUP MONTÁŽE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MECHANICKÉHO ZABEZPEČENÍ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CONSTRUCT </w:t>
      </w:r>
      <w:r>
        <w:rPr>
          <w:b/>
          <w:sz w:val="36"/>
        </w:rPr>
        <w:t>CF 1238</w:t>
      </w:r>
      <w:r>
        <w:rPr>
          <w:bCs/>
          <w:sz w:val="36"/>
        </w:rPr>
        <w:t xml:space="preserve"> PRO VOZY</w:t>
      </w:r>
    </w:p>
    <w:p>
      <w:pPr>
        <w:pStyle w:val="Heading2"/>
        <w:rPr/>
      </w:pPr>
      <w:r>
        <w:rPr>
          <w:i w:val="false"/>
          <w:sz w:val="36"/>
        </w:rPr>
        <w:t xml:space="preserve">VOLVO V70 </w:t>
      </w:r>
      <w:r>
        <w:rPr>
          <w:b w:val="false"/>
          <w:bCs/>
          <w:i w:val="false"/>
          <w:sz w:val="36"/>
        </w:rPr>
        <w:t>(mr. 2008)</w:t>
      </w:r>
      <w:r>
        <w:rPr>
          <w:b w:val="false"/>
          <w:i w:val="false"/>
          <w:sz w:val="36"/>
        </w:rPr>
        <w:t xml:space="preserve"> </w:t>
      </w:r>
      <w:r>
        <w:rPr>
          <w:b w:val="false"/>
          <w:bCs/>
          <w:i w:val="false"/>
          <w:sz w:val="36"/>
        </w:rPr>
        <w:t>„R“- dopředu</w:t>
      </w:r>
    </w:p>
    <w:p>
      <w:pPr>
        <w:pStyle w:val="Normal"/>
        <w:jc w:val="center"/>
        <w:rPr/>
      </w:pPr>
      <w:r>
        <w:rPr>
          <w:bCs/>
          <w:sz w:val="36"/>
        </w:rPr>
        <w:t>(mechanická, 6-ti stupňová převodovka)</w:t>
      </w:r>
    </w:p>
    <w:p>
      <w:pPr>
        <w:pStyle w:val="Normal"/>
        <w:jc w:val="center"/>
        <w:rPr>
          <w:bCs/>
          <w:color w:val="008000"/>
          <w:sz w:val="24"/>
          <w:szCs w:val="24"/>
        </w:rPr>
      </w:pPr>
      <w:r>
        <w:rPr>
          <w:bCs/>
          <w:color w:val="008000"/>
          <w:sz w:val="24"/>
          <w:szCs w:val="24"/>
        </w:rPr>
      </w:r>
    </w:p>
    <w:p>
      <w:pPr>
        <w:pStyle w:val="Normal"/>
        <w:jc w:val="center"/>
        <w:rPr>
          <w:bCs/>
          <w:color w:val="008000"/>
          <w:sz w:val="24"/>
          <w:szCs w:val="24"/>
        </w:rPr>
      </w:pPr>
      <w:r>
        <w:rPr>
          <w:bCs/>
          <w:color w:val="008000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</w:rPr>
      </w:pPr>
      <w:r>
        <w:rPr>
          <w:sz w:val="24"/>
        </w:rPr>
        <w:t>1. - 17. Dle obrázků demontujte označené díly středové konzoly (rukojeť řadící páky, kryty, rámečky, odkládací přihrádky, spojovací materiál). Dle potřeby rozpojte konektory elektroinstalace. Středovou konzolu vyjmě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sz w:val="24"/>
        </w:rPr>
        <w:t>18.  Ze strany spolujezdce odřízněte dle obr. označenou část kulisy řazení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sz w:val="24"/>
        </w:rPr>
        <w:t>19.</w:t>
        <w:tab/>
        <w:t>Dle obr. demontujte dvě označené originál matice mechanismu řazení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sz w:val="24"/>
        </w:rPr>
        <w:t>20.</w:t>
        <w:tab/>
        <w:t>V místě upevnění a pohybu krytu bovdenu odstraňte dle potřeby část vnitřních žeber kulisy řazení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</w:rPr>
      </w:pPr>
      <w:r>
        <w:rPr>
          <w:sz w:val="24"/>
        </w:rPr>
        <w:t>21. - 24. Držák zámku připevněte na místa demontovaných matic. Na zadní originál šroub mechanismu řazení nejdříve našroubujte distanční sloupek (obr. 22.-23.). Na tento distanční sloupek připevněte zadní úchyt držáku zámku. Připevnění držáku zámku proveďte pomocí zatrhávacího šroubu M6 x 15 a zatrhávací matice M6 (přední úchyt). Pod šroub vložte podložku Ø 6,3 mm. Šroub ani matici ještě nezatrhávej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</w:rPr>
      </w:pPr>
      <w:r>
        <w:rPr>
          <w:sz w:val="24"/>
        </w:rPr>
        <w:t>25.</w:t>
        <w:tab/>
        <w:t>Na táhlo bovdenu řazení připevněte kryt bovdenu. Spojení proveďte zatrhávacím šroubem M6 (imbus). Šroub ještě nezatrhávej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sz w:val="24"/>
        </w:rPr>
        <w:t xml:space="preserve">26. - 28. Do držáku zámku vsuňte zámkovou část a seřiďte její vzájemnou polohu s okem krytu bovdenu. Při zařazeném zpětném rychlostním stupni a při uzamčení zámkové části vysunutý jistící čep prochází volně okem krytu bovdenu. Při uzamykání nesmí docházet ke kontaktu jistícího čepu s žádnou částí držáku zámku. </w:t>
      </w:r>
    </w:p>
    <w:p>
      <w:pPr>
        <w:pStyle w:val="Normal"/>
        <w:tabs>
          <w:tab w:val="clear" w:pos="708"/>
          <w:tab w:val="left" w:pos="480" w:leader="none"/>
          <w:tab w:val="left" w:pos="851" w:leader="none"/>
        </w:tabs>
        <w:ind w:left="480" w:hanging="480"/>
        <w:jc w:val="both"/>
        <w:rPr/>
      </w:pPr>
      <w:r>
        <w:rPr>
          <w:sz w:val="24"/>
        </w:rPr>
        <w:tab/>
        <w:tab/>
        <w:t>Při uzamykání mechanického zabezpečení v poloze zpětného chodu, či při řazení ostatních rychlostních stupňů v odemčeném stavu nesmí docházet k žádnému omezení prováděné činnosti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sz w:val="24"/>
        </w:rPr>
        <w:t>29.</w:t>
        <w:tab/>
        <w:t xml:space="preserve">Po ověření bezchybné funkce MZ Construct několikerým uzamčením zatrhněte šroub </w:t>
        <w:br/>
        <w:t>i matici upevňující držák zámku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</w:rPr>
      </w:pPr>
      <w:r>
        <w:rPr>
          <w:sz w:val="24"/>
        </w:rPr>
        <w:t xml:space="preserve">30. - 31. Zatrhněte také dva šrouby ustavující polohu zámkové části v držáku zámku </w:t>
        <w:br/>
        <w:t>i šroub krytu bovdenu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sz w:val="24"/>
        </w:rPr>
        <w:t>32.</w:t>
        <w:tab/>
        <w:t xml:space="preserve">Na původní místo připevněte demontované díly středové konzoly mimo bočního plastového krytu (strana se zámkovou částí). Na kryt zámkové vložky nasaďte středící šablonu (Sch 26).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</w:rPr>
      </w:pPr>
      <w:r>
        <w:rPr>
          <w:sz w:val="24"/>
        </w:rPr>
        <w:t>33.</w:t>
        <w:tab/>
        <w:t>V místech nainstalované zámkové části odstraňte dle potřeby z vnitřní strany bočního plastového krytu část žeber, které by omezovaly správný otisk hrotu středící šablony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sz w:val="24"/>
        </w:rPr>
        <w:t>34.</w:t>
        <w:tab/>
        <w:t xml:space="preserve">Boční plastový kryt středové konzoly umístěte pečlivě do původní polohy. </w:t>
      </w:r>
      <w:r>
        <w:rPr>
          <w:bCs/>
          <w:sz w:val="24"/>
        </w:rPr>
        <w:t>Hrot šablony označí na vnitřní části bočního krytu místo pro střed krytu zámkové vložky. V označeném místě vrtejte otvor Ø 4,1 mm. Tento otvor zkontrolujte opětovným přiložením plastového krytu na původní místo. Po ověření správné polohy převrtejte otvor na Ø 6,8 mm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26" w:hanging="426"/>
        <w:jc w:val="both"/>
        <w:rPr/>
      </w:pPr>
      <w:r>
        <w:rPr>
          <w:bCs/>
          <w:sz w:val="24"/>
        </w:rPr>
        <w:t>35.</w:t>
        <w:tab/>
      </w:r>
      <w:r>
        <w:rPr>
          <w:sz w:val="24"/>
        </w:rPr>
        <w:t>Znovu ověřte správnost zhotoveného otvoru přiložením bočního plastového krytu středové konzoly na původní místo. Dle vodícího otvoru frézujte přes plastový kryt otvor Ø 35 mm (BF 35+8). Otřepy po frézování pečlivě začistě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Cs/>
          <w:sz w:val="24"/>
        </w:rPr>
        <w:t>36. - 37. Zkompletujte pečlivě všechny demontované díly a zapojte správně konektory elektrické instalace. Na kryt zámkové vložky nasaďte manžetu CF 014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kontrolujte správnou činnost mechanického zabezpečení několikerým uzamčení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Vyplňte řádně a čitelně záruční li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/>
      </w:pPr>
      <w:r>
        <w:rPr>
          <w:b/>
          <w:sz w:val="24"/>
        </w:rPr>
        <w:t xml:space="preserve">Všechny potřebné díly a přípravky použité a uvedené v tomto návodu, stejně jako </w:t>
        <w:br/>
        <w:t xml:space="preserve">i jednotlivé části mechanického zabezpečení lze objednat pouze u výrobce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Heading1"/>
        <w:ind w:left="0" w:hanging="0"/>
        <w:rPr/>
      </w:pPr>
      <w:r>
        <w:rPr>
          <w:b w:val="false"/>
          <w:sz w:val="24"/>
          <w:szCs w:val="24"/>
        </w:rPr>
        <w:t>Schválil :     Ing. Kadlec K.</w:t>
      </w:r>
    </w:p>
    <w:sectPr>
      <w:footerReference w:type="default" r:id="rId3"/>
      <w:type w:val="nextPage"/>
      <w:pgSz w:w="11906" w:h="16838"/>
      <w:pgMar w:left="1320" w:right="1347" w:gutter="0" w:header="0" w:top="1135" w:footer="40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MO CF 1238 / 1-CZ / 18.7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426" w:hanging="426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3:06:00Z</dcterms:created>
  <dc:creator>Michal Janoušek</dc:creator>
  <dc:description/>
  <cp:keywords/>
  <dc:language>en-US</dc:language>
  <cp:lastModifiedBy>Michal Janoušek</cp:lastModifiedBy>
  <cp:lastPrinted>2008-07-23T15:28:00Z</cp:lastPrinted>
  <dcterms:modified xsi:type="dcterms:W3CDTF">2008-07-24T12:13:00Z</dcterms:modified>
  <cp:revision>38</cp:revision>
  <dc:subject/>
  <dc:title>TECHNOLOGICKÝ POSTUP MONTÁŽE</dc:title>
</cp:coreProperties>
</file>