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238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OLVO  V 70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6-ti rychlostní, „R“ dopře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6710</wp:posOffset>
            </wp:positionH>
            <wp:positionV relativeFrom="paragraph">
              <wp:posOffset>247650</wp:posOffset>
            </wp:positionV>
            <wp:extent cx="5527040" cy="3863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4" t="4718" r="1415" b="5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1811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8003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05pt" to="3.05pt,2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280035</wp:posOffset>
                </wp:positionV>
                <wp:extent cx="1542415" cy="266700"/>
                <wp:effectExtent l="5715" t="5080" r="2540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9" h="420">
                              <a:moveTo>
                                <a:pt x="0" y="0"/>
                              </a:moveTo>
                              <a:lnTo>
                                <a:pt x="2429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9,420" path="m0,0l2429,420e" stroked="t" o:allowincell="f" style="position:absolute;margin-left:1.3pt;margin-top:22.05pt;width:121.4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64885</wp:posOffset>
                </wp:positionH>
                <wp:positionV relativeFrom="paragraph">
                  <wp:posOffset>28892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75pt;mso-position-vertical-relative:text;margin-left:4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2pt" to="516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7375</wp:posOffset>
                </wp:positionH>
                <wp:positionV relativeFrom="paragraph">
                  <wp:posOffset>159385</wp:posOffset>
                </wp:positionV>
                <wp:extent cx="511175" cy="156845"/>
                <wp:effectExtent l="26035" t="5715" r="5080" b="247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247">
                              <a:moveTo>
                                <a:pt x="0" y="247"/>
                              </a:moveTo>
                              <a:lnTo>
                                <a:pt x="8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5,247" path="m0,247l805,0e" stroked="t" o:allowincell="f" style="position:absolute;margin-left:446.25pt;margin-top:12.55pt;width:40.2pt;height:12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8660</wp:posOffset>
                </wp:positionH>
                <wp:positionV relativeFrom="paragraph">
                  <wp:posOffset>198755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5.65pt" to="255.8pt,51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59690</wp:posOffset>
                </wp:positionV>
                <wp:extent cx="443865" cy="51435"/>
                <wp:effectExtent l="5715" t="5715" r="260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81">
                              <a:moveTo>
                                <a:pt x="0" y="0"/>
                              </a:moveTo>
                              <a:lnTo>
                                <a:pt x="699" y="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,81" path="m0,0l699,81e" stroked="t" o:allowincell="f" style="position:absolute;margin-left:3.6pt;margin-top:4.7pt;width:34.9pt;height: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3555</wp:posOffset>
                </wp:positionH>
                <wp:positionV relativeFrom="paragraph">
                  <wp:posOffset>19685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1.55pt" to="239.65pt,28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80410</wp:posOffset>
                </wp:positionH>
                <wp:positionV relativeFrom="paragraph">
                  <wp:posOffset>163830</wp:posOffset>
                </wp:positionV>
                <wp:extent cx="6858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.9pt;mso-position-vertical-relative:text;margin-left:2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7pt" to="516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6425</wp:posOffset>
                </wp:positionH>
                <wp:positionV relativeFrom="paragraph">
                  <wp:posOffset>83820</wp:posOffset>
                </wp:positionV>
                <wp:extent cx="511810" cy="259715"/>
                <wp:effectExtent l="25400" t="5715" r="571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6" h="409">
                              <a:moveTo>
                                <a:pt x="0" y="409"/>
                              </a:moveTo>
                              <a:lnTo>
                                <a:pt x="8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6,409" path="m0,409l806,0e" stroked="t" o:allowincell="f" style="position:absolute;margin-left:447.75pt;margin-top:6.6pt;width:40.25pt;height:20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4505</wp:posOffset>
                </wp:positionH>
                <wp:positionV relativeFrom="paragraph">
                  <wp:posOffset>73025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5.75pt" to="256.1pt,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2321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5.6pt" to="240.25pt,5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42310</wp:posOffset>
                </wp:positionH>
                <wp:positionV relativeFrom="paragraph">
                  <wp:posOffset>71120</wp:posOffset>
                </wp:positionV>
                <wp:extent cx="511175" cy="6350"/>
                <wp:effectExtent l="1270" t="37465" r="5080" b="330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10">
                              <a:moveTo>
                                <a:pt x="0" y="0"/>
                              </a:moveTo>
                              <a:lnTo>
                                <a:pt x="805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5,10" path="m0,0l805,10e" stroked="t" o:allowincell="f" style="position:absolute;margin-left:255.3pt;margin-top:5.6pt;width:40.2pt;height:0.45pt;mso-wrap-style:none;v-text-anchor:middle">
                <v:fill o:detectmouseclick="t" on="false"/>
                <v:stroke color="red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385</wp:posOffset>
                </wp:positionH>
                <wp:positionV relativeFrom="paragraph">
                  <wp:posOffset>39370</wp:posOffset>
                </wp:positionV>
                <wp:extent cx="509270" cy="154305"/>
                <wp:effectExtent l="5080" t="5715" r="260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" h="243">
                              <a:moveTo>
                                <a:pt x="0" y="0"/>
                              </a:moveTo>
                              <a:lnTo>
                                <a:pt x="802" y="2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2,243" path="m0,0l802,243e" stroked="t" o:allowincell="f" style="position:absolute;margin-left:2.55pt;margin-top:3.1pt;width:40.05pt;height:1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8763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5pt" to="516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2975</wp:posOffset>
                </wp:positionH>
                <wp:positionV relativeFrom="paragraph">
                  <wp:posOffset>251460</wp:posOffset>
                </wp:positionV>
                <wp:extent cx="1435735" cy="225425"/>
                <wp:effectExtent l="26670" t="5715" r="508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1" h="355">
                              <a:moveTo>
                                <a:pt x="0" y="355"/>
                              </a:moveTo>
                              <a:lnTo>
                                <a:pt x="22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1,355" path="m0,355l2261,0e" stroked="t" o:allowincell="f" style="position:absolute;margin-left:374.25pt;margin-top:19.8pt;width:113pt;height:17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639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5pt" to="3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780</wp:posOffset>
                </wp:positionH>
                <wp:positionV relativeFrom="paragraph">
                  <wp:posOffset>635</wp:posOffset>
                </wp:positionV>
                <wp:extent cx="495935" cy="19050"/>
                <wp:effectExtent l="5715" t="26035" r="2540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30">
                              <a:moveTo>
                                <a:pt x="0" y="30"/>
                              </a:moveTo>
                              <a:lnTo>
                                <a:pt x="7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,30" path="m0,30l781,0e" stroked="t" o:allowincell="f" style="position:absolute;margin-left:1.4pt;margin-top:0.05pt;width:39pt;height: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70</wp:posOffset>
                </wp:positionH>
                <wp:positionV relativeFrom="paragraph">
                  <wp:posOffset>173355</wp:posOffset>
                </wp:positionV>
                <wp:extent cx="508635" cy="6350"/>
                <wp:effectExtent l="5715" t="26035" r="26035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10">
                              <a:moveTo>
                                <a:pt x="0" y="10"/>
                              </a:moveTo>
                              <a:lnTo>
                                <a:pt x="8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10" path="m0,10l801,0e" stroked="t" o:allowincell="f" style="position:absolute;margin-left:3.1pt;margin-top:13.65pt;width:40pt;height: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1pt" to="3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3555</wp:posOffset>
                </wp:positionH>
                <wp:positionV relativeFrom="paragraph">
                  <wp:posOffset>262255</wp:posOffset>
                </wp:positionV>
                <wp:extent cx="592455" cy="200025"/>
                <wp:effectExtent l="26035" t="2603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" h="315">
                              <a:moveTo>
                                <a:pt x="0" y="0"/>
                              </a:moveTo>
                              <a:lnTo>
                                <a:pt x="933" y="3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,315" path="m0,0l933,315e" stroked="t" o:allowincell="f" style="position:absolute;margin-left:439.65pt;margin-top:20.65pt;width:46.6pt;height:1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-3810</wp:posOffset>
                </wp:positionV>
                <wp:extent cx="668655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-3810</wp:posOffset>
                </wp:positionV>
                <wp:extent cx="668655" cy="5486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3pt" to="3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70</wp:posOffset>
                </wp:positionH>
                <wp:positionV relativeFrom="paragraph">
                  <wp:posOffset>61595</wp:posOffset>
                </wp:positionV>
                <wp:extent cx="514985" cy="90170"/>
                <wp:effectExtent l="5715" t="25400" r="2540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1" h="142">
                              <a:moveTo>
                                <a:pt x="0" y="142"/>
                              </a:moveTo>
                              <a:lnTo>
                                <a:pt x="8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1,142" path="m0,142l811,0e" stroked="t" o:allowincell="f" style="position:absolute;margin-left:3.1pt;margin-top:4.85pt;width:40.5pt;height:7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3pt" to="516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37465</wp:posOffset>
                </wp:positionV>
                <wp:extent cx="1151890" cy="46863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olvo V 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2.9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olvo V 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245110</wp:posOffset>
                </wp:positionV>
                <wp:extent cx="655320" cy="79375"/>
                <wp:effectExtent l="5080" t="26670" r="266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2" h="125">
                              <a:moveTo>
                                <a:pt x="0" y="125"/>
                              </a:moveTo>
                              <a:lnTo>
                                <a:pt x="10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2,125" path="m0,125l1032,0e" stroked="t" o:allowincell="f" style="position:absolute;margin-left:-0.35pt;margin-top:19.3pt;width:51.55pt;height: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5pt" to="3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FF0000"/>
              </w:rPr>
            </w:pPr>
            <w:r>
              <w:rPr>
                <w:b/>
                <w:sz w:val="24"/>
              </w:rPr>
              <w:t>Zámková část s vložkou</w:t>
            </w:r>
            <w:r>
              <w:rPr>
                <w:b/>
                <w:color w:val="FF0000"/>
                <w:sz w:val="24"/>
              </w:rPr>
              <w:t xml:space="preserve">  </w:t>
            </w:r>
            <w:r>
              <w:rPr>
                <w:b/>
                <w:color w:val="FF0000"/>
              </w:rPr>
              <w:t>(jistící čep CF 1238, l = 55 mm, vysunutí čepu v odemčeném stavu 1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238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u CF 12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38-0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CF 12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38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657  </w:t>
            </w:r>
            <w:r>
              <w:rPr>
                <w:sz w:val="22"/>
                <w:szCs w:val="22"/>
              </w:rPr>
              <w:t>(6 HR 17 – 2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7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-00-09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17.7.2008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8-07-18T07:21:00Z</cp:lastPrinted>
  <dcterms:modified xsi:type="dcterms:W3CDTF">2008-07-23T11:47:00Z</dcterms:modified>
  <cp:revision>121</cp:revision>
  <dc:subject/>
  <dc:title>SESTAVA JEDNOTLIVÝCH DÍLŮ</dc:title>
</cp:coreProperties>
</file>