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 </w:t>
      </w:r>
      <w:r>
        <w:rPr>
          <w:b/>
          <w:sz w:val="40"/>
        </w:rPr>
        <w:t>CF - 417</w:t>
      </w:r>
    </w:p>
    <w:p>
      <w:pPr>
        <w:pStyle w:val="Normal"/>
        <w:spacing w:lineRule="atLeast" w:line="0" w:before="12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VOLVO  80 (Tiptronic - automat)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323850</wp:posOffset>
            </wp:positionV>
            <wp:extent cx="5486400" cy="3941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215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0350</wp:posOffset>
                </wp:positionH>
                <wp:positionV relativeFrom="page">
                  <wp:posOffset>5760720</wp:posOffset>
                </wp:positionV>
                <wp:extent cx="1097280" cy="91440"/>
                <wp:effectExtent l="635" t="5080" r="26035" b="260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53.6pt" to="65.85pt,460.7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0350</wp:posOffset>
                </wp:positionH>
                <wp:positionV relativeFrom="page">
                  <wp:posOffset>4114800</wp:posOffset>
                </wp:positionV>
                <wp:extent cx="1280160" cy="274320"/>
                <wp:effectExtent l="1270" t="25400" r="2540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24pt" to="80.25pt,345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0350</wp:posOffset>
                </wp:positionH>
                <wp:positionV relativeFrom="page">
                  <wp:posOffset>2651760</wp:posOffset>
                </wp:positionV>
                <wp:extent cx="1554480" cy="182880"/>
                <wp:effectExtent l="635" t="26035" r="2603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08.8pt" to="101.85pt,223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5970</wp:posOffset>
                </wp:positionH>
                <wp:positionV relativeFrom="page">
                  <wp:posOffset>3383280</wp:posOffset>
                </wp:positionV>
                <wp:extent cx="1373505" cy="274320"/>
                <wp:effectExtent l="25400" t="25400" r="127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66.4pt" to="469.2pt,287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5970</wp:posOffset>
                </wp:positionH>
                <wp:positionV relativeFrom="page">
                  <wp:posOffset>4480560</wp:posOffset>
                </wp:positionV>
                <wp:extent cx="1371600" cy="274320"/>
                <wp:effectExtent l="25400" t="25400" r="127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52.8pt" to="469.05pt,374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8850</wp:posOffset>
                </wp:positionH>
                <wp:positionV relativeFrom="page">
                  <wp:posOffset>5394960</wp:posOffset>
                </wp:positionV>
                <wp:extent cx="1188720" cy="548640"/>
                <wp:effectExtent l="25400" t="25400" r="254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24.8pt" to="469.05pt,467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14270</wp:posOffset>
                </wp:positionH>
                <wp:positionV relativeFrom="paragraph">
                  <wp:posOffset>1527810</wp:posOffset>
                </wp:positionV>
                <wp:extent cx="525780" cy="9906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156">
                              <a:moveTo>
                                <a:pt x="828" y="156"/>
                              </a:moveTo>
                              <a:lnTo>
                                <a:pt x="540" y="10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156" path="m828,156l540,108l0,0e" stroked="t" o:allowincell="f" style="position:absolute;margin-left:190.1pt;margin-top:120.3pt;width:41.35pt;height:7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1604010</wp:posOffset>
                </wp:positionV>
                <wp:extent cx="457200" cy="91440"/>
                <wp:effectExtent l="1270" t="5080" r="127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26.3pt" to="224.25pt,133.45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4420</wp:posOffset>
                </wp:positionH>
                <wp:positionV relativeFrom="paragraph">
                  <wp:posOffset>1604010</wp:posOffset>
                </wp:positionV>
                <wp:extent cx="46990" cy="182880"/>
                <wp:effectExtent l="8890" t="0" r="184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288">
                              <a:moveTo>
                                <a:pt x="0" y="288"/>
                              </a:moveTo>
                              <a:lnTo>
                                <a:pt x="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288" path="m0,288l74,0e" stroked="t" o:allowincell="f" style="position:absolute;margin-left:184.6pt;margin-top:126.3pt;width:3.65pt;height:14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14270</wp:posOffset>
                </wp:positionH>
                <wp:positionV relativeFrom="paragraph">
                  <wp:posOffset>1329690</wp:posOffset>
                </wp:positionV>
                <wp:extent cx="68580" cy="198120"/>
                <wp:effectExtent l="11430" t="5080" r="5715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312">
                              <a:moveTo>
                                <a:pt x="108" y="0"/>
                              </a:moveTo>
                              <a:lnTo>
                                <a:pt x="0" y="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312" path="m108,0l0,312e" stroked="t" o:allowincell="f" style="position:absolute;margin-left:190.1pt;margin-top:104.7pt;width:5.35pt;height:15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1410</wp:posOffset>
                </wp:positionH>
                <wp:positionV relativeFrom="paragraph">
                  <wp:posOffset>1508125</wp:posOffset>
                </wp:positionV>
                <wp:extent cx="31115" cy="95885"/>
                <wp:effectExtent l="5715" t="5715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151">
                              <a:moveTo>
                                <a:pt x="0" y="151"/>
                              </a:moveTo>
                              <a:lnTo>
                                <a:pt x="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151" path="m0,151l49,0e" stroked="t" o:allowincell="f" style="position:absolute;margin-left:188.3pt;margin-top:118.75pt;width:2.4pt;height:7.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2850</wp:posOffset>
                </wp:positionH>
                <wp:positionV relativeFrom="paragraph">
                  <wp:posOffset>1329690</wp:posOffset>
                </wp:positionV>
                <wp:extent cx="1645920" cy="0"/>
                <wp:effectExtent l="635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04.7pt" to="325.05pt,104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325</wp:posOffset>
                </wp:positionH>
                <wp:positionV relativeFrom="paragraph">
                  <wp:posOffset>3794125</wp:posOffset>
                </wp:positionV>
                <wp:extent cx="3026410" cy="374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LVO 80 (Tiptronic - automat) CF - 4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298.7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OLVO 80 (Tiptronic - automat) CF - 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1410</wp:posOffset>
                </wp:positionH>
                <wp:positionV relativeFrom="paragraph">
                  <wp:posOffset>872490</wp:posOffset>
                </wp:positionV>
                <wp:extent cx="2011680" cy="457200"/>
                <wp:effectExtent l="0" t="0" r="0" b="0"/>
                <wp:wrapTopAndBottom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 xml:space="preserve">vysunutí jistícího čepu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 odemčené poloze 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36pt;mso-wrap-distance-left:9.05pt;mso-wrap-distance-right:9.05pt;mso-wrap-distance-top:0pt;mso-wrap-distance-bottom:0pt;margin-top:68.7pt;mso-position-vertical-relative:text;margin-left:1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  <w:t xml:space="preserve">vysunutí jistícího čepu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 odemčené poloze 5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311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9.7pt" to="-20.45pt,4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21856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72.1pt" to="-20.45pt,17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3763010</wp:posOffset>
                </wp:positionV>
                <wp:extent cx="365760" cy="0"/>
                <wp:effectExtent l="635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96.3pt" to="497.95pt,29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4770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6.3pt" to="497.85pt,1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8840</wp:posOffset>
                </wp:positionH>
                <wp:positionV relativeFrom="paragraph">
                  <wp:posOffset>2574290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02.7pt" to="497.95pt,2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35801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81.9pt" to="-20.55pt,28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720</wp:posOffset>
                </wp:positionH>
                <wp:positionV relativeFrom="paragraph">
                  <wp:posOffset>173990</wp:posOffset>
                </wp:positionV>
                <wp:extent cx="73152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7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8990</wp:posOffset>
                </wp:positionH>
                <wp:positionV relativeFrom="paragraph">
                  <wp:posOffset>1728470</wp:posOffset>
                </wp:positionV>
                <wp:extent cx="73279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43.2pt;mso-wrap-distance-left:9.05pt;mso-wrap-distance-right:9.05pt;mso-wrap-distance-top:0pt;mso-wrap-distance-bottom:0pt;margin-top:136.1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2117090</wp:posOffset>
                </wp:positionV>
                <wp:extent cx="7315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6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3305810</wp:posOffset>
                </wp:positionV>
                <wp:extent cx="73152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3122930</wp:posOffset>
                </wp:positionV>
                <wp:extent cx="64008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5.9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1019810</wp:posOffset>
                </wp:positionV>
                <wp:extent cx="73152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0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5636"/>
        <w:gridCol w:w="2403"/>
        <w:gridCol w:w="902"/>
      </w:tblGrid>
      <w:tr>
        <w:trPr>
          <w:trHeight w:val="3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Cylindrická vložka, zámková část  </w:t>
            </w:r>
            <w:r>
              <w:rPr>
                <w:b/>
              </w:rPr>
              <w:t>( jistící čep l = 30mm )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vysunutí jistícího čepu v odemčené poloze 5 mm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417 - 01.00.00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50 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8-050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Schválil      : Ing. Rouš J.                                                                       Platné od : 13.6. 2007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08:00Z</dcterms:created>
  <dc:creator>Michal Janoušek</dc:creator>
  <dc:description/>
  <cp:keywords/>
  <dc:language>en-US</dc:language>
  <cp:lastModifiedBy>Jan Sláma</cp:lastModifiedBy>
  <cp:lastPrinted>2005-04-28T07:57:00Z</cp:lastPrinted>
  <dcterms:modified xsi:type="dcterms:W3CDTF">2007-06-13T09:11:00Z</dcterms:modified>
  <cp:revision>3</cp:revision>
  <dc:subject/>
  <dc:title>SESTAVA JEDNOTLIVÝCH DÍLŮ MECHANICKÉHO ZABEZPEČOVACÍHO ZAŘÍZENÍ - CF  417</dc:title>
</cp:coreProperties>
</file>