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 CF 525</w:t>
      </w:r>
      <w:r>
        <w:rPr>
          <w:sz w:val="36"/>
          <w:szCs w:val="36"/>
        </w:rPr>
        <w:t xml:space="preserve">  PRO VOZY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VOLVO V 70 T5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)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le obrázku vyjmi plastový díl střední konzo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madlo řadící páky. Dle obrázku vyjmi plastový kryt s koženkou okolo páky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emontuj boční kryty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Dle obrázku odstraň manžetu ruční brzd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Před řadící pákou povol dva označené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V zadní části střední konzoly v odkládacím prostoru povol dva označené šroub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Povol boční šrouby upevňující střední konzolu a následně střední konzolu odstraň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emontuj čtyři originál šrouby upevňující mechanismus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le obrázku vlož pod mechanismus řazení konzol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Pomocí dvou dodávaných zatrhávacích šroubů M8 upevni dle obrázku držák zámku na zadní originál matice kotvící mechanismus řazení. Šrouby zatím nezatrháv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Vlož do držáku zámku středící šablonu (Sch 3). Dle šablony zhotov vodící otvor </w:t>
        <w:br/>
        <w:t>Ø 6,8 mm pouze přes stěnu plastu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Demontuj držák zámku. Dle vodícího otvoru frézuj opět pouze přes stěnu plastu mechanismu řazení otvor Ø 22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novu přišroubuj dvěma šrouby M8 s podložkami držák zámku k mechanismu řazení. Šrouby zatím nezatrháv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Šroubem M6 x 20 upevni do držáku zámku koncovou část zámkové části. Polohu zámkové části ustav tak, aby při zařazení zpětného chodu a uzamčení zámkové části vysunutý jistící čep aretoval polohu řadící páky (přes pohyblivou část konzoly). Při řazení ostatních rychlostních stupňů nesmí docházet k žádnému omezení řazení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Pomocí dodávaného zatrhávacího šroubu M8 s podložkou připevni přední úchyt zámkové části  k pravé přední originál matici kotvící mechanismus řazení. Také přední levý originál šroub kotvící mechanismus řazení nahraď dodávaným zatrhávacím šroubem </w:t>
        <w:br/>
        <w:t>M8 s podložkou. Po ověření bezchybné funkce zatrhni všechny šrouby upevňující zámkovou čás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Na kryt zámkové vložky nasaď středící šablonu (Sch 7). 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Upevni střední konzolu pečlivě na původní místo. Hrot šablony označí na boční části střední konzoly místo pro střed krytu zámkové vložky. 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2"/>
        <w:numPr>
          <w:ilvl w:val="0"/>
          <w:numId w:val="2"/>
        </w:numPr>
        <w:tabs>
          <w:tab w:val="left" w:pos="0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Na vyjmuté boční části střední konzoly vrtej otvor Ø 4,1 mm. </w:t>
      </w:r>
    </w:p>
    <w:p>
      <w:pPr>
        <w:pStyle w:val="Zkladntextodsazen2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2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Zhotovený otvor zkontroluj opětovným přiložením střední konzoly na původní místo. Po ověření správné polohy převrtej otvor na Ø 6,8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le vodícího otvoru frézuj do boční části střední konzoly otvor Ø 39,5 mm (BF 11+3). Otřepy pečlivě zači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kompletuj všechny demontované díly v interiéru vozu. Na kryt zámkové vložky nasaď pryžovou manžetu č.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Zkontroluj správnou činnost zaříz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Vyplň řádně a čitelně záruční l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odsazen3"/>
        <w:rPr/>
      </w:pPr>
      <w:r>
        <w:rPr/>
        <w:t xml:space="preserve"> </w:t>
      </w:r>
      <w:r>
        <w:rPr/>
        <w:t>Všechny potřebné díly a přípravky použité a uvedené v tomto návodu, stejně jako i jednotlivé části  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tabs>
          <w:tab w:val="clear" w:pos="708"/>
          <w:tab w:val="left" w:pos="6120" w:leader="none"/>
          <w:tab w:val="left" w:pos="6480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  <w:tab w:val="left" w:pos="64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6120" w:leader="none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1080" w:leader="none"/>
          <w:tab w:val="left" w:pos="6120" w:leader="none"/>
          <w:tab w:val="left" w:pos="6480" w:leader="none"/>
        </w:tabs>
        <w:rPr/>
      </w:pPr>
      <w:r>
        <w:rPr>
          <w:sz w:val="24"/>
          <w:szCs w:val="24"/>
        </w:rPr>
        <w:t>Schválil: Ing. Kadlec K..</w:t>
      </w:r>
    </w:p>
    <w:sectPr>
      <w:footerReference w:type="default" r:id="rId3"/>
      <w:type w:val="nextPage"/>
      <w:pgSz w:w="11906" w:h="16838"/>
      <w:pgMar w:left="1440" w:right="1347" w:gutter="0" w:header="0" w:top="1418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MO CF 525 / 2-CZ / 22.10.2008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hanging="7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07:00Z</dcterms:created>
  <dc:creator>Michal Janoušek</dc:creator>
  <dc:description/>
  <cp:keywords/>
  <dc:language>en-US</dc:language>
  <cp:lastModifiedBy>Michal Janoušek</cp:lastModifiedBy>
  <cp:lastPrinted>2003-02-21T08:01:00Z</cp:lastPrinted>
  <dcterms:modified xsi:type="dcterms:W3CDTF">2008-10-22T06:07:00Z</dcterms:modified>
  <cp:revision>2</cp:revision>
  <dc:subject/>
  <dc:title>TECHNOLOGICKÝ POSTUP MONTÁŽE</dc:title>
</cp:coreProperties>
</file>