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MECHANICKÉHO ZABEZPEČENÍ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>CF 1067/A</w:t>
      </w:r>
      <w:r>
        <w:rPr>
          <w:sz w:val="36"/>
          <w:szCs w:val="36"/>
        </w:rPr>
        <w:t xml:space="preserve"> PRO VOZY</w:t>
      </w:r>
    </w:p>
    <w:p>
      <w:pPr>
        <w:pStyle w:val="Heading1"/>
        <w:jc w:val="center"/>
        <w:rPr/>
      </w:pPr>
      <w:r>
        <w:rPr>
          <w:sz w:val="36"/>
          <w:szCs w:val="36"/>
        </w:rPr>
        <w:t>VOLVO XC 60</w:t>
      </w:r>
      <w:r>
        <w:rPr>
          <w:b w:val="false"/>
          <w:sz w:val="36"/>
          <w:szCs w:val="36"/>
        </w:rPr>
        <w:t xml:space="preserve"> (mr. 2008-)</w:t>
      </w:r>
    </w:p>
    <w:p>
      <w:pPr>
        <w:pStyle w:val="Normal"/>
        <w:jc w:val="center"/>
        <w:rPr/>
      </w:pPr>
      <w:r>
        <w:rPr>
          <w:sz w:val="36"/>
          <w:szCs w:val="36"/>
        </w:rPr>
        <w:t>(automat - ruční řazení)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480" w:hanging="480"/>
        <w:jc w:val="both"/>
        <w:rPr/>
      </w:pPr>
      <w:r>
        <w:rPr/>
        <w:t>1. - 13. Vyjměte rámeček a demontujte spojovací materiál potřebný k demontáži středové konzoly. Demontujte rukojeť řadící páky, rozpojte elektroinstalaci. Středovou konzolu vyjměte.</w:t>
      </w:r>
    </w:p>
    <w:p>
      <w:pPr>
        <w:pStyle w:val="Normal"/>
        <w:tabs>
          <w:tab w:val="clear" w:pos="708"/>
          <w:tab w:val="left" w:pos="426" w:leader="none"/>
        </w:tabs>
        <w:ind w:left="480" w:hanging="48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80" w:hanging="480"/>
        <w:jc w:val="both"/>
        <w:rPr/>
      </w:pPr>
      <w:r>
        <w:rPr/>
        <w:t>14.</w:t>
        <w:tab/>
        <w:t>Při instalaci zámkové části odstraňte dle potřeby zavazející část držáku středové konzoly.</w:t>
      </w:r>
    </w:p>
    <w:p>
      <w:pPr>
        <w:pStyle w:val="Normal"/>
        <w:tabs>
          <w:tab w:val="clear" w:pos="708"/>
          <w:tab w:val="left" w:pos="426" w:leader="none"/>
        </w:tabs>
        <w:ind w:left="480" w:hanging="48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15.</w:t>
        <w:tab/>
        <w:t>Demontujte označené upevňující šroub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ind w:left="480" w:hanging="480"/>
        <w:jc w:val="both"/>
        <w:rPr/>
      </w:pPr>
      <w:r>
        <w:rPr/>
        <w:t>16. - 17. Na táhlo bovdenu řazení připevněte pomocí zatrhávacího šroubu M6 (imbus) dodávanou objímku s okem. Šroub ještě nezatrhávejte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18.</w:t>
        <w:tab/>
        <w:t>Na místo demontované přední levé originál matice kulisy mechanismu řazení našroubujte na originál šroub distanční sloupek. Sloupek dotáhněte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19.</w:t>
        <w:tab/>
        <w:t xml:space="preserve">Zámkovou část připevněte dle obrázku k distančnímu sloupku (zatrhávací šroub M6 x 15) </w:t>
        <w:br/>
        <w:t xml:space="preserve">a na zadní levý originál šroub kulisy mechanismu řazení (zatrhávací matice M6)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20.</w:t>
        <w:tab/>
        <w:t xml:space="preserve">Seřiďte správnou polohu objímky s okem táhla bovdenu řazení. Zařaďte polohu parking. Proveďte zkušební uzamčení. Vysunutý jistící čep prochází volně okem objímky bovdenu řazení a tím aretuje polohu řadící páky. Při řazení ostatních stupňů (v odemčeném stavu) nesmí dojít k žádnému omezení řazení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ab/>
        <w:t xml:space="preserve">         Po ověření bezchybné funkce mechanického zabezpečení Construct zatrhněte upevňující šroub i matici zámkové části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21.</w:t>
        <w:tab/>
        <w:t>Znovu ověřte bezchybnou funkci MZ Construct několikerým uzamčením. Po ověření zatrhněte upevňující šroub objímky táhla bovdenu řazení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22.</w:t>
        <w:tab/>
        <w:t>Okolo krytu zámkové vložky odřízněte dle potřeby část koberce podlahy vozu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23.</w:t>
        <w:tab/>
        <w:t>Plastový díl středové konzoly umístěte zpět na původní místo a na kryt zámkové vložky nasaďte středící šablonu (Sch 7)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24.</w:t>
        <w:tab/>
        <w:t>V místě následné polohy krytu zámkové vložky odstraňte na vnitřní straně bočního plastového krytu středové konzoly plastové nálitky, viz obr. (plastové nálitky nesmí nijak omezovat otisknutí hrotu šablony)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25.</w:t>
        <w:tab/>
        <w:t>Přiložte boční plastový kryt do správné (původní) polohy. Hrot označí místo pro střed krytu zámkové vložk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ab/>
        <w:t xml:space="preserve">         V označeném místě vrtejte přes boční plastový kryt středové konzoly otvor Ø 4,1 mm. Zkontrolujte správnou polohu vyvrtaného otvoru, který následně převrtejte na Ø 6,8 mm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26.</w:t>
        <w:tab/>
        <w:t>Znovu ověřte správnost zhotoveného otvoru přiložením bočního plastového krytu na původní místo. Dle převrtaného otvoru pečlivě frézujte otvor Ø 39,5 mm (BF 11+3). Otřepy po frézování pečlivě začistěte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27.</w:t>
        <w:tab/>
        <w:t>Proveďte celkovou zpětnou kompletaci všech demontovaných dílů v interiéru vozu. Zapojte správně všechny rozpojené konektory elektroinstalace. Na kryt zámkové vložky nasaďte manžetu č. 5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Zkontrolujte správnou činnost mechanického zabezpečení několikerým uzamčení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Vyplňte řádně a čitelně záruční list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známka:</w:t>
      </w:r>
    </w:p>
    <w:p>
      <w:pPr>
        <w:pStyle w:val="Normal"/>
        <w:rPr>
          <w:b/>
          <w:b/>
        </w:rPr>
      </w:pPr>
      <w:r>
        <w:rPr>
          <w:b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TextBody"/>
        <w:tabs>
          <w:tab w:val="clear" w:pos="426"/>
        </w:tabs>
        <w:rPr/>
      </w:pPr>
      <w:r>
        <w:rPr/>
        <w:t>Konstrukční změny jsou vyhrazeny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řipomínky a náměty sdělte, prosím, na adresu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b/>
          <w:bCs/>
          <w:szCs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Cs w:val="24"/>
        </w:rPr>
      </w:pPr>
      <w:r>
        <w:rPr>
          <w:b/>
          <w:bCs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Cs w:val="24"/>
        </w:rPr>
      </w:pPr>
      <w:r>
        <w:rPr>
          <w:b/>
          <w:bCs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Cs w:val="24"/>
        </w:rPr>
      </w:pPr>
      <w:r>
        <w:rPr>
          <w:b/>
          <w:bCs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Cs w:val="24"/>
        </w:rPr>
      </w:pPr>
      <w:r>
        <w:rPr>
          <w:b/>
          <w:bCs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Cs w:val="24"/>
        </w:rPr>
      </w:pPr>
      <w:r>
        <w:rPr>
          <w:b/>
          <w:bCs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/>
      </w:pPr>
      <w:r>
        <w:rPr>
          <w:b/>
          <w:bCs/>
          <w:szCs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Cs w:val="24"/>
        </w:rPr>
      </w:pPr>
      <w:r>
        <w:rPr>
          <w:b/>
          <w:bCs/>
          <w:szCs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szCs w:val="24"/>
          </w:rPr>
          <w:t>http://www.construct.cz</w:t>
        </w:r>
      </w:hyperlink>
    </w:p>
    <w:p>
      <w:pPr>
        <w:pStyle w:val="Normal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"/>
        <w:rPr/>
      </w:pPr>
      <w:r>
        <w:rPr>
          <w:szCs w:val="24"/>
        </w:rPr>
        <w:t>Vypracoval: Janoušek M.</w:t>
      </w:r>
    </w:p>
    <w:p>
      <w:pPr>
        <w:pStyle w:val="Normal"/>
        <w:rPr/>
      </w:pPr>
      <w:r>
        <w:rPr>
          <w:szCs w:val="24"/>
        </w:rPr>
        <w:t>Schválil:  Ing. Kadlec K.</w:t>
      </w:r>
    </w:p>
    <w:sectPr>
      <w:footerReference w:type="default" r:id="rId3"/>
      <w:type w:val="nextPage"/>
      <w:pgSz w:w="12240" w:h="15840"/>
      <w:pgMar w:left="1134" w:right="1183" w:gutter="0" w:header="0" w:top="993" w:footer="471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4"/>
      </w:rPr>
      <w:t>MO CF 1067/A (XC60) / 1-CZ / 8.12.20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6T08:31:00Z</dcterms:created>
  <dc:creator>p. PAVLÍK Jiří</dc:creator>
  <dc:description/>
  <cp:keywords/>
  <dc:language>en-US</dc:language>
  <cp:lastModifiedBy>Michal Janoušek</cp:lastModifiedBy>
  <cp:lastPrinted>1998-11-17T11:42:00Z</cp:lastPrinted>
  <dcterms:modified xsi:type="dcterms:W3CDTF">2008-12-12T09:10:00Z</dcterms:modified>
  <cp:revision>17</cp:revision>
  <dc:subject/>
  <dc:title>TECHNOLOGICKÝ POSTUP MONTÁŽE</dc:title>
</cp:coreProperties>
</file>