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266</w:t>
      </w:r>
      <w:r>
        <w:rPr>
          <w:b w:val="false"/>
          <w:sz w:val="36"/>
          <w:szCs w:val="36"/>
        </w:rPr>
        <w:t xml:space="preserve"> PRO VOZY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RENAULT KANGOO </w:t>
      </w:r>
      <w:r>
        <w:rPr>
          <w:b w:val="false"/>
          <w:sz w:val="36"/>
          <w:szCs w:val="36"/>
        </w:rPr>
        <w:t>(mr. 2008) R-dozadu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, 5-ti stupňová převodovk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632" w:hanging="1632"/>
        <w:rPr>
          <w:sz w:val="24"/>
          <w:szCs w:val="24"/>
        </w:rPr>
      </w:pPr>
      <w:r>
        <w:rPr>
          <w:sz w:val="24"/>
          <w:szCs w:val="24"/>
        </w:rPr>
        <w:t>Vyjměte panel s rádiem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2.</w:t>
        <w:tab/>
        <w:t>Demontujte rukojeť řadící páky a v</w:t>
      </w:r>
      <w:r>
        <w:rPr>
          <w:sz w:val="24"/>
        </w:rPr>
        <w:t>yjměte rámeček s manžet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Vyjměte horní kryt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Demontujte označené upevňující šrouby středové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  <w:t>Demontujte boční šrouby středové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>Středovou konzol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7.</w:t>
        <w:tab/>
        <w:t>Ze strany spolujezdce přiložte stopku frézy Ø 25 (BF 28+3) do označeného rohu otvoru v boční stěně kulisy mechanismu řazení (vpravo dole). V tomto místě frézujte přes stěnu kulisy řazení tvor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jc w:val="both"/>
        <w:rPr/>
      </w:pPr>
      <w:r>
        <w:rPr>
          <w:sz w:val="24"/>
        </w:rPr>
        <w:t>8.</w:t>
        <w:tab/>
        <w:tab/>
        <w:t>Pod kloubek táhla řazení vložte dle potřeby jedno, či dvě pryžová těsn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</w:t>
        <w:tab/>
        <w:t>Demontujte označenou originál matici, viz ob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sz w:val="24"/>
        </w:rPr>
      </w:pPr>
      <w:r>
        <w:rPr>
          <w:sz w:val="24"/>
        </w:rPr>
        <w:t>10. - 11. Na místo demontované matice vložte na originál šroub velkoplošnou podložku Ø 8,4 mm.               Na tento originál šroub následně připevněte zámkovou část, viz obr. 11. Spojení proveďte pomocí zatrhávací matice M8 (s podložkou). Matici ještě nezatrhávejte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sz w:val="24"/>
        </w:rPr>
        <w:t>12.</w:t>
        <w:tab/>
        <w:t xml:space="preserve">Zkušebně připevněte na táhlo řazení objímku s okem. Použijte dva zatrhávací šrouby </w:t>
        <w:br/>
        <w:t xml:space="preserve">M6 (imbus). Šrouby ještě nezatrhávat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ab/>
        <w:tab/>
        <w:t>Seřiďte správnou vzájemnou polohu vedení zámkové části s okem objímky. Při zařazeném zpětném rychlostním stupni a při uzamčení zámkové části vysunutý jistící čep prochází volně okem objímky. Při řazení ostatních rychlostí nesmí docházet k žádnému omezení prováděné činnosti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ab/>
        <w:tab/>
        <w:t>Po správném seřízení polohy zámkové části vrtejte dle označeného úchytu zámkové části přes stěnu kulisy řazení otvor Ø 6,8 mm. Otřepy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3.</w:t>
        <w:tab/>
        <w:t xml:space="preserve">Označený úchyt zámkové části připevněte ke kulise řazení pomocí zatrhávacího šroubu </w:t>
        <w:br/>
        <w:t>M6 x 18 a samojistné matice M6. Pod matici vložte velkoplošnou podložku Ø 6,6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14.</w:t>
        <w:tab/>
        <w:t xml:space="preserve">Znovu vyzkoušejte správnou polohu a bezchybnou funkci mechanického zabezpečení několikerým uzamčením. Při zařazeném zpětném rychlostním stupni a při uzamčení zámkové části vysunutý jistící čep prochází volně okem objímky a tím aretuje polohu řadící páky. V odemčeném stavu při řazení ostatních rychlostí nesmí docházet k žádnému omezení řazení! Po ověření bezchybné funkce zatrhněte oba šrouby upevňující zámkovou část, viz obr.  </w:t>
      </w:r>
    </w:p>
    <w:p>
      <w:pPr>
        <w:pStyle w:val="Normal"/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5.</w:t>
        <w:tab/>
        <w:tab/>
        <w:t>Znovu vyzkoušejte správnou polohu a bezchybnou funkci objímky s okem. Při zařazeném zpětném rychlostním stupni a při uzamčení zámkové části musí vysunutý jistící čep procházet volně okem objímky. Dbejte na to, aby nedocházelo ke kontaktu jistícího čepu s žádnou částí oka objímky. Následně oba šrouby M6 (imbus) zatrhněte.</w:t>
      </w:r>
    </w:p>
    <w:p>
      <w:pPr>
        <w:pStyle w:val="Normal"/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both"/>
        <w:rPr/>
      </w:pPr>
      <w:r>
        <w:rPr>
          <w:sz w:val="24"/>
        </w:rPr>
        <w:t>16.</w:t>
        <w:tab/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sz w:val="24"/>
        </w:rPr>
      </w:pPr>
      <w:r>
        <w:rPr>
          <w:sz w:val="24"/>
        </w:rPr>
        <w:t>17.</w:t>
        <w:tab/>
        <w:tab/>
        <w:tab/>
        <w:t xml:space="preserve">Středovou konzolu vložte pečlivě zpět na původní místo. Hrot šablony označí na vnitřní straně plastové konzoly místo pro zhotovení otvoru (pro střed krytu zámkové vložky). </w:t>
        <w:br/>
        <w:t>V označeném místě vrtejte do středové konzoly otvor Ø 4,1 m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705" w:hanging="705"/>
        <w:jc w:val="both"/>
        <w:rPr/>
      </w:pPr>
      <w:r>
        <w:rPr>
          <w:sz w:val="24"/>
        </w:rPr>
        <w:tab/>
        <w:tab/>
        <w:tab/>
        <w:tab/>
        <w:t>Správnost vyvrtaného otvoru zkontrolujte přiložením středové konzoly na původní místo. Po ověření otvor převrtejte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/>
      </w:pPr>
      <w:r>
        <w:rPr>
          <w:sz w:val="24"/>
        </w:rPr>
        <w:t>18.</w:t>
        <w:tab/>
        <w:tab/>
        <w:t>Znovu zkontrolujte správnost zhotoveného otvoru vložením středové konzoly na původní místo. Dle vodícího otvoru frézujte do středové konzoly otvor Ø 39,5 mm (BF 11+3). Otřepy vzniklé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705"/>
        <w:jc w:val="both"/>
        <w:rPr/>
      </w:pPr>
      <w:r>
        <w:rPr>
          <w:b w:val="false"/>
          <w:sz w:val="24"/>
        </w:rPr>
        <w:t>19.</w:t>
        <w:tab/>
        <w:tab/>
        <w:t>Proveďte kompletaci všech demontovaných dílů. Na kryt zámkové vložky nasaďte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rStyle w:val="PageNumber"/>
          <w:sz w:val="24"/>
        </w:rPr>
      </w:pPr>
      <w:r>
        <w:rPr>
          <w:rStyle w:val="PageNumber"/>
          <w:sz w:val="24"/>
        </w:rPr>
        <w:t xml:space="preserve">-  </w:t>
        <w:tab/>
        <w:t>Zkontrolujte správnou činnost mechanického zabezpečení několikerým uzamčením.</w:t>
      </w:r>
    </w:p>
    <w:p>
      <w:pPr>
        <w:pStyle w:val="Normal"/>
        <w:ind w:left="426" w:hanging="426"/>
        <w:jc w:val="both"/>
        <w:rPr>
          <w:rStyle w:val="PageNumber"/>
          <w:sz w:val="24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>
          <w:rStyle w:val="PageNumber"/>
          <w:sz w:val="24"/>
        </w:rPr>
        <w:t xml:space="preserve">-  </w:t>
        <w:tab/>
        <w:t>Vyplňte řádně a čitelně záruční list.</w:t>
      </w:r>
    </w:p>
    <w:p>
      <w:pPr>
        <w:pStyle w:val="Normal"/>
        <w:jc w:val="both"/>
        <w:rPr>
          <w:rStyle w:val="PageNumber"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M.</w:t>
      </w:r>
    </w:p>
    <w:sectPr>
      <w:footerReference w:type="default" r:id="rId2"/>
      <w:type w:val="nextPage"/>
      <w:pgSz w:w="11906" w:h="16838"/>
      <w:pgMar w:left="1200" w:right="1133" w:gutter="0" w:header="0" w:top="1134" w:footer="40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66 / 1 - CZ / 10.7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3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cp:keywords/>
  <dc:language>en-US</dc:language>
  <cp:lastModifiedBy>Michal Janoušek</cp:lastModifiedBy>
  <cp:lastPrinted>2007-03-28T13:01:00Z</cp:lastPrinted>
  <dcterms:modified xsi:type="dcterms:W3CDTF">2008-09-16T10:42:00Z</dcterms:modified>
  <cp:revision>56</cp:revision>
  <dc:subject/>
  <dc:title>TECHNOLOGICKÝ POSTUP MONTÁŽE MECHANICKÉHO ZABEZPEČOVACÍHO ZAŘÍZENÍ CONSTRUCT PRO VOZY</dc:title>
</cp:coreProperties>
</file>