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6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RENAULT   KANGO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5-ti rychlostní, „R“ doza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118110</wp:posOffset>
            </wp:positionV>
            <wp:extent cx="5600700" cy="389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75pt" to="516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3975</wp:posOffset>
                </wp:positionH>
                <wp:positionV relativeFrom="paragraph">
                  <wp:posOffset>245110</wp:posOffset>
                </wp:positionV>
                <wp:extent cx="2324735" cy="205740"/>
                <wp:effectExtent l="26670" t="5080" r="508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8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1" h="324">
                              <a:moveTo>
                                <a:pt x="0" y="324"/>
                              </a:moveTo>
                              <a:lnTo>
                                <a:pt x="36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1,324" path="m0,324l3661,0e" stroked="t" o:allowincell="f" style="position:absolute;margin-left:304.25pt;margin-top:19.3pt;width:183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43815</wp:posOffset>
                </wp:positionV>
                <wp:extent cx="638175" cy="11239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177">
                              <a:moveTo>
                                <a:pt x="0" y="0"/>
                              </a:moveTo>
                              <a:lnTo>
                                <a:pt x="1005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177" path="m0,0l1005,177e" stroked="t" o:allowincell="f" style="position:absolute;margin-left:2.5pt;margin-top:3.45pt;width:50.2pt;height: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4990</wp:posOffset>
                </wp:positionH>
                <wp:positionV relativeFrom="paragraph">
                  <wp:posOffset>240030</wp:posOffset>
                </wp:positionV>
                <wp:extent cx="553720" cy="96520"/>
                <wp:effectExtent l="25400" t="2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152">
                              <a:moveTo>
                                <a:pt x="0" y="0"/>
                              </a:moveTo>
                              <a:lnTo>
                                <a:pt x="872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152" path="m0,0l872,152e" stroked="t" o:allowincell="f" style="position:absolute;margin-left:443.7pt;margin-top:18.9pt;width:43.5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7813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16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145415</wp:posOffset>
                </wp:positionV>
                <wp:extent cx="561340" cy="151765"/>
                <wp:effectExtent l="5080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239">
                              <a:moveTo>
                                <a:pt x="0" y="0"/>
                              </a:moveTo>
                              <a:lnTo>
                                <a:pt x="884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239" path="m0,0l884,239e" stroked="t" o:allowincell="f" style="position:absolute;margin-left:2.5pt;margin-top:11.45pt;width:44.15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4990</wp:posOffset>
                </wp:positionH>
                <wp:positionV relativeFrom="paragraph">
                  <wp:posOffset>200660</wp:posOffset>
                </wp:positionV>
                <wp:extent cx="549275" cy="191135"/>
                <wp:effectExtent l="26035" t="2603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" h="301">
                              <a:moveTo>
                                <a:pt x="0" y="0"/>
                              </a:moveTo>
                              <a:lnTo>
                                <a:pt x="865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,301" path="m0,0l865,301e" stroked="t" o:allowincell="f" style="position:absolute;margin-left:443.7pt;margin-top:15.8pt;width:43.2pt;height: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</wp:posOffset>
                </wp:positionH>
                <wp:positionV relativeFrom="paragraph">
                  <wp:posOffset>282575</wp:posOffset>
                </wp:positionV>
                <wp:extent cx="637540" cy="19050"/>
                <wp:effectExtent l="5080" t="26035" r="2667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30">
                              <a:moveTo>
                                <a:pt x="0" y="30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30" path="m0,30l1004,0e" stroked="t" o:allowincell="f" style="position:absolute;margin-left:3.1pt;margin-top:22.25pt;width:50.15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165</wp:posOffset>
                </wp:positionH>
                <wp:positionV relativeFrom="paragraph">
                  <wp:posOffset>276225</wp:posOffset>
                </wp:positionV>
                <wp:extent cx="321945" cy="1390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" h="192">
                              <a:moveTo>
                                <a:pt x="446" y="19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,192" path="m446,192l0,0e" stroked="t" o:allowincell="f" style="position:absolute;margin-left:173.95pt;margin-top:21.75pt;width:25.3pt;height:10.9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5030</wp:posOffset>
                </wp:positionH>
                <wp:positionV relativeFrom="paragraph">
                  <wp:posOffset>269240</wp:posOffset>
                </wp:positionV>
                <wp:extent cx="57785" cy="1225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93">
                              <a:moveTo>
                                <a:pt x="0" y="193"/>
                              </a:moveTo>
                              <a:lnTo>
                                <a:pt x="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93" path="m0,193l91,0e" stroked="t" o:allowincell="f" style="position:absolute;margin-left:168.9pt;margin-top:21.2pt;width:4.5pt;height:9.6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2815</wp:posOffset>
                </wp:positionH>
                <wp:positionV relativeFrom="paragraph">
                  <wp:posOffset>95885</wp:posOffset>
                </wp:positionV>
                <wp:extent cx="83820" cy="180340"/>
                <wp:effectExtent l="635" t="5080" r="571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84">
                              <a:moveTo>
                                <a:pt x="0" y="284"/>
                              </a:move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284" path="m0,284l132,0e" stroked="t" o:allowincell="f" style="position:absolute;margin-left:173.45pt;margin-top:7.55pt;width:6.55pt;height:14.15pt;mso-wrap-style:none;v-text-anchor:middle">
                <v:fill o:detectmouseclick="t" on="false"/>
                <v:stroke color="red" weight="9360" startarrow="block" startarrowwidth="medium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4910</wp:posOffset>
                </wp:positionH>
                <wp:positionV relativeFrom="paragraph">
                  <wp:posOffset>243840</wp:posOffset>
                </wp:positionV>
                <wp:extent cx="114300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>v odemčeném stavu 7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9.2pt;mso-position-vertical-relative:text;margin-left: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>v odemčeném stavu 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38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3pt" to="3.0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3895</wp:posOffset>
                </wp:positionH>
                <wp:positionV relativeFrom="paragraph">
                  <wp:posOffset>-1905</wp:posOffset>
                </wp:positionV>
                <wp:extent cx="415290" cy="163195"/>
                <wp:effectExtent l="25400" t="260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57">
                              <a:moveTo>
                                <a:pt x="0" y="0"/>
                              </a:moveTo>
                              <a:lnTo>
                                <a:pt x="654" y="2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57" path="m0,0l654,257e" stroked="t" o:allowincell="f" style="position:absolute;margin-left:453.85pt;margin-top:-0.15pt;width:32.65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6573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05pt" to="516.05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0745</wp:posOffset>
                </wp:positionH>
                <wp:positionV relativeFrom="paragraph">
                  <wp:posOffset>88265</wp:posOffset>
                </wp:positionV>
                <wp:extent cx="315595" cy="128905"/>
                <wp:effectExtent l="5715" t="5715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203">
                              <a:moveTo>
                                <a:pt x="497" y="20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203" path="m497,203l0,0e" stroked="t" o:allowincell="f" style="position:absolute;margin-left:169.35pt;margin-top:6.95pt;width:24.8pt;height:10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4860</wp:posOffset>
                </wp:positionH>
                <wp:positionV relativeFrom="paragraph">
                  <wp:posOffset>94615</wp:posOffset>
                </wp:positionV>
                <wp:extent cx="90170" cy="186690"/>
                <wp:effectExtent l="5080" t="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94">
                              <a:moveTo>
                                <a:pt x="0" y="294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94" path="m0,294l142,0e" stroked="t" o:allowincell="f" style="position:absolute;margin-left:161.8pt;margin-top:7.45pt;width:7.05pt;height:14.65pt;mso-wrap-style:none;v-text-anchor:middle">
                <v:fill o:detectmouseclick="t" on="false"/>
                <v:stroke color="red" weight="936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8245</wp:posOffset>
                </wp:positionH>
                <wp:positionV relativeFrom="paragraph">
                  <wp:posOffset>287655</wp:posOffset>
                </wp:positionV>
                <wp:extent cx="843280" cy="1333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21">
                              <a:moveTo>
                                <a:pt x="1328" y="0"/>
                              </a:moveTo>
                              <a:lnTo>
                                <a:pt x="0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8,21" path="m1328,0l0,21e" stroked="t" o:allowincell="f" style="position:absolute;margin-left:94.35pt;margin-top:22.65pt;width:66.35pt;height: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5290</wp:posOffset>
                </wp:positionH>
                <wp:positionV relativeFrom="paragraph">
                  <wp:posOffset>23241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32410</wp:posOffset>
                </wp:positionV>
                <wp:extent cx="668655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35</wp:posOffset>
                </wp:positionH>
                <wp:positionV relativeFrom="paragraph">
                  <wp:posOffset>260985</wp:posOffset>
                </wp:positionV>
                <wp:extent cx="657225" cy="128905"/>
                <wp:effectExtent l="5715" t="26035" r="2540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203">
                              <a:moveTo>
                                <a:pt x="0" y="203"/>
                              </a:moveTo>
                              <a:lnTo>
                                <a:pt x="10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203" path="m0,203l1035,0e" stroked="t" o:allowincell="f" style="position:absolute;margin-left:2.05pt;margin-top:20.55pt;width:51.7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138049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Kang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3.05pt;mso-position-vertical-relative:text;margin-left:2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Kang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5pt" to="516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5pt" to="3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4990</wp:posOffset>
                </wp:positionH>
                <wp:positionV relativeFrom="paragraph">
                  <wp:posOffset>92710</wp:posOffset>
                </wp:positionV>
                <wp:extent cx="547370" cy="26035"/>
                <wp:effectExtent l="26035" t="5715" r="571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41">
                              <a:moveTo>
                                <a:pt x="0" y="41"/>
                              </a:moveTo>
                              <a:lnTo>
                                <a:pt x="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41" path="m0,41l862,0e" stroked="t" o:allowincell="f" style="position:absolute;margin-left:443.7pt;margin-top:7.3pt;width:43.05pt;height: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175260</wp:posOffset>
                </wp:positionV>
                <wp:extent cx="715010" cy="200025"/>
                <wp:effectExtent l="5080" t="26035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315">
                              <a:moveTo>
                                <a:pt x="0" y="315"/>
                              </a:moveTo>
                              <a:lnTo>
                                <a:pt x="11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315" path="m0,315l1126,0e" stroked="t" o:allowincell="f" style="position:absolute;margin-left:2.55pt;margin-top:13.8pt;width:56.25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7pt" to="3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071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0.2pt" to="576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7pt" to="516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70855</wp:posOffset>
                </wp:positionH>
                <wp:positionV relativeFrom="paragraph">
                  <wp:posOffset>64770</wp:posOffset>
                </wp:positionV>
                <wp:extent cx="630555" cy="13335"/>
                <wp:effectExtent l="26670" t="12700" r="508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21">
                              <a:moveTo>
                                <a:pt x="0" y="21"/>
                              </a:moveTo>
                              <a:lnTo>
                                <a:pt x="9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21" path="m0,21l993,0e" stroked="t" o:allowincell="f" style="position:absolute;margin-left:438.65pt;margin-top:5.1pt;width:49.6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5335</wp:posOffset>
                </wp:positionH>
                <wp:positionV relativeFrom="paragraph">
                  <wp:posOffset>103505</wp:posOffset>
                </wp:positionV>
                <wp:extent cx="1603375" cy="540385"/>
                <wp:effectExtent l="26035" t="2603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5" h="851">
                              <a:moveTo>
                                <a:pt x="0" y="0"/>
                              </a:moveTo>
                              <a:lnTo>
                                <a:pt x="2525" y="8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5,851" path="m0,0l2525,851e" stroked="t" o:allowincell="f" style="position:absolute;margin-left:361.05pt;margin-top:8.15pt;width:126.2pt;height:4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871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16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33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3 mm, č.v. CF 05–00-15-21)</w:t>
              <w:br/>
              <w:t xml:space="preserve">        (v odemčeném stavu vysunutí jistícího čepu l = 7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6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12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66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ění pryžové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24 x 10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  Platné od: 24.9.2010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35:00Z</dcterms:created>
  <dc:creator>CONSTRUCT A&amp;D</dc:creator>
  <dc:description/>
  <cp:keywords/>
  <dc:language>en-US</dc:language>
  <cp:lastModifiedBy>Michal Janoušek</cp:lastModifiedBy>
  <cp:lastPrinted>2008-02-11T11:27:00Z</cp:lastPrinted>
  <dcterms:modified xsi:type="dcterms:W3CDTF">2010-09-24T10:35:00Z</dcterms:modified>
  <cp:revision>2</cp:revision>
  <dc:subject/>
  <dc:title>SESTAVA JEDNOTLIVÝCH DÍLŮ</dc:title>
</cp:coreProperties>
</file>