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0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TOYOTA  LAND  CRUISER 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060</wp:posOffset>
            </wp:positionH>
            <wp:positionV relativeFrom="paragraph">
              <wp:posOffset>159385</wp:posOffset>
            </wp:positionV>
            <wp:extent cx="5501005" cy="3877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458" r="657" b="3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0110</wp:posOffset>
                </wp:positionH>
                <wp:positionV relativeFrom="paragraph">
                  <wp:posOffset>39370</wp:posOffset>
                </wp:positionV>
                <wp:extent cx="915035" cy="9150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5 mm v odemčeném stav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9.3pt;margin-top:3.1pt;width:72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5 mm v odemčeném stav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605155" cy="14160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223">
                              <a:moveTo>
                                <a:pt x="0" y="0"/>
                              </a:moveTo>
                              <a:lnTo>
                                <a:pt x="953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223" path="m0,0l953,223e" stroked="t" o:allowincell="f" style="position:absolute;margin-left:2.1pt;margin-top:6.7pt;width:47.6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3580</wp:posOffset>
                </wp:positionH>
                <wp:positionV relativeFrom="paragraph">
                  <wp:posOffset>60960</wp:posOffset>
                </wp:positionV>
                <wp:extent cx="411480" cy="257175"/>
                <wp:effectExtent l="25400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405">
                              <a:moveTo>
                                <a:pt x="0" y="405"/>
                              </a:moveTo>
                              <a:lnTo>
                                <a:pt x="6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405" path="m0,405l648,0e" stroked="t" o:allowincell="f" style="position:absolute;margin-left:455.4pt;margin-top:4.8pt;width:32.35pt;height:2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29890</wp:posOffset>
            </wp:positionH>
            <wp:positionV relativeFrom="paragraph">
              <wp:posOffset>57150</wp:posOffset>
            </wp:positionV>
            <wp:extent cx="377190" cy="37719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770" t="30891" r="39751" b="4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0660</wp:posOffset>
                </wp:positionH>
                <wp:positionV relativeFrom="paragraph">
                  <wp:posOffset>205740</wp:posOffset>
                </wp:positionV>
                <wp:extent cx="365760" cy="63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0">
                              <a:moveTo>
                                <a:pt x="576" y="1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0" path="m576,10l0,0e" stroked="t" o:allowincell="f" style="position:absolute;margin-left:215.8pt;margin-top:16.2pt;width:28.75pt;height:0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4310</wp:posOffset>
                </wp:positionH>
                <wp:positionV relativeFrom="paragraph">
                  <wp:posOffset>88265</wp:posOffset>
                </wp:positionV>
                <wp:extent cx="31369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1">
                              <a:moveTo>
                                <a:pt x="494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1" path="m494,0l0,0e" stroked="t" o:allowincell="f" style="position:absolute;margin-left:215.3pt;margin-top:6.95pt;width:24.6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0660</wp:posOffset>
                </wp:positionH>
                <wp:positionV relativeFrom="paragraph">
                  <wp:posOffset>889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7pt" to="215.8pt,15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0660</wp:posOffset>
                </wp:positionH>
                <wp:positionV relativeFrom="paragraph">
                  <wp:posOffset>196850</wp:posOffset>
                </wp:positionV>
                <wp:extent cx="0" cy="228600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15.5pt" to="215.8pt,33.45pt" stroked="t" o:allowincell="f" style="position:absolute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34925</wp:posOffset>
                </wp:positionV>
                <wp:extent cx="479425" cy="38735"/>
                <wp:effectExtent l="5715" t="26670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5" h="61">
                              <a:moveTo>
                                <a:pt x="0" y="61"/>
                              </a:moveTo>
                              <a:lnTo>
                                <a:pt x="7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5,61" path="m0,61l755,0e" stroked="t" o:allowincell="f" style="position:absolute;margin-left:3.25pt;margin-top:2.75pt;width:37.7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7050</wp:posOffset>
                </wp:positionH>
                <wp:positionV relativeFrom="paragraph">
                  <wp:posOffset>74295</wp:posOffset>
                </wp:positionV>
                <wp:extent cx="588010" cy="30035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473">
                              <a:moveTo>
                                <a:pt x="0" y="473"/>
                              </a:moveTo>
                              <a:lnTo>
                                <a:pt x="9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473" path="m0,473l926,0e" stroked="t" o:allowincell="f" style="position:absolute;margin-left:441.5pt;margin-top:5.85pt;width:46.25pt;height:2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</wp:posOffset>
                </wp:positionH>
                <wp:positionV relativeFrom="paragraph">
                  <wp:posOffset>73025</wp:posOffset>
                </wp:positionV>
                <wp:extent cx="497840" cy="209550"/>
                <wp:effectExtent l="5080" t="2540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" h="330">
                              <a:moveTo>
                                <a:pt x="0" y="330"/>
                              </a:moveTo>
                              <a:lnTo>
                                <a:pt x="7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4,330" path="m0,330l784,0e" stroked="t" o:allowincell="f" style="position:absolute;margin-left:2.1pt;margin-top:5.75pt;width:39.1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100330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65pt" to="516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58030</wp:posOffset>
                </wp:positionH>
                <wp:positionV relativeFrom="paragraph">
                  <wp:posOffset>172720</wp:posOffset>
                </wp:positionV>
                <wp:extent cx="1644650" cy="345440"/>
                <wp:effectExtent l="25400" t="5080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544">
                              <a:moveTo>
                                <a:pt x="0" y="544"/>
                              </a:moveTo>
                              <a:lnTo>
                                <a:pt x="25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0,544" path="m0,544l2590,0e" stroked="t" o:allowincell="f" style="position:absolute;margin-left:358.9pt;margin-top:13.6pt;width:129.45pt;height:2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5pt" to="3.0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70</wp:posOffset>
                </wp:positionH>
                <wp:positionV relativeFrom="paragraph">
                  <wp:posOffset>167640</wp:posOffset>
                </wp:positionV>
                <wp:extent cx="537210" cy="9588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51">
                              <a:moveTo>
                                <a:pt x="0" y="151"/>
                              </a:moveTo>
                              <a:lnTo>
                                <a:pt x="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51" path="m0,151l846,0e" stroked="t" o:allowincell="f" style="position:absolute;margin-left:3.1pt;margin-top:13.2pt;width:42.25pt;height:7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974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91770</wp:posOffset>
                </wp:positionV>
                <wp:extent cx="6686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99695</wp:posOffset>
                </wp:positionV>
                <wp:extent cx="514350" cy="80645"/>
                <wp:effectExtent l="5080" t="26670" r="266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" h="127">
                              <a:moveTo>
                                <a:pt x="0" y="127"/>
                              </a:moveTo>
                              <a:lnTo>
                                <a:pt x="8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0,127" path="m0,127l810,0e" stroked="t" o:allowincell="f" style="position:absolute;margin-left:3.25pt;margin-top:7.85pt;width:40.45pt;height: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6565</wp:posOffset>
                </wp:positionH>
                <wp:positionV relativeFrom="paragraph">
                  <wp:posOffset>192405</wp:posOffset>
                </wp:positionV>
                <wp:extent cx="1951990" cy="46863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Land Cruiser 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5.1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Land Cruiser 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3pt" to="516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8150</wp:posOffset>
                </wp:positionH>
                <wp:positionV relativeFrom="paragraph">
                  <wp:posOffset>60960</wp:posOffset>
                </wp:positionV>
                <wp:extent cx="668020" cy="163830"/>
                <wp:effectExtent l="25400" t="5080" r="571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258">
                              <a:moveTo>
                                <a:pt x="0" y="258"/>
                              </a:moveTo>
                              <a:lnTo>
                                <a:pt x="10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258" path="m0,258l1052,0e" stroked="t" o:allowincell="f" style="position:absolute;margin-left:434.5pt;margin-top:4.8pt;width:52.55pt;height:1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2755</wp:posOffset>
                </wp:positionH>
                <wp:positionV relativeFrom="paragraph">
                  <wp:posOffset>5715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45pt;mso-position-vertical-relative:text;margin-left:-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9525</wp:posOffset>
                </wp:positionV>
                <wp:extent cx="558165" cy="15557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245">
                              <a:moveTo>
                                <a:pt x="0" y="245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245" path="m0,245l879,0e" stroked="t" o:allowincell="f" style="position:absolute;margin-left:1.3pt;margin-top:0.75pt;width:43.9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244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-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64285</wp:posOffset>
            </wp:positionH>
            <wp:positionV relativeFrom="paragraph">
              <wp:posOffset>31750</wp:posOffset>
            </wp:positionV>
            <wp:extent cx="299085" cy="325755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1010</wp:posOffset>
            </wp:positionH>
            <wp:positionV relativeFrom="paragraph">
              <wp:posOffset>63500</wp:posOffset>
            </wp:positionV>
            <wp:extent cx="248285" cy="288290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5pt" to="516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1165</wp:posOffset>
                </wp:positionH>
                <wp:positionV relativeFrom="paragraph">
                  <wp:posOffset>33020</wp:posOffset>
                </wp:positionV>
                <wp:extent cx="676910" cy="95250"/>
                <wp:effectExtent l="26035" t="5080" r="5715" b="266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150">
                              <a:moveTo>
                                <a:pt x="0" y="150"/>
                              </a:moveTo>
                              <a:lnTo>
                                <a:pt x="10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150" path="m0,150l1066,0e" stroked="t" o:allowincell="f" style="position:absolute;margin-left:433.95pt;margin-top:2.6pt;width:53.25pt;height: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</wp:posOffset>
                </wp:positionH>
                <wp:positionV relativeFrom="paragraph">
                  <wp:posOffset>162560</wp:posOffset>
                </wp:positionV>
                <wp:extent cx="581025" cy="254000"/>
                <wp:effectExtent l="5715" t="25400" r="2476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400">
                              <a:moveTo>
                                <a:pt x="0" y="40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400" path="m0,400l915,0e" stroked="t" o:allowincell="f" style="position:absolute;margin-left:2.75pt;margin-top:12.8pt;width:45.7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25</wp:posOffset>
                </wp:positionH>
                <wp:positionV relativeFrom="paragraph">
                  <wp:posOffset>276860</wp:posOffset>
                </wp:positionV>
                <wp:extent cx="1825625" cy="533400"/>
                <wp:effectExtent l="5715" t="25400" r="2540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5" h="840">
                              <a:moveTo>
                                <a:pt x="0" y="840"/>
                              </a:moveTo>
                              <a:lnTo>
                                <a:pt x="28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5,840" path="m0,840l2875,0e" stroked="t" o:allowincell="f" style="position:absolute;margin-left:1.75pt;margin-top:21.8pt;width:143.7pt;height:4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787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0200</wp:posOffset>
                </wp:positionH>
                <wp:positionV relativeFrom="paragraph">
                  <wp:posOffset>23749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8.7pt" to="2.75pt,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8755</wp:posOffset>
                </wp:positionH>
                <wp:positionV relativeFrom="paragraph">
                  <wp:posOffset>-3926840</wp:posOffset>
                </wp:positionV>
                <wp:extent cx="0" cy="457200"/>
                <wp:effectExtent l="25400" t="0" r="254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-309.2pt" to="215.65pt,-273.25pt" stroked="t" o:allowincell="f" style="position:absolute;flip:y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6390</wp:posOffset>
                </wp:positionH>
                <wp:positionV relativeFrom="paragraph">
                  <wp:posOffset>-162560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12.8pt" to="3.05pt,-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50 mm, vysunutí čepu v odemčeném stavu 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0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 okem CF 12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03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4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7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7-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 xml:space="preserve"> 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Platné od:  2.1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7-11-05T08:34:00Z</cp:lastPrinted>
  <dcterms:modified xsi:type="dcterms:W3CDTF">2010-12-02T08:31:00Z</dcterms:modified>
  <cp:revision>138</cp:revision>
  <dc:subject/>
  <dc:title>SESTAVA JEDNOTLIVÝCH DÍLŮ</dc:title>
</cp:coreProperties>
</file>