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</w:rPr>
      </w:pPr>
      <w:r>
        <w:rPr>
          <w:rFonts w:cs="Microsoft Sans Serif" w:ascii="Microsoft Sans Serif" w:hAnsi="Microsoft Sans Serif"/>
          <w:b w:val="false"/>
          <w:sz w:val="20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85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3. Odstraňte boční plastové lišty. Vyjměte rámeček s manžetou řadící páky a povysuňte je přes rukojeť. Dle potřeby rozpojte elektroinstalaci.</w:t>
      </w:r>
    </w:p>
    <w:p>
      <w:pPr>
        <w:pStyle w:val="Normal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4. - 12. Demontujte označené díly (kryty, panely) středové konzoly. Rozpojte příslušný spojovací materiál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Pryžovou manžetu řadící páky povysuňte nahoru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4.</w:t>
        <w:tab/>
        <w:t>Demontujte tři označené originál šrouby mechanismu řazení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>Odřízněte označený pryžový trn. Demontujte tři označené originál šrouby krytu řadící páky. Kryt na řadící páce povysuňte nahoru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>Na místo demontovaného krytu řazení přiložte k řadící páce dodávané oko (orientace oka je směrem k zadní části vozu). V zadní části pryžové manžety zhotovte otvor pro oko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>Zhotoveným otvorem v pryžové manžetě prostrčte oko, viz obr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</w:t>
        <w:tab/>
        <w:t>K řadící páce přiložte i protikus oka, tzv. podložku distanční, viz obr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19.</w:t>
        <w:tab/>
        <w:t>Demontovaný kryt řadící páky připevněte zpět na původní místo společně s okem a podložkou distanční. Pro spojení použijte tři zatrhávací šrouby M6 x 15. Šrouby ještě nezatrhávejte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0.</w:t>
        <w:tab/>
        <w:t>Dodávanou podpěru ustavte dle obr. na místa tří demontovaných originál šroubů mechanismu řazení. Podpěru připevněte zatím pouze na místo označeného (pravého zadního) šroubu. Spojení proveďte pomocí zatrhávacího šroubu M8 x 30 (s podložkou). Šroub ještě nezatrhávat!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1.</w:t>
        <w:tab/>
        <w:t>Zámkovou část přiložte dle obr. k podpěře. Spojení s podpěrou proveďte pomocí zatrhávacího šroubu M8 x 20 (na obr. šipka dole). Spojení předního úchytu zámkové části s podpěrou a podlahou vozu proveďte pomocí zatrhávacího šroubu M8 x 30 (s podložkou). Šrouby zatím nezatrhávejte!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Polohu oka na řadící páce seřiďte tak, aby při zařazeném zpětném rychlostním stupni a při uzamčení zámkové části vysunutý jistící čep procházel volně tímto okem.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22.</w:t>
        <w:tab/>
        <w:t>Pomocí zatrhávacího šroubu M8 x 30 (s podložkou) připevněte dodávaný záchyt kolíku společně s podpěrou k podlaze vozu (na obr. šipka vlevo). Druhý úchyt záchytu kolíku připevněte k podpěře pomocí zatrhávacího šroubu M6 x 8. Šrouby zatím nezatrhávejte!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left="400" w:hanging="40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3.</w:t>
        <w:tab/>
        <w:t xml:space="preserve">Na řadící páku připevněte dle obr. dvoudílnou objímku s okem. Spojení proveďte    pomocí dvou zatrhávacích šroubů M8 x 25. Šrouby ještě nezatrhávejte. </w:t>
      </w:r>
    </w:p>
    <w:p>
      <w:pPr>
        <w:pStyle w:val="Normal"/>
        <w:ind w:left="400" w:hanging="40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Povysunutou pryžovou manžetu řadící páky ustavte do původní polohy a dle potřeby v ní zhotovte pečlivě otvor pro oko objímky. Následně oko objímky zhotoveným otvorem prostrčte.</w:t>
      </w:r>
    </w:p>
    <w:p>
      <w:pPr>
        <w:pStyle w:val="Normal"/>
        <w:ind w:left="400" w:hanging="40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ind w:left="400" w:hanging="400"/>
        <w:jc w:val="both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ind w:left="400" w:hanging="40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4.</w:t>
        <w:tab/>
        <w:t xml:space="preserve">Polohu obou objímek řadící páky seřiďte tak, aby při zařazeném zpětném rychlostním stupni a při uzamčení zámkové části vysunutý jistící čep procházel volně oky obou  objímek až do otvoru v záchytu. 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60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25. </w:t>
        <w:tab/>
        <w:t>- 27. Ověřte bezchybnou funkci mechanického zabezpečení několikerým uzamčením. Při uzamykání, ani při řazení ostatních rychlostních stupňů (v odemčeném stavu) nesmí docházet k nežádoucímu kontaktu jistícího čepu, nebo objímky řadící páky s jakoukoli jinou částí zámku, či vozu. Nesmí docházet k žádnému omezení prováděné činnosti!</w:t>
      </w:r>
    </w:p>
    <w:p>
      <w:pPr>
        <w:pStyle w:val="Normal"/>
        <w:ind w:left="426" w:firstLine="282"/>
        <w:jc w:val="both"/>
        <w:rPr/>
      </w:pPr>
      <w:r>
        <w:rPr>
          <w:rFonts w:cs="Microsoft Sans Serif" w:ascii="Microsoft Sans Serif" w:hAnsi="Microsoft Sans Serif"/>
          <w:szCs w:val="24"/>
        </w:rPr>
        <w:t>Po ověření bezchybné funkce mechanického zabezpečení několikerým uzamčením zatrhněte všechny upevňující (zatrhávací) šrouby.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8.</w:t>
        <w:tab/>
        <w:t>Pryžové manžety řadící páky nainstalujte do původní polohy. Na kryt zámkové vložky nasaďte středící šablonu (Sch 7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29.</w:t>
        <w:tab/>
        <w:t xml:space="preserve">Přední díl středové konzoly vložte pečlivě zpět na původní místo. Přitlačením konzoly na středící šablonu označí hrot místo pro zhotovení otvoru. Vrtákem </w:t>
        <w:br/>
      </w:r>
      <w:r>
        <w:rPr>
          <w:rFonts w:eastAsia="Symbol" w:cs="Symbol" w:ascii="Symbol" w:hAnsi="Symbol"/>
        </w:rPr>
        <w:t></w:t>
      </w:r>
      <w:r>
        <w:rPr>
          <w:rFonts w:cs="Microsoft Sans Serif" w:ascii="Microsoft Sans Serif" w:hAnsi="Microsoft Sans Serif"/>
        </w:rPr>
        <w:t xml:space="preserve"> 4,1 mm zhotovte v označeném místě otvor. </w:t>
      </w:r>
    </w:p>
    <w:p>
      <w:pPr>
        <w:pStyle w:val="Normal"/>
        <w:ind w:left="426" w:firstLine="282"/>
        <w:jc w:val="both"/>
        <w:rPr/>
      </w:pPr>
      <w:r>
        <w:rPr>
          <w:rFonts w:cs="Microsoft Sans Serif" w:ascii="Microsoft Sans Serif" w:hAnsi="Microsoft Sans Serif"/>
        </w:rPr>
        <w:t xml:space="preserve">Tento otvor zkontrolujte opětovným přiložením středové konzoly na původní místo. Po ověření správné polohy převrtejte otvor na </w:t>
      </w:r>
      <w:r>
        <w:rPr>
          <w:rFonts w:eastAsia="Symbol" w:cs="Symbol" w:ascii="Symbol" w:hAnsi="Symbol"/>
        </w:rPr>
        <w:t></w:t>
      </w:r>
      <w:r>
        <w:rPr>
          <w:rFonts w:cs="Microsoft Sans Serif" w:ascii="Microsoft Sans Serif" w:hAnsi="Microsoft Sans Serif"/>
        </w:rPr>
        <w:t xml:space="preserve"> 6,8 mm.</w:t>
      </w:r>
    </w:p>
    <w:p>
      <w:pPr>
        <w:pStyle w:val="Normal"/>
        <w:ind w:left="426" w:hanging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 xml:space="preserve">30. Dle vodícího otvoru frézujte do středové konzoly otvor </w:t>
      </w:r>
      <w:r>
        <w:rPr>
          <w:rFonts w:eastAsia="Symbol" w:cs="Symbol" w:ascii="Symbol" w:hAnsi="Symbol"/>
        </w:rPr>
        <w:t></w:t>
      </w:r>
      <w:r>
        <w:rPr>
          <w:rFonts w:cs="Microsoft Sans Serif" w:ascii="Microsoft Sans Serif" w:hAnsi="Microsoft Sans Serif"/>
        </w:rPr>
        <w:t xml:space="preserve"> 39,5 mm (BF 11+3). Vzniklé otřepy po frézování pečlivě začistěte.</w:t>
      </w:r>
    </w:p>
    <w:p>
      <w:pPr>
        <w:pStyle w:val="Normal"/>
        <w:ind w:left="426" w:hanging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</w:rPr>
        <w:t>31. - 32. Zkompletujte pečlivě všechny demontované díly v interiéru vozu. Na kryt zámkové vložky nasaďte pryžovou manžetu č. 5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0"/>
        <w:ind w:left="-360" w:firstLine="360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-</w:t>
        <w:tab/>
        <w:t>Zkontrolujte správnou činnost mechanického zabezpečení několikerým uzamčením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0"/>
        <w:ind w:left="-360" w:firstLine="360"/>
        <w:jc w:val="both"/>
        <w:rPr>
          <w:rFonts w:ascii="Microsoft Sans Serif" w:hAnsi="Microsoft Sans Serif" w:cs="Microsoft Sans Serif"/>
          <w:b w:val="false"/>
          <w:b w:val="false"/>
          <w:sz w:val="20"/>
        </w:rPr>
      </w:pPr>
      <w:r>
        <w:rPr>
          <w:rFonts w:cs="Microsoft Sans Serif" w:ascii="Microsoft Sans Serif" w:hAnsi="Microsoft Sans Serif"/>
          <w:b w:val="false"/>
          <w:sz w:val="20"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Vyplňte řádně a čitelně záruční list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Seznamte obsluhu vozidla se správným používáním mechanického zabezpeč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0"/>
        </w:rPr>
      </w:pPr>
      <w:r>
        <w:rPr>
          <w:rFonts w:cs="Microsoft Sans Serif" w:ascii="Microsoft Sans Serif" w:hAnsi="Microsoft Sans Serif"/>
          <w:b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360" w:top="960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285/A / 1-CZ / 3.8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6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8-05T06:37:00Z</dcterms:modified>
  <cp:revision>6</cp:revision>
  <dc:subject/>
  <dc:title>TECHNOLOGICKÝ POSTUP MONTÁŽE MECHANICKÉHO ZABEZPEČOVACÍHO ZAŘÍZENÍ CONSTRUCT NA VOZY PEUGEOT 306 r</dc:title>
</cp:coreProperties>
</file>