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85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SUZUKI  GRAND  VITAR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725160</wp:posOffset>
            </wp:positionH>
            <wp:positionV relativeFrom="paragraph">
              <wp:posOffset>-98996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i/>
          <w:sz w:val="36"/>
          <w:szCs w:val="36"/>
        </w:rPr>
        <w:t>( manuál,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260</wp:posOffset>
            </wp:positionH>
            <wp:positionV relativeFrom="paragraph">
              <wp:posOffset>146050</wp:posOffset>
            </wp:positionV>
            <wp:extent cx="5619115" cy="427926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0" t="-3" r="468" b="3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28260</wp:posOffset>
            </wp:positionH>
            <wp:positionV relativeFrom="paragraph">
              <wp:posOffset>144145</wp:posOffset>
            </wp:positionV>
            <wp:extent cx="800100" cy="685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55" t="2687" r="80136" b="81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73710</wp:posOffset>
            </wp:positionH>
            <wp:positionV relativeFrom="paragraph">
              <wp:posOffset>226695</wp:posOffset>
            </wp:positionV>
            <wp:extent cx="868680" cy="768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452" t="22151" r="32336" b="29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4340</wp:posOffset>
                </wp:positionH>
                <wp:positionV relativeFrom="paragraph">
                  <wp:posOffset>11430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70</wp:posOffset>
                </wp:positionH>
                <wp:positionV relativeFrom="paragraph">
                  <wp:posOffset>231140</wp:posOffset>
                </wp:positionV>
                <wp:extent cx="476250" cy="26035"/>
                <wp:effectExtent l="5080" t="26670" r="266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41">
                              <a:moveTo>
                                <a:pt x="0" y="41"/>
                              </a:moveTo>
                              <a:lnTo>
                                <a:pt x="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41" path="m0,41l750,0e" stroked="t" o:allowincell="f" style="position:absolute;margin-left:3.1pt;margin-top:18.2pt;width:37.4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88710</wp:posOffset>
                </wp:positionH>
                <wp:positionV relativeFrom="paragraph">
                  <wp:posOffset>69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55pt" to="516.05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24550</wp:posOffset>
                </wp:positionH>
                <wp:positionV relativeFrom="paragraph">
                  <wp:posOffset>6985</wp:posOffset>
                </wp:positionV>
                <wp:extent cx="264160" cy="102235"/>
                <wp:effectExtent l="25400" t="5715" r="571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161">
                              <a:moveTo>
                                <a:pt x="0" y="161"/>
                              </a:moveTo>
                              <a:lnTo>
                                <a:pt x="4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161" path="m0,161l416,0e" stroked="t" o:allowincell="f" style="position:absolute;margin-left:466.5pt;margin-top:0.55pt;width:20.75pt;height: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3558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72440</wp:posOffset>
                </wp:positionH>
                <wp:positionV relativeFrom="paragraph">
                  <wp:posOffset>9461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4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pt" to="516.05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9325</wp:posOffset>
                </wp:positionH>
                <wp:positionV relativeFrom="paragraph">
                  <wp:posOffset>97155</wp:posOffset>
                </wp:positionV>
                <wp:extent cx="1435735" cy="51435"/>
                <wp:effectExtent l="26670" t="5715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1" h="81">
                              <a:moveTo>
                                <a:pt x="0" y="81"/>
                              </a:moveTo>
                              <a:lnTo>
                                <a:pt x="2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1,81" path="m0,81l2261,0e" stroked="t" o:allowincell="f" style="position:absolute;margin-left:374.75pt;margin-top:7.65pt;width:113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213360</wp:posOffset>
                </wp:positionV>
                <wp:extent cx="1284605" cy="37465"/>
                <wp:effectExtent l="5715" t="26670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3" h="59">
                              <a:moveTo>
                                <a:pt x="0" y="59"/>
                              </a:moveTo>
                              <a:lnTo>
                                <a:pt x="20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3,59" path="m0,59l2023,0e" stroked="t" o:allowincell="f" style="position:absolute;margin-left:3.35pt;margin-top:16.8pt;width:101.1pt;height: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6665</wp:posOffset>
                </wp:positionH>
                <wp:positionV relativeFrom="paragraph">
                  <wp:posOffset>211455</wp:posOffset>
                </wp:positionV>
                <wp:extent cx="1609090" cy="4686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zuki Grand Vit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8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6.6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zuki Grand Vit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8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010</wp:posOffset>
            </wp:positionH>
            <wp:positionV relativeFrom="paragraph">
              <wp:posOffset>44450</wp:posOffset>
            </wp:positionV>
            <wp:extent cx="342900" cy="4572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689" t="19735" r="68474" b="69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72795</wp:posOffset>
            </wp:positionH>
            <wp:positionV relativeFrom="paragraph">
              <wp:posOffset>44450</wp:posOffset>
            </wp:positionV>
            <wp:extent cx="230505" cy="4572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877" t="19742" r="69185" b="69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9740</wp:posOffset>
                </wp:positionH>
                <wp:positionV relativeFrom="paragraph">
                  <wp:posOffset>111125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1010</wp:posOffset>
            </wp:positionH>
            <wp:positionV relativeFrom="paragraph">
              <wp:posOffset>135890</wp:posOffset>
            </wp:positionV>
            <wp:extent cx="342900" cy="34290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689" t="30098" r="68474" b="6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93115</wp:posOffset>
            </wp:positionH>
            <wp:positionV relativeFrom="paragraph">
              <wp:posOffset>144145</wp:posOffset>
            </wp:positionV>
            <wp:extent cx="202565" cy="46291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114" t="30104" r="69419" b="59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8810</wp:posOffset>
                </wp:positionH>
                <wp:positionV relativeFrom="paragraph">
                  <wp:posOffset>220980</wp:posOffset>
                </wp:positionV>
                <wp:extent cx="469900" cy="90170"/>
                <wp:effectExtent l="25400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142">
                              <a:moveTo>
                                <a:pt x="0" y="142"/>
                              </a:moveTo>
                              <a:lnTo>
                                <a:pt x="7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142" path="m0,142l740,0e" stroked="t" o:allowincell="f" style="position:absolute;margin-left:450.3pt;margin-top:17.4pt;width:36.95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35</wp:posOffset>
                </wp:positionH>
                <wp:positionV relativeFrom="paragraph">
                  <wp:posOffset>109220</wp:posOffset>
                </wp:positionV>
                <wp:extent cx="561975" cy="144780"/>
                <wp:effectExtent l="5715" t="25400" r="254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28">
                              <a:moveTo>
                                <a:pt x="0" y="228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28" path="m0,228l885,0e" stroked="t" o:allowincell="f" style="position:absolute;margin-left:2.05pt;margin-top:8.6pt;width:44.2pt;height:1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9265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</wp:posOffset>
                </wp:positionH>
                <wp:positionV relativeFrom="paragraph">
                  <wp:posOffset>112395</wp:posOffset>
                </wp:positionV>
                <wp:extent cx="1011555" cy="238125"/>
                <wp:effectExtent l="5715" t="26035" r="2540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3" h="375">
                              <a:moveTo>
                                <a:pt x="0" y="375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3,375" path="m0,375l1593,0e" stroked="t" o:allowincell="f" style="position:absolute;margin-left:2.55pt;margin-top:8.85pt;width:79.6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75660</wp:posOffset>
            </wp:positionH>
            <wp:positionV relativeFrom="paragraph">
              <wp:posOffset>187325</wp:posOffset>
            </wp:positionV>
            <wp:extent cx="493395" cy="10414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35" t="39538" r="69390" b="58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639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65pt" to="3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80</wp:posOffset>
                </wp:positionH>
                <wp:positionV relativeFrom="paragraph">
                  <wp:posOffset>266065</wp:posOffset>
                </wp:positionV>
                <wp:extent cx="598805" cy="353695"/>
                <wp:effectExtent l="5715" t="26035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557">
                              <a:moveTo>
                                <a:pt x="0" y="557"/>
                              </a:moveTo>
                              <a:lnTo>
                                <a:pt x="9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557" path="m0,557l943,0e" stroked="t" o:allowincell="f" style="position:absolute;margin-left:1.4pt;margin-top:20.95pt;width:47.1pt;height:2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974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0355</wp:posOffset>
                </wp:positionH>
                <wp:positionV relativeFrom="paragraph">
                  <wp:posOffset>57150</wp:posOffset>
                </wp:positionV>
                <wp:extent cx="2098040" cy="38735"/>
                <wp:effectExtent l="26035" t="5715" r="5080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4" h="61">
                              <a:moveTo>
                                <a:pt x="0" y="61"/>
                              </a:moveTo>
                              <a:lnTo>
                                <a:pt x="33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4,61" path="m0,61l3304,0e" stroked="t" o:allowincell="f" style="position:absolute;margin-left:323.65pt;margin-top:4.5pt;width:165.1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85pt" to="3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974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3560</wp:posOffset>
            </wp:positionH>
            <wp:positionV relativeFrom="paragraph">
              <wp:posOffset>160655</wp:posOffset>
            </wp:positionV>
            <wp:extent cx="2057400" cy="118872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515" t="70031" r="10498" b="3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70</wp:posOffset>
                </wp:positionH>
                <wp:positionV relativeFrom="paragraph">
                  <wp:posOffset>198755</wp:posOffset>
                </wp:positionV>
                <wp:extent cx="463550" cy="218440"/>
                <wp:effectExtent l="5080" t="25400" r="260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344">
                              <a:moveTo>
                                <a:pt x="0" y="344"/>
                              </a:moveTo>
                              <a:lnTo>
                                <a:pt x="7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0,344" path="m0,344l730,0e" stroked="t" o:allowincell="f" style="position:absolute;margin-left:4.1pt;margin-top:15.65pt;width:36.45pt;height:1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64610</wp:posOffset>
            </wp:positionH>
            <wp:positionV relativeFrom="paragraph">
              <wp:posOffset>-5080</wp:posOffset>
            </wp:positionV>
            <wp:extent cx="2057400" cy="1387475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610" t="16592" r="16344" b="17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5405</wp:posOffset>
                </wp:positionH>
                <wp:positionV relativeFrom="paragraph">
                  <wp:posOffset>37465</wp:posOffset>
                </wp:positionV>
                <wp:extent cx="1038860" cy="101600"/>
                <wp:effectExtent l="26035" t="5080" r="5715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160">
                              <a:moveTo>
                                <a:pt x="0" y="160"/>
                              </a:moveTo>
                              <a:lnTo>
                                <a:pt x="16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160" path="m0,160l1636,0e" stroked="t" o:allowincell="f" style="position:absolute;margin-left:405.15pt;margin-top:2.95pt;width:81.7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05pt" to="3.0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0285</wp:posOffset>
                </wp:positionH>
                <wp:positionV relativeFrom="paragraph">
                  <wp:posOffset>98425</wp:posOffset>
                </wp:positionV>
                <wp:extent cx="668655" cy="54864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75pt;mso-position-vertical-relative:text;margin-left:4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89295</wp:posOffset>
                </wp:positionH>
                <wp:positionV relativeFrom="paragraph">
                  <wp:posOffset>247015</wp:posOffset>
                </wp:positionV>
                <wp:extent cx="412115" cy="90170"/>
                <wp:effectExtent l="26035" t="5080" r="5080" b="260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142">
                              <a:moveTo>
                                <a:pt x="0" y="142"/>
                              </a:moveTo>
                              <a:lnTo>
                                <a:pt x="6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,142" path="m0,142l649,0e" stroked="t" o:allowincell="f" style="position:absolute;margin-left:455.85pt;margin-top:19.45pt;width:32.4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2815</wp:posOffset>
                </wp:positionH>
                <wp:positionV relativeFrom="paragraph">
                  <wp:posOffset>156845</wp:posOffset>
                </wp:positionV>
                <wp:extent cx="340995" cy="579120"/>
                <wp:effectExtent l="5715" t="25400" r="2540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912">
                              <a:moveTo>
                                <a:pt x="0" y="912"/>
                              </a:moveTo>
                              <a:lnTo>
                                <a:pt x="5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912" path="m0,912l537,0e" stroked="t" o:allowincell="f" style="position:absolute;margin-left:173.45pt;margin-top:12.35pt;width:26.8pt;height:4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04490</wp:posOffset>
                </wp:positionH>
                <wp:positionV relativeFrom="paragraph">
                  <wp:posOffset>123190</wp:posOffset>
                </wp:positionV>
                <wp:extent cx="579755" cy="321945"/>
                <wp:effectExtent l="5715" t="26035" r="2540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507">
                              <a:moveTo>
                                <a:pt x="0" y="507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507" path="m0,507l913,0e" stroked="t" o:allowincell="f" style="position:absolute;margin-left:228.7pt;margin-top:9.7pt;width:45.6pt;height:2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797935</wp:posOffset>
            </wp:positionH>
            <wp:positionV relativeFrom="paragraph">
              <wp:posOffset>85090</wp:posOffset>
            </wp:positionV>
            <wp:extent cx="1162050" cy="756920"/>
            <wp:effectExtent l="0" t="0" r="0" b="0"/>
            <wp:wrapNone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321" t="37068" r="19179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56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5860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3736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1110</wp:posOffset>
                </wp:positionH>
                <wp:positionV relativeFrom="paragraph">
                  <wp:posOffset>146685</wp:posOffset>
                </wp:positionV>
                <wp:extent cx="365760" cy="0"/>
                <wp:effectExtent l="635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55pt" to="228.05pt,1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5310</wp:posOffset>
                </wp:positionH>
                <wp:positionV relativeFrom="paragraph">
                  <wp:posOffset>140335</wp:posOffset>
                </wp:positionV>
                <wp:extent cx="365760" cy="0"/>
                <wp:effectExtent l="635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1.05pt" to="174.05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9860</wp:posOffset>
                </wp:positionH>
                <wp:positionV relativeFrom="paragraph">
                  <wp:posOffset>165735</wp:posOffset>
                </wp:positionV>
                <wp:extent cx="1485900" cy="5588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z.4 (zmenšen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4pt;mso-wrap-distance-left:9.05pt;mso-wrap-distance-right:9.05pt;mso-wrap-distance-top:0pt;mso-wrap-distance-bottom:0pt;margin-top:13.05pt;mso-position-vertical-relative:text;margin-left:2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z.4 (zmenšeno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PCF 889, l = 47 mm, č.v.PCF889-00-15-20,                                                vysunutí čepu v uzamčeném stavu max. 3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8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CF 12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85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Záchyt kolíku CF 12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85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 okem CF 12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85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6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83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CF 1285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85A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distanční CF 1285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85A-13-16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0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color w:val="000000"/>
          <w:sz w:val="24"/>
        </w:rPr>
        <w:t>Vypracovala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color w:val="000000"/>
          <w:sz w:val="24"/>
        </w:rPr>
        <w:t xml:space="preserve">Schválil: </w:t>
        <w:tab/>
        <w:t xml:space="preserve">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color w:val="000000"/>
          <w:sz w:val="24"/>
        </w:rPr>
        <w:t>Michal P.                                                                        Platné od: 16.12.2010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9-08-05T08:41:00Z</cp:lastPrinted>
  <dcterms:modified xsi:type="dcterms:W3CDTF">2010-12-16T07:01:00Z</dcterms:modified>
  <cp:revision>141</cp:revision>
  <dc:subject/>
  <dc:title>SESTAVA JEDNOTLIVÝCH DÍLŮ</dc:title>
</cp:coreProperties>
</file>