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62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3. Dle obrázků demontujte označené plastové dí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.</w:t>
        <w:tab/>
        <w:t>Vyjměte a povysuňte přes rukojeť rámeček s manžetou řadící pák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5.</w:t>
        <w:tab/>
        <w:t>Vyjměte kryt pod ruční brzdou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6.</w:t>
        <w:tab/>
        <w:t>Vyjměte označený panel. Dle potřeby rozpojte elektroinstalaci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 - 10. Demontujte označené upevňující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Vyjměte horní kryt středové konzoly. Odstraňte i samotnou středovou konzolu. Dle potřeby rozpojte elektroinstalac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Vyjměte pojistku bovdenu řazení. Bovden odkloň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Dle obrázku demontujte označené (přední) originál matice M6 mechanismu řazení. Na místo demontované pravé přední matice našroubujte na originál šroub dodávaný distanční sloupek (l = 30 mm). Sloupek pečlivě dotá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Demontujte označený originál šroub M8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Na přední levý originál šroub mechanismu řazení a na našroubovaný distanční sloupek upevněte dodávanou vzpěru. Spojení proveďte pomocí zatrhávací matice M6 a zatrhávacího šroubu M6 x 20. Matici ani šroub ještě nezatrhávejte.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Na místo demontovaného předního originál šroubu M8 vložte dle obr. dodávaný distanční sloupek, pod který vložte dodávanou velkoplošnou podložku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 - 17. Vedení zámkové části vsuňte do kroužku vzpěry. Úchyt zámkové části připevněte přes sloupek vedení k podlaze vozu. Spojení úchytu zámkové části proveďte pomocí zatrhávacího šroubu M8 x 80 (s podložkou). Polohu vedení v kroužku vzpěry pojistěte dvěma zatrhávacími šrouby M6 x 12. Šrouby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>Na táhlo bovdenu řazení připevněte dle obrázku objímku bovdenu. Spojení proveďte pomocí dvou zatrhávacích šroubů M6 (imbus).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Seřiďte správnou vzájemnou polohu objímky bovdenu a zámkové části. Při zařazeném zpětném rychlostním stupni a při uzamčení zámkové části vysunutý jistící čep prochází volně okem objímky až do otvoru vzpěry. 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  <w:tab w:val="left" w:pos="851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Při řazení zpátečky, nebo při uzamykání mechanického zabezpečení, či při řazení ostatních rychlos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0.</w:t>
        <w:tab/>
        <w:t>Na hrot šablony přitiskněte koberec podlahy vozu a v označeném místě opatrně profrézujte otvor Ø 39,5 mm (BF 11+3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32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Šablonu odstraňte a otvorem v koberci prostrčte kryt zámkové vložky. Upevněte do původní polohy odkloněný bovden a ověřte bezchybnou funkci mechanického zabezpečení několikerým uzamčením. Při řazení ostatních rychlostních stupňů nesmí docházet k žádnému omezení řazení. Po ověření bezchybné funkce MZ Construct všechny zatrhávací šrouby i matici zatrhně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2. - 23. Na kryt zámkové vložky nasaďte středící šablonu (Sch 13/A). Středovou konzolu umístěte pečlivě do původní polohy. </w:t>
      </w:r>
      <w:r>
        <w:rPr>
          <w:rFonts w:cs="Microsoft Sans Serif" w:ascii="Microsoft Sans Serif" w:hAnsi="Microsoft Sans Serif"/>
          <w:bCs/>
          <w:sz w:val="24"/>
        </w:rPr>
        <w:t xml:space="preserve">Hrot šablony označí na konzole místo pro střed krytu zámkové vložky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 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5. - 26. Zkompletujte pečlivě všechny demontované díly, zapojte správně elektrickou instalaci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262 / 2 - CZ / 11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4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1-03-28T10:04:00Z</dcterms:modified>
  <cp:revision>2</cp:revision>
  <dc:subject/>
  <dc:title>TECHNOLOGICKÝ POSTUP MONTÁŽE MECHANICKÉHO ZABEZPEČOVACÍHO ZAŘÍZENÍ CONSTRUCT PRO VOZY</dc:title>
</cp:coreProperties>
</file>