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262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VOLVO  C 7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, 5-ti rychlostní, „R“ doza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7040</wp:posOffset>
                </wp:positionH>
                <wp:positionV relativeFrom="paragraph">
                  <wp:posOffset>5461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3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6560</wp:posOffset>
            </wp:positionH>
            <wp:positionV relativeFrom="paragraph">
              <wp:posOffset>107950</wp:posOffset>
            </wp:positionV>
            <wp:extent cx="5410200" cy="41268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" t="1569" r="-2" b="-1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33896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66.9pt" to="-13.55pt,2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4478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4pt" to="3.05pt,1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89217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0.25pt" to="3.05pt,7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457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35pt" to="3.05pt,1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300228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6.4pt" to="3.05pt,23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</wp:posOffset>
                </wp:positionH>
                <wp:positionV relativeFrom="paragraph">
                  <wp:posOffset>245745</wp:posOffset>
                </wp:positionV>
                <wp:extent cx="589915" cy="372745"/>
                <wp:effectExtent l="5715" t="5715" r="25400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587">
                              <a:moveTo>
                                <a:pt x="0" y="0"/>
                              </a:moveTo>
                              <a:lnTo>
                                <a:pt x="929" y="5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587" path="m0,0l929,587e" stroked="t" o:allowincell="f" style="position:absolute;margin-left:1.3pt;margin-top:19.35pt;width:46.4pt;height:29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34410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70.95pt" to="3.05pt,27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200088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7.55pt" to="3.05pt,15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244919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2.85pt" to="3.05pt,19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7040</wp:posOffset>
                </wp:positionH>
                <wp:positionV relativeFrom="paragraph">
                  <wp:posOffset>161925</wp:posOffset>
                </wp:positionV>
                <wp:extent cx="668655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75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64885</wp:posOffset>
                </wp:positionH>
                <wp:positionV relativeFrom="paragraph">
                  <wp:posOffset>288925</wp:posOffset>
                </wp:positionV>
                <wp:extent cx="668655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5pt;mso-position-vertical-relative:text;margin-left:4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32385</wp:posOffset>
                </wp:positionV>
                <wp:extent cx="649605" cy="166370"/>
                <wp:effectExtent l="5715" t="5080" r="2540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3" h="262">
                              <a:moveTo>
                                <a:pt x="0" y="0"/>
                              </a:moveTo>
                              <a:lnTo>
                                <a:pt x="1023" y="2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3,262" path="m0,0l1023,262e" stroked="t" o:allowincell="f" style="position:absolute;margin-left:3.6pt;margin-top:2.55pt;width:51.1pt;height:1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2pt" to="516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13960</wp:posOffset>
                </wp:positionH>
                <wp:positionV relativeFrom="paragraph">
                  <wp:posOffset>159385</wp:posOffset>
                </wp:positionV>
                <wp:extent cx="1164590" cy="247650"/>
                <wp:effectExtent l="25400" t="5080" r="571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390">
                              <a:moveTo>
                                <a:pt x="0" y="390"/>
                              </a:moveTo>
                              <a:lnTo>
                                <a:pt x="18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390" path="m0,390l1834,0e" stroked="t" o:allowincell="f" style="position:absolute;margin-left:394.8pt;margin-top:12.55pt;width:91.65pt;height:19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3390</wp:posOffset>
                </wp:positionH>
                <wp:positionV relativeFrom="paragraph">
                  <wp:posOffset>142240</wp:posOffset>
                </wp:positionV>
                <wp:extent cx="668655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2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385</wp:posOffset>
                </wp:positionH>
                <wp:positionV relativeFrom="paragraph">
                  <wp:posOffset>5080</wp:posOffset>
                </wp:positionV>
                <wp:extent cx="624840" cy="360680"/>
                <wp:effectExtent l="5080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568">
                              <a:moveTo>
                                <a:pt x="0" y="0"/>
                              </a:moveTo>
                              <a:lnTo>
                                <a:pt x="984" y="5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568" path="m0,0l984,568e" stroked="t" o:allowincell="f" style="position:absolute;margin-left:2.55pt;margin-top:0.4pt;width:49.15pt;height:28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3390</wp:posOffset>
                </wp:positionH>
                <wp:positionV relativeFrom="paragraph">
                  <wp:posOffset>121920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6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19090</wp:posOffset>
                </wp:positionH>
                <wp:positionV relativeFrom="paragraph">
                  <wp:posOffset>42545</wp:posOffset>
                </wp:positionV>
                <wp:extent cx="757555" cy="346075"/>
                <wp:effectExtent l="26035" t="5715" r="508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3" h="545">
                              <a:moveTo>
                                <a:pt x="0" y="545"/>
                              </a:moveTo>
                              <a:lnTo>
                                <a:pt x="11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3,545" path="m0,545l1193,0e" stroked="t" o:allowincell="f" style="position:absolute;margin-left:426.7pt;margin-top:3.35pt;width:59.6pt;height:2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80</wp:posOffset>
                </wp:positionH>
                <wp:positionV relativeFrom="paragraph">
                  <wp:posOffset>273050</wp:posOffset>
                </wp:positionV>
                <wp:extent cx="683895" cy="280670"/>
                <wp:effectExtent l="5715" t="5080" r="2540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442">
                              <a:moveTo>
                                <a:pt x="0" y="0"/>
                              </a:moveTo>
                              <a:lnTo>
                                <a:pt x="1077" y="4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442" path="m0,0l1077,442e" stroked="t" o:allowincell="f" style="position:absolute;margin-left:1.4pt;margin-top:21.5pt;width:53.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78790</wp:posOffset>
                </wp:positionH>
                <wp:positionV relativeFrom="paragraph">
                  <wp:posOffset>278765</wp:posOffset>
                </wp:positionV>
                <wp:extent cx="668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95pt;mso-position-vertical-relative:text;margin-left:-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70</wp:posOffset>
                </wp:positionH>
                <wp:positionV relativeFrom="paragraph">
                  <wp:posOffset>145415</wp:posOffset>
                </wp:positionV>
                <wp:extent cx="649605" cy="327660"/>
                <wp:effectExtent l="5715" t="5080" r="2540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3" h="516">
                              <a:moveTo>
                                <a:pt x="0" y="0"/>
                              </a:moveTo>
                              <a:lnTo>
                                <a:pt x="1023" y="5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3,516" path="m0,0l1023,516e" stroked="t" o:allowincell="f" style="position:absolute;margin-left:3.1pt;margin-top:11.45pt;width:51.1pt;height:25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78790</wp:posOffset>
                </wp:positionH>
                <wp:positionV relativeFrom="paragraph">
                  <wp:posOffset>255905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15pt;mso-position-vertical-relative:text;margin-left:-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1pt" to="516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6640</wp:posOffset>
                </wp:positionH>
                <wp:positionV relativeFrom="paragraph">
                  <wp:posOffset>65405</wp:posOffset>
                </wp:positionV>
                <wp:extent cx="2592705" cy="196215"/>
                <wp:effectExtent l="26670" t="5715" r="508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72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3" h="309">
                              <a:moveTo>
                                <a:pt x="0" y="309"/>
                              </a:moveTo>
                              <a:lnTo>
                                <a:pt x="40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3,309" path="m0,309l4083,0e" stroked="t" o:allowincell="f" style="position:absolute;margin-left:283.2pt;margin-top:5.15pt;width:204.1pt;height:15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70</wp:posOffset>
                </wp:positionH>
                <wp:positionV relativeFrom="paragraph">
                  <wp:posOffset>117475</wp:posOffset>
                </wp:positionV>
                <wp:extent cx="636905" cy="236855"/>
                <wp:effectExtent l="5715" t="5715" r="2540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" h="373">
                              <a:moveTo>
                                <a:pt x="0" y="0"/>
                              </a:moveTo>
                              <a:lnTo>
                                <a:pt x="1003" y="3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3,373" path="m0,0l1003,373e" stroked="t" o:allowincell="f" style="position:absolute;margin-left:3.1pt;margin-top:9.25pt;width:50.1pt;height:18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-3810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78790</wp:posOffset>
                </wp:positionH>
                <wp:positionV relativeFrom="paragraph">
                  <wp:posOffset>121920</wp:posOffset>
                </wp:positionV>
                <wp:extent cx="66865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6pt;mso-position-vertical-relative:text;margin-left:-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3pt" to="516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5045</wp:posOffset>
                </wp:positionH>
                <wp:positionV relativeFrom="paragraph">
                  <wp:posOffset>65405</wp:posOffset>
                </wp:positionV>
                <wp:extent cx="1384300" cy="91440"/>
                <wp:effectExtent l="26035" t="2603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0" h="144">
                              <a:moveTo>
                                <a:pt x="0" y="0"/>
                              </a:moveTo>
                              <a:lnTo>
                                <a:pt x="2180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0,144" path="m0,0l2180,144e" stroked="t" o:allowincell="f" style="position:absolute;margin-left:378.35pt;margin-top:5.15pt;width:108.9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25</wp:posOffset>
                </wp:positionH>
                <wp:positionV relativeFrom="paragraph">
                  <wp:posOffset>275590</wp:posOffset>
                </wp:positionV>
                <wp:extent cx="1085850" cy="146050"/>
                <wp:effectExtent l="5080" t="5080" r="26035" b="266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230">
                              <a:moveTo>
                                <a:pt x="0" y="0"/>
                              </a:moveTo>
                              <a:lnTo>
                                <a:pt x="171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230" path="m0,0l1710,230e" stroked="t" o:allowincell="f" style="position:absolute;margin-left:1.75pt;margin-top:21.7pt;width:85.45pt;height:1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6730</wp:posOffset>
            </wp:positionH>
            <wp:positionV relativeFrom="paragraph">
              <wp:posOffset>234950</wp:posOffset>
            </wp:positionV>
            <wp:extent cx="467995" cy="464820"/>
            <wp:effectExtent l="0" t="0" r="0" b="0"/>
            <wp:wrapNone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95" t="75953" r="76137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67655</wp:posOffset>
                </wp:positionH>
                <wp:positionV relativeFrom="paragraph">
                  <wp:posOffset>95885</wp:posOffset>
                </wp:positionV>
                <wp:extent cx="828675" cy="332105"/>
                <wp:effectExtent l="26035" t="2603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3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523">
                              <a:moveTo>
                                <a:pt x="0" y="0"/>
                              </a:moveTo>
                              <a:lnTo>
                                <a:pt x="1305" y="5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5,523" path="m0,0l1305,523e" stroked="t" o:allowincell="f" style="position:absolute;margin-left:422.65pt;margin-top:7.55pt;width:65.2pt;height:2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065</wp:posOffset>
                </wp:positionH>
                <wp:positionV relativeFrom="paragraph">
                  <wp:posOffset>83185</wp:posOffset>
                </wp:positionV>
                <wp:extent cx="1151890" cy="46863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Volvo C 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2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6.5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Volvo C 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2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78155</wp:posOffset>
                </wp:positionH>
                <wp:positionV relativeFrom="paragraph">
                  <wp:posOffset>15240</wp:posOffset>
                </wp:positionV>
                <wp:extent cx="668655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2pt;mso-position-vertical-relative:text;margin-left:-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8871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5pt" to="516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5755</wp:posOffset>
                </wp:positionH>
                <wp:positionV relativeFrom="paragraph">
                  <wp:posOffset>16954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3.35pt" to="3.1pt,1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</wp:posOffset>
                </wp:positionH>
                <wp:positionV relativeFrom="paragraph">
                  <wp:posOffset>165100</wp:posOffset>
                </wp:positionV>
                <wp:extent cx="525145" cy="17145"/>
                <wp:effectExtent l="5715" t="8890" r="26035" b="260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27">
                              <a:moveTo>
                                <a:pt x="0" y="0"/>
                              </a:moveTo>
                              <a:lnTo>
                                <a:pt x="827" y="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27" path="m0,0l827,27e" stroked="t" o:allowincell="f" style="position:absolute;margin-left:3.15pt;margin-top:13pt;width:41.3pt;height: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1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5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CF 12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62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CF 12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62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829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- 5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29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92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 17 – 3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23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8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8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>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 OC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.0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Platné od: 28.3.2011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8-07-18T07:21:00Z</cp:lastPrinted>
  <dcterms:modified xsi:type="dcterms:W3CDTF">2011-03-28T08:22:00Z</dcterms:modified>
  <cp:revision>125</cp:revision>
  <dc:subject/>
  <dc:title>SESTAVA JEDNOTLIVÝCH DÍLŮ</dc:title>
</cp:coreProperties>
</file>