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647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COROLL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, kryt řazení i rámeček s koženkou řadící páky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ruční brzdou odstraň plastový kry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Po demontáži všech potřebných upevňujících šroubů střední konzolu odstraň. Rozpoj elektrickou instalaci. Dle obrázku demontuj tři označené originál šrouby M8 mechanismu řazení (pravý přední a pravý i levý zadní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e strany spolujezdce přilož dle obrázku k boční stěně mechanismu řazení dodávaný krycí plech. Dle předvrtaných otvorů v krycím plechu zhotov do kulisy mechanismu řazení otvory Ø 4.1 mm pro jeho připevnění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pojení krycího plechu s kulisou mechanismu řazení proveď pomocí dodávaných pevnostních nýtů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Také ze strany řidiče přilož dle obrázku k boční stěně kulisy mechanismu řazení dodávaný krycí plech. I přes tento krycí plech vrtej do kulisy mechanismu řazení otvory Ø 4,1 mm. Pomocí dodávaných pevnostních nýtů tento krycí plech přinýtu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dzvedni zadní část kulisy mechanismu řazení a vlož pod ni dle obrázku dodávaný zajišťovací segment. 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Kulisu řazení vrať zpět do původní polohy. Na oba zadní i pravý přední originál otvor kulisy mechanismu řazení vlož dodávané podložky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mocí dvou zatrhávacích šroubů M8 x 90 přišroubuj dle obrázku dodávaný držák zámku (i s vloženým zajišťovacím segmentem) přes oba zadní otvory kulisy mechanismu řazení k podlaze vozu. Šrouby zatím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13. Vedení zámkové části vlož dle obrázku do kroužku držáku zámku a přední úchyt zámkové části připevni pomocí dodávaného zatrhávacího šroubu M8 x 60 na pravý přední originál otvor mechanismu řazení. Šroub zatím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4. Ustav správně polohu vedení zámkové části v držáku zámku. Při zařazeném zpětném rychlostním stupni a při uzamčení zámkové části vysunutý jistící čep stlačí překlápěcí mechanismus a tím aretuje polohu řadící páky. Správnou polohu vedení zámkové části v držáku zámku zajisti pomocí šroubu M6 x 10 (viz obr.). V odemčeném stavu nesmí při řazení ostatních rychlostních stupňů docházet k žádnému omezení řazení. Po ustavení správné polohy vedení zámkové části a po ověření bezchybné funkce MZ Construct zatrhni jak šroub M6 x 10 kroužku držáku zámku, tak i všechny tři šrouby M8 připevňující zámkovou část k podlaze vozu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</w:rPr>
        <w:t>Zpět na původní místo připevni střední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Kryt řazení přilož pečlivě zpět na původní místo. Hrot šablony označí na vnitřní části krytu řazení místo pro střed krytu zámkové vložky. Vrtákem Ø 4,1 mm zhotov v označeném místě otvor. Zkontroluj správnost zhotoveného otvoru přiložením krytu řazení na původní místo. Otvor převrtej na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Znovu ověř správnost zhotoveného otvoru opětovným přiložením krytu řazení na původní místo. Dle vodícího otvoru frézuj do krytu řazení otvor Ø 39,5 mm </w:t>
        <w:br/>
        <w:t>(BF 11+3). Vzniklé otřepy po frézování pečlivě začist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347" w:gutter="0" w:header="0" w:top="851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7 / 1-CZ / 15.4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2-04-16T13:18:00Z</cp:lastPrinted>
  <dcterms:modified xsi:type="dcterms:W3CDTF">2007-07-12T10:36:00Z</dcterms:modified>
  <cp:revision>8</cp:revision>
  <dc:subject/>
  <dc:title>TECHNOLOGICKÝ POSTUP MONTÁŽE</dc:title>
</cp:coreProperties>
</file>