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8"/>
          <w:szCs w:val="28"/>
        </w:rPr>
      </w:pPr>
      <w:r>
        <w:rPr>
          <w:rFonts w:cs="Microsoft Sans Serif" w:ascii="Microsoft Sans Serif" w:hAnsi="Microsoft Sans Serif"/>
          <w:b w:val="false"/>
          <w:sz w:val="28"/>
          <w:szCs w:val="28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5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840" w:hanging="84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jměte a povysuňte přes rukojeť řadící páky rámeček s manžeto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. - 16. Dle obrázků demontujte označené plastové díly středové konzoly (kryty, rámečky, odkládací přihrádky, spojovací materiál). Dle potřeby rozpojte konektory elektroinstalace. Středovou konzolu vyjm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 - 18. Dle obr. v místě polohy zámkové vložky odřízněte označenou vnitřní část středové konzol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Dle obr. demontujte tři označené originál matice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Na místa zadních dvou demontovaných matic připevněte na originál šrouby dodávanou vzpěru. Spojení proveďte pomocí dvou zatrhávacích matic M6 s podložkami Ø 6,3 mm. Matice 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</w:t>
        <w:tab/>
        <w:t>Na místo přední demontované matice mechanismu řazení vložte na originál šroub velkoplošnou podložku Ø 6,6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Přední úchyt zámkové části připevněte na přední originál šroub mechanismu řazení a konec vedení zámkové části vsuňte do kroužku vzpěry, viz obr. Připevnění zámkové části proveďte pomocí zatrhávací matice M6 a zatrhávacího šroubu M6 x 10. Matici ani šroub zatím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3.</w:t>
        <w:tab/>
        <w:t>Na řadící páku připevněte dle obr. dvoudílnou objímku s okem. Spojení proveďte pomocí dvou zatrhávacích šroubů M8 x 25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Polohu vedení zámkové části v kroužku vzpěry a objímku řadící páky seřiďte tak, že při zařazeném zpětném rychlostním stupni a při uzamčení zámkové části vysunutý jistící čep prochází volně okem objímky, až do otvoru vzpěry. Při uzamykání nesmí docházet ke kontaktu jistícího čepu s objímkou, či vzpěrou. Při uzamykání, či při řazení ostatních rychlos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5. - 26. Po ověření bezchybné funkce MZ Construct několikerým uzamčením všechny zatrhávací šrouby i matice zatrhněte (1x šroub úchytu zámkové části, </w:t>
        <w:br/>
        <w:t>1x šroub a 2x matici vzpěry, 2x šroub objímky řadící páky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8.</w:t>
        <w:tab/>
        <w:t xml:space="preserve">Středovou konzolu umístěte pečlivě do původní polohy. </w:t>
      </w:r>
      <w:r>
        <w:rPr>
          <w:rFonts w:cs="Microsoft Sans Serif" w:ascii="Microsoft Sans Serif" w:hAnsi="Microsoft Sans Serif"/>
          <w:bCs/>
          <w:sz w:val="24"/>
        </w:rPr>
        <w:t xml:space="preserve">Hrot šablony označí na konzole místo pro střed krytu zámkové vložky. V označeném místě vrtejte otvor </w:t>
        <w:br/>
        <w:t>Ø 4,1 mm. Tento otvor zkontrolujte opětovným přiložením středové konzoly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 xml:space="preserve">       </w:t>
      </w:r>
      <w:r>
        <w:rPr>
          <w:rFonts w:cs="Microsoft Sans Serif" w:ascii="Microsoft Sans Serif" w:hAnsi="Microsoft Sans Serif"/>
          <w:sz w:val="24"/>
        </w:rPr>
        <w:t>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9. Zkompletujte pečlivě všechny demontované díly, zapojte správně elektrickou instalaci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58 / 2 - CZ / 14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2:00Z</dcterms:created>
  <dc:creator>Michal Janoušek</dc:creator>
  <dc:description/>
  <cp:keywords/>
  <dc:language>en-US</dc:language>
  <cp:lastModifiedBy>Michal Janoušek</cp:lastModifiedBy>
  <cp:lastPrinted>2011-03-29T09:22:00Z</cp:lastPrinted>
  <dcterms:modified xsi:type="dcterms:W3CDTF">2011-03-29T07:22:00Z</dcterms:modified>
  <cp:revision>3</cp:revision>
  <dc:subject/>
  <dc:title>TECHNOLOGICKÝ POSTUP MONTÁŽE MECHANICKÉHO ZABEZPEČOVACÍHO ZAŘÍZENÍ CONSTRUCT PRO VOZY</dc:title>
</cp:coreProperties>
</file>