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58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OLVO  C 7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, 6-ti rychlostní, R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88900</wp:posOffset>
            </wp:positionV>
            <wp:extent cx="5600700" cy="4184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2" t="-3" r="680" b="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168910</wp:posOffset>
                </wp:positionV>
                <wp:extent cx="830580" cy="111125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175">
                              <a:moveTo>
                                <a:pt x="0" y="175"/>
                              </a:moveTo>
                              <a:lnTo>
                                <a:pt x="1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175" path="m0,175l1308,0e" stroked="t" o:allowincell="f" style="position:absolute;margin-left:1.3pt;margin-top:13.3pt;width:65.35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4885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1750</wp:posOffset>
                </wp:positionH>
                <wp:positionV relativeFrom="paragraph">
                  <wp:posOffset>69850</wp:posOffset>
                </wp:positionV>
                <wp:extent cx="1066800" cy="38544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607">
                              <a:moveTo>
                                <a:pt x="0" y="0"/>
                              </a:moveTo>
                              <a:lnTo>
                                <a:pt x="1680" y="6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607" path="m0,0l1680,607e" stroked="t" o:allowincell="f" style="position:absolute;margin-left:402.5pt;margin-top:5.5pt;width:83.95pt;height:3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4365</wp:posOffset>
                </wp:positionH>
                <wp:positionV relativeFrom="paragraph">
                  <wp:posOffset>238760</wp:posOffset>
                </wp:positionV>
                <wp:extent cx="1151890" cy="468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olvo C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8.8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olvo C 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288290</wp:posOffset>
                </wp:positionV>
                <wp:extent cx="608965" cy="13462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212">
                              <a:moveTo>
                                <a:pt x="0" y="212"/>
                              </a:moveTo>
                              <a:lnTo>
                                <a:pt x="9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212" path="m0,212l959,0e" stroked="t" o:allowincell="f" style="position:absolute;margin-left:2.8pt;margin-top:22.7pt;width:47.9pt;height:1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0845</wp:posOffset>
                </wp:positionH>
                <wp:positionV relativeFrom="paragraph">
                  <wp:posOffset>157480</wp:posOffset>
                </wp:positionV>
                <wp:extent cx="707390" cy="22225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350">
                              <a:moveTo>
                                <a:pt x="0" y="0"/>
                              </a:moveTo>
                              <a:lnTo>
                                <a:pt x="1114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350" path="m0,0l1114,350e" stroked="t" o:allowincell="f" style="position:absolute;margin-left:432.35pt;margin-top:12.4pt;width:55.6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030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02.6pt" to="-13.55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44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1pt" to="3.05pt,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205740</wp:posOffset>
                </wp:positionV>
                <wp:extent cx="613410" cy="309880"/>
                <wp:effectExtent l="5080" t="5080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488">
                              <a:moveTo>
                                <a:pt x="0" y="0"/>
                              </a:moveTo>
                              <a:lnTo>
                                <a:pt x="966" y="4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488" path="m0,0l966,488e" stroked="t" o:allowincell="f" style="position:absolute;margin-left:3.35pt;margin-top:16.2pt;width:48.25pt;height:2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7575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9.65pt" to="3.05pt,5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3544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6.65pt" to="3.05pt,1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2085</wp:posOffset>
                </wp:positionH>
                <wp:positionV relativeFrom="paragraph">
                  <wp:posOffset>191897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1.1pt" to="-13.55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9704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5.15pt" to="3.05pt,15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31877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93090</wp:posOffset>
                </wp:positionH>
                <wp:positionV relativeFrom="paragraph">
                  <wp:posOffset>1531620</wp:posOffset>
                </wp:positionV>
                <wp:extent cx="8972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3.2pt;mso-wrap-distance-left:9.05pt;mso-wrap-distance-right:9.05pt;mso-wrap-distance-top:0pt;mso-wrap-distance-bottom:0pt;margin-top:120.6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0490</wp:posOffset>
                </wp:positionH>
                <wp:positionV relativeFrom="paragraph">
                  <wp:posOffset>65405</wp:posOffset>
                </wp:positionV>
                <wp:extent cx="993775" cy="350520"/>
                <wp:effectExtent l="26035" t="2540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552">
                              <a:moveTo>
                                <a:pt x="0" y="0"/>
                              </a:moveTo>
                              <a:lnTo>
                                <a:pt x="1565" y="5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552" path="m0,0l1565,552e" stroked="t" o:allowincell="f" style="position:absolute;margin-left:408.7pt;margin-top:5.15pt;width:78.2pt;height:2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</wp:posOffset>
                </wp:positionH>
                <wp:positionV relativeFrom="paragraph">
                  <wp:posOffset>189230</wp:posOffset>
                </wp:positionV>
                <wp:extent cx="615950" cy="15557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245">
                              <a:moveTo>
                                <a:pt x="0" y="0"/>
                              </a:moveTo>
                              <a:lnTo>
                                <a:pt x="970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245" path="m0,0l970,245e" stroked="t" o:allowincell="f" style="position:absolute;margin-left:1.65pt;margin-top:14.9pt;width:48.45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8870</wp:posOffset>
                </wp:positionH>
                <wp:positionV relativeFrom="paragraph">
                  <wp:posOffset>238760</wp:posOffset>
                </wp:positionV>
                <wp:extent cx="1247775" cy="77470"/>
                <wp:effectExtent l="26670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122">
                              <a:moveTo>
                                <a:pt x="0" y="0"/>
                              </a:moveTo>
                              <a:lnTo>
                                <a:pt x="1965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122" path="m0,0l1965,122e" stroked="t" o:allowincell="f" style="position:absolute;margin-left:388.1pt;margin-top:18.8pt;width:98.2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210185</wp:posOffset>
                </wp:positionV>
                <wp:extent cx="636270" cy="29210"/>
                <wp:effectExtent l="5080" t="5080" r="2603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46">
                              <a:moveTo>
                                <a:pt x="0" y="0"/>
                              </a:moveTo>
                              <a:lnTo>
                                <a:pt x="1002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46" path="m0,0l1002,46e" stroked="t" o:allowincell="f" style="position:absolute;margin-left:-0.35pt;margin-top:16.55pt;width:50.05pt;height: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88060</wp:posOffset>
            </wp:positionH>
            <wp:positionV relativeFrom="paragraph">
              <wp:posOffset>180975</wp:posOffset>
            </wp:positionV>
            <wp:extent cx="330200" cy="33528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39" t="18434" r="21970" b="1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05560</wp:posOffset>
            </wp:positionH>
            <wp:positionV relativeFrom="paragraph">
              <wp:posOffset>184785</wp:posOffset>
            </wp:positionV>
            <wp:extent cx="330200" cy="33528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39" t="18434" r="21970" b="1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63500</wp:posOffset>
                </wp:positionV>
                <wp:extent cx="1014095" cy="17145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7" h="270">
                              <a:moveTo>
                                <a:pt x="0" y="270"/>
                              </a:moveTo>
                              <a:lnTo>
                                <a:pt x="15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7,270" path="m0,270l1597,0e" stroked="t" o:allowincell="f" style="position:absolute;margin-left:2.15pt;margin-top:5pt;width:79.8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5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8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1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8-03-19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krytem CF 11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8-03-1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29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7-24T15:11:00Z</cp:lastPrinted>
  <dcterms:modified xsi:type="dcterms:W3CDTF">2011-03-29T07:08:00Z</dcterms:modified>
  <cp:revision>118</cp:revision>
  <dc:subject/>
  <dc:title>SESTAVA JEDNOTLIVÝCH DÍLŮ</dc:title>
</cp:coreProperties>
</file>