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5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3. Dle obrázků demontujte označené plastové dí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.</w:t>
        <w:tab/>
        <w:t>Vyjměte a povysuňte přes rukojeť rámeček s manžetou řadící pák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5.</w:t>
        <w:tab/>
        <w:t>Vyjměte kryt pod ruční brzdo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6.</w:t>
        <w:tab/>
        <w:t>Vyjměte označený panel. Dle potřeby rozpojte elektroinstalac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 - 10. Demontujte označené upevňující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Vyjměte horní kryt středové konzoly. Odstraňte i samotnou středovou konzolu. Dle potřeby rozpojte elektroinstalac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Vyjměte pojistku bovdenu řazení. Bovden odkloň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Dle obrázku demontujte označené originál matice M6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emontujte označený originál šroub M8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5.</w:t>
        <w:tab/>
        <w:t>Na místo demontované pravé přední matice kulisy mechanismu řazení našroubujte na originál šroub dodávaný distanční sloupek (l = 30 mm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Na přední levý originál šroub kulisy mechanismu řazení a na našroubovaný distanční sloupek upevněte dodávanou vzpěru. Spojení proveďte pomocí zatrhávací matice M6 a zatrhávacího šroubu M6 x 20. Matici ani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Na místo pravého předního demontovaného originál šroubu vložte dodávaný distanční sloupek (l = 50 mm) Pod sloupek vložte dodávanou podložku CF 955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Trubku vedení zámkové části vsuňte do kroužku vzpěry. Přední úchyt zámkové části připevněte přes sloupek vedení k podlaze vozu. Spojení úchytu zámkové části proveďte pomocí zatrhávacího šroubu M8 x 80 (s podložkou)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>Na táhlo bovdenu řazení připevněte dle obrázku objímku bovdenu. Spojení proveďte pomocí dvou zatrhávacích šroubů M6 (imbus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     Seřiďte správnou vzájemnou polohu objímky bovdenu a zámkové části. Při zařazeném zpětném rychlostním stupni a při uzamčení zámkové části vysunutý jistící čep prochází volně okem objímky až do otvoru vzpěry. Po seřízení správné polohy dotáhněte šrouby objímky (ještě nezatrhávat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Na hrot šablony přitiskněte koberec podlahy vozu a v označeném místě opatrně profrézujte otvor Ø 39,5 mm (BF 11+3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 xml:space="preserve">Šablonu odstraňte a otvorem v koberci prostrčte kryt zámkové vložky. Upevněte do původní polohy odkloněný bovden a ověřte bezchybnou funkci mechanického zabezpečení několikerým uzamčením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 xml:space="preserve">     Po ověření bezchybné funkce MZ Construct všechny zatrhávací šrouby i matici zatr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Znovu ověřte bezchybnou funkci MZ Construct a následně zatrhněte i oba šrouby objímky bovden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 xml:space="preserve">Na kryt zámkové vložky nasaďte středící šablonu (Sch 13/A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 xml:space="preserve">Středovou konzolu umístěte pečlivě do původní polohy. </w:t>
      </w:r>
      <w:r>
        <w:rPr>
          <w:rFonts w:cs="Microsoft Sans Serif" w:ascii="Microsoft Sans Serif" w:hAnsi="Microsoft Sans Serif"/>
          <w:bCs/>
          <w:sz w:val="24"/>
        </w:rPr>
        <w:t xml:space="preserve">Hrot šablony označí na konzole místo pro střed krytu zámkové vložk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 xml:space="preserve">         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7. Zkompletujte pečlivě všechny demontované díly, zapojte správně elektrickou instalaci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59 / 2 - CZ / 30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29:00Z</dcterms:created>
  <dc:creator>Michal Janoušek</dc:creator>
  <dc:description/>
  <cp:keywords/>
  <dc:language>en-US</dc:language>
  <cp:lastModifiedBy>Michal Janoušek</cp:lastModifiedBy>
  <cp:lastPrinted>2011-03-30T10:30:00Z</cp:lastPrinted>
  <dcterms:modified xsi:type="dcterms:W3CDTF">2011-03-30T08:30:00Z</dcterms:modified>
  <cp:revision>3</cp:revision>
  <dc:subject/>
  <dc:title>TECHNOLOGICKÝ POSTUP MONTÁŽE MECHANICKÉHO ZABEZPEČOVACÍHO ZAŘÍZENÍ CONSTRUCT PRO VOZY</dc:title>
</cp:coreProperties>
</file>