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 xml:space="preserve">CF 678 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>VOLVO S 60, V 70</w:t>
      </w:r>
      <w:r>
        <w:rPr>
          <w:b w:val="false"/>
          <w:sz w:val="36"/>
          <w:szCs w:val="36"/>
        </w:rPr>
        <w:t xml:space="preserve"> (mr. 2003)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)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montuj boční kryty střední konzoly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d řadící pákou odstraň dle obrázku plastový kry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emontuj madlo řadící pák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jmi kryt řaz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traň také kryt řadící páky space-b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le obrázku demontuj označené upevňující šrouby střední konzo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jmi spodní část odkládací přihrád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tuj upevňující šrou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jmi rámeček s manžetou ruční brz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 zadní části střední konzoly demontuj popelník, rozpoj konektor  el. instal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ovol boční šrouby upevňující střední konzolu a následně střední konzolu odstraň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emontuj čtyři originál šrouby upevňující mechanismus řazení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sz w:val="24"/>
        </w:rPr>
        <w:t>Dle obrázku vlož pod mechanismus řazení dodávanou konzolu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Pomocí dvou dodávaných zatrhávacích šroubů M8 x 75 upevni dle obrázku držák zámku na zadní originál otvory mechanismus řazení (místo dvou demontovaných zadních originál šroubů M8). Šrouby zatím nezatrháv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Pozn.: Dle potřeby odřízni část žebrování plastové kulisy mechanismu řazení, jenž by omezovalo bezproblémovou  instalaci držáku, případně tělesa zám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Vlož do kroužku držáku zámku středící šablonu (Sch 3). Dle šablony zhotov vodící otvor </w:t>
        <w:br/>
        <w:t>Ø 6,8 mm pouze přes plastovou stěnu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emontuj držák zámku. Dle vodícího otvoru frézuj opět pouze přes plastovou stěnu mechanismu řazení otvor Ø 22 mm (BF 1+3). Piliny po frézování pečlivě odstra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novu přišroubuj dvěma šrouby M8 x 75 s podložkami držák zámku k mechanismu řazení. Šrouby zatím nezatrhávej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Šroubem M6 x 20 upevni do kroužku držáku zámku konec vedení zámkové části. Polohu vedení zámkové části ustav tak, aby při zařazení zpětného chodu a uzamčení zámkové části vysunutý jistící čep aretoval polohu řadící páky (přes pohyblivý segment dodávané konzoly). Nastavitelnou koncovou část pohyblivého segmentu konzoly seřiď tak, aby při uzamčení </w:t>
        <w:br/>
        <w:t>a zařazení zpětného rychlostního stupně aretovala řadící páku. Po odemčení zámkové části a při řazení ostatních rychlostních stupňů nesmí docházet k žádnému omezení řazení. Ověř bezchybnou funkci mechanického zabezpečení několikerým uzamčením. Mechanismus řazení pozvedni a správně nastavenou koncovou část pohyblivého segmentu konzoly pojisti proti pohybu dotažením matice (na pohyblivém segmentu). Mechanismus řazení upevni do původní polohy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Pomocí dodávaného zatrhávacího šroubu M8 x 75 s podložkou připevni dle obrázku přední úchyt zámkové části k pravé přední originál matici kotvící mechanismus řazení. Také přední levý originál šroub kotvící mechanismus řazení nahraď dodávaným zatrhávacím šroubem </w:t>
        <w:br/>
        <w:t>M8 x 40 s podložkou. Po ověření bezchybné funkce zatrhni všechny šrouby upevňující zámkovou čás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Na kryt zámkové vložky nasaď středící šablonu (Sch 7). 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 w:val="false"/>
        </w:rPr>
        <w:t xml:space="preserve">Upevni střední konzolu pečlivě na původní místo. Také pravý boční kryt přilož pečlivě </w:t>
        <w:br/>
        <w:t xml:space="preserve">do původní polohy. Hrot šablony označí na vnitřní části bočního krytu střední konzoly místo pro zhotovení otvoru. 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2"/>
        <w:numPr>
          <w:ilvl w:val="0"/>
          <w:numId w:val="2"/>
        </w:numPr>
        <w:tabs>
          <w:tab w:val="left" w:pos="0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Na vyjmutém bočním krytu střední konzoly vrtej otvor Ø 4,1 mm. </w:t>
      </w:r>
    </w:p>
    <w:p>
      <w:pPr>
        <w:pStyle w:val="Zkladntextodsazen2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>
          <w:b w:val="false"/>
        </w:rPr>
        <w:t xml:space="preserve">Zhotovený otvor zkontroluj opětovným přiložením bočního krytu střední konzoly </w:t>
        <w:br/>
        <w:t>na původní místo. Po ověření správné polohy převrtej otvor na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pětovným přiložením bočního krytu střední konzoly na původní místo zkontroluj správnost vyvrtaného otvoru. Dle tohoto vodícího otvoru frézuj do bočního krytu střední konzoly otvor </w:t>
        <w:br/>
        <w:t>Ø 39,5 mm (BF 11+3). Otřepy po frézování pečlivě zači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kompletuj všechny demontované díly v interiéru vozu. Na kryt zámkové vložky nasaď pryžovou manžetu č.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Zkontroluj správnou činnost zaříz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Zkladntextodsazen3"/>
        <w:rPr/>
      </w:pPr>
      <w:r>
        <w:rPr/>
        <w:t xml:space="preserve"> </w:t>
      </w:r>
      <w:r>
        <w:rPr/>
        <w:t>Všechny potřebné díly a přípravky použité a uvedené v tomto návodu, stejně jako i jednotlivé části 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K..</w:t>
      </w:r>
    </w:p>
    <w:sectPr>
      <w:footerReference w:type="default" r:id="rId3"/>
      <w:type w:val="nextPage"/>
      <w:pgSz w:w="11906" w:h="16838"/>
      <w:pgMar w:left="1134" w:right="1134" w:gutter="0" w:header="0" w:top="851" w:footer="4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MO CF 678 / 2-CZ / 22.10.2008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02:00Z</dcterms:created>
  <dc:creator>Michal Janoušek</dc:creator>
  <dc:description/>
  <cp:keywords/>
  <dc:language>en-US</dc:language>
  <cp:lastModifiedBy>Michal Janoušek</cp:lastModifiedBy>
  <cp:lastPrinted>2005-12-09T10:12:00Z</cp:lastPrinted>
  <dcterms:modified xsi:type="dcterms:W3CDTF">2008-10-22T06:02:00Z</dcterms:modified>
  <cp:revision>2</cp:revision>
  <dc:subject/>
  <dc:title>TECHNOLOGICKÝ POSTUP MONTÁŽE</dc:title>
</cp:coreProperties>
</file>