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15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VOLVO S60 R, V70 R</w:t>
      </w:r>
      <w:r>
        <w:rPr>
          <w:b w:val="false"/>
          <w:sz w:val="36"/>
          <w:szCs w:val="36"/>
        </w:rPr>
        <w:t xml:space="preserve"> (mr.2004)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hanging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montuj boční kryty střední konzoly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 řadící pákou odstraň dle obrázku plastový kry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montuj madlo řadící pá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kryt řa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traň také kryt řadící páky space-b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obrázku demontuj označené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spodní část odkládací přihrád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uj upevňující šrou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rámeček s manžetou ruční brz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zadní části střední konzoly demontuj popelník, rozpoj konektor  el. insta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ovol boční šrouby upevňující střední konzolu a následně střední konzolu odstraň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čtyři originál šrouby upevňující kulisu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- 14. Dle obrázku v zadní části kulisy mechanismu řazení seřízni označené výztuhy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Dle obrázku vlož pod mechanismus řazení dodávanou konzolu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mocí dvou dodávaných zatrhávacích šroubů M8 x 75 upevni dle obrázku držák zámku na zadní originál otvory mechanismus řazení (místo dvou demontovaných zadních originál šroubů M8)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Vlož do kroužku držáku zámku středící šablonu (Sch 3). Dle šablony zhotov vodící otvor </w:t>
        <w:br/>
        <w:t>Ø 6,8 mm pouze přes stěnu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Demontuj držák zámku. Dle vodícího otvoru frézuj opět pouze přes stěnu kulisy mechanismu řazení otvor Ø 22 mm (BF 1+3). Piliny po frézování pečlivě odstra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novu přišroubuj dvěma šrouby M8 x 75 (s podložkami) držák zámku na originál otvory mechanismu řazení. Šrouby zatím nezatrhávej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/>
      </w:pPr>
      <w:r>
        <w:rPr>
          <w:sz w:val="24"/>
        </w:rPr>
        <w:t>Šroubem M6 x 20 (imbus) upevni do kroužku držáku zámku vedení zámkové části. Polohu vedení zámkové části ustav tak, aby při zařazení zpětného chodu a uzamčení zámkové části vysunutý jistící čep aretoval polohu řadící páky (přes pohyblivý segment dodávané konzoly). Nastavitelnou koncovou část pohyblivého segmentu konzoly seřiď tak, aby při uzamčení a zařazení zpětného rychlostního stupně aretovala řadící páku. Po odemčení zámkové části a při řazení ostatních rychlostních stupňů nesmí docházet k žádnému omezení řazení. Ověř bezchybnou funkci mechanického zabezpečení několikerým uzamčením. Mechanismus řazení pozvedni a správně nastavenou koncovou část pohyblivého segmentu konzoly pojisti proti pohybu dotažením matice (viz. malý obrázek). Mechanismus řazení upevni do původní polohy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Pomocí dodávaného zatrhávacího šroubu M8 x 75 (s podložkou) připevni dle obrázku přední úchyt zámkové části k pravé přední originál matici kotvící mechanismus řazení. Také přední levý originál šroub kotvící mechanismus řazení nahraď dodávaným zatrhávacím šroubem M8 x 40 (s podložkou)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>
          <w:bCs/>
          <w:sz w:val="24"/>
        </w:rPr>
      </w:pPr>
      <w:r>
        <w:rPr>
          <w:bCs/>
          <w:sz w:val="24"/>
        </w:rPr>
        <w:t>Upevni střední konzolu na původní místo. V místě uložení krytu zámkové vložky odstřihni dle obrázku část úchytu střední konzoly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BodyIndent"/>
        <w:tabs>
          <w:tab w:val="clear" w:pos="708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 xml:space="preserve">Pravý boční kryt střední konzoly přilož pečlivě dle obrázku do původní polohy. Hrot šablony označí na vnitřní části bočního krytu místo pro zhotovení otvoru. </w:t>
      </w:r>
    </w:p>
    <w:p>
      <w:pPr>
        <w:pStyle w:val="TextBodyIndent"/>
        <w:tabs>
          <w:tab w:val="clear" w:pos="708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4"/>
        </w:numPr>
        <w:tabs>
          <w:tab w:val="left" w:pos="0" w:leader="none"/>
          <w:tab w:val="left" w:pos="426" w:leader="none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 xml:space="preserve">Na vyjmutém bočním krytu střední konzoly vrtej otvor Ø 4,1 mm. </w:t>
      </w:r>
    </w:p>
    <w:p>
      <w:pPr>
        <w:pStyle w:val="Zkladntextodsazen2"/>
        <w:tabs>
          <w:tab w:val="left" w:pos="0" w:leader="none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4"/>
        </w:numPr>
        <w:tabs>
          <w:tab w:val="left" w:pos="0" w:leader="none"/>
          <w:tab w:val="left" w:pos="48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Zhotovený otvor zkontroluj opětovným přiložením bočního krytu střední konzoly na původní místo. Po ověření správné polohy převrtej otvor na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Opětovným přiložením bočního krytu střední konzoly na původní místo zkontroluj správnost vyvrtaného otvoru. Dle tohoto vodícího otvoru frézuj do bočního krytu střední konzoly otvor Ø 39,5 mm (BF 11+3). Otřepy po frézování pečlivě zači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Zkompletuj všechny demontované díly v interiéru vozu. Na kryt zámkové vložky nasaď pryžovou manžetu č.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zaříz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: Janoušek M.</w:t>
      </w:r>
    </w:p>
    <w:p>
      <w:pPr>
        <w:pStyle w:val="Normal"/>
        <w:rPr/>
      </w:pPr>
      <w:r>
        <w:rPr>
          <w:sz w:val="22"/>
          <w:szCs w:val="22"/>
        </w:rPr>
        <w:t>Schválil: Ing. Kadlec K.</w:t>
      </w:r>
    </w:p>
    <w:sectPr>
      <w:footerReference w:type="default" r:id="rId3"/>
      <w:type w:val="nextPage"/>
      <w:pgSz w:w="11906" w:h="16838"/>
      <w:pgMar w:left="1320" w:right="1227" w:gutter="0" w:header="0" w:top="720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715 / 2-CZ / 22.10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0:00Z</dcterms:created>
  <dc:creator>Michal Janoušek</dc:creator>
  <dc:description/>
  <cp:keywords/>
  <dc:language>en-US</dc:language>
  <cp:lastModifiedBy>Michal Janoušek</cp:lastModifiedBy>
  <cp:lastPrinted>2003-10-10T11:02:00Z</cp:lastPrinted>
  <dcterms:modified xsi:type="dcterms:W3CDTF">2008-10-22T06:10:00Z</dcterms:modified>
  <cp:revision>2</cp:revision>
  <dc:subject/>
  <dc:title>TECHNOLOGICKÝ POSTUP MONTÁŽE</dc:title>
</cp:coreProperties>
</file>